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1 Инвентаризация материально-производственных запа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 проведении инвентаризации товарно-материальные ценности (производственные запасы, готовая продукция, товары, прочие запасы) заносятся в инвентаризационные описи по каждому отдельному наименованию с указанием вида, группы, количества и других необходимых данных (артикула, сорта и пр.). </w:t>
      </w:r>
    </w:p>
    <w:p>
      <w:pPr>
        <w:pStyle w:val="Normal"/>
        <w:rPr/>
      </w:pPr>
      <w:r>
        <w:rPr/>
        <w:t xml:space="preserve">    </w:t>
      </w:r>
      <w:r>
        <w:rPr/>
        <w:t xml:space="preserve">Излишки материально-производственных запасов, выявленные в результате проведенной инвентаризации, отражаются в бухгалтерском учете как внереализационные доходы (дебетуют счет 10 "Материалы", кредитуют счет 91 "Прочие доходы и расходы")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ыявлении фактов недостач, хищений, порчи материалов их фактическая себестоимость или ее часть (при порче материалов) списывается с кредита счета 10 "Материалы" в дебет счета 94 "Недостачи и потери от порчи ценностей". </w:t>
      </w:r>
    </w:p>
    <w:p>
      <w:pPr>
        <w:pStyle w:val="Normal"/>
        <w:rPr/>
      </w:pPr>
      <w:r>
        <w:rPr/>
        <w:t xml:space="preserve">    </w:t>
      </w:r>
      <w:r>
        <w:rPr/>
        <w:t xml:space="preserve">Со счета 94 стоимость недостающих и испорченных материалов списывают на счета издержек производства и обращения (если потери в пределах норм), в дебет счета 73 "Расчеты с персоналом по прочим операциям", субсчет "Расчеты по возмещению материального ущерба" (при установлении конкретных виновников), в дебет счета 91 "Прочие доходы и расходы" (при отсутствии конкретных виновников или если во взыскании недостающих или испорченных ценностей отказано судом). </w:t>
      </w:r>
    </w:p>
    <w:p>
      <w:pPr>
        <w:pStyle w:val="Normal"/>
        <w:rPr/>
      </w:pPr>
      <w:r>
        <w:rPr/>
        <w:t xml:space="preserve">    </w:t>
      </w:r>
      <w:r>
        <w:rPr/>
        <w:t>Стоимость материалов, утраченных в результате стихийных бедствий или иных форс-мажорных обстоятельств, списывается с кредита счета 10 "Материалы" в дебет счета 99 "Прибыли и убытки". Материалы, израсходованные при ликвидации последствий стихийных бедствий, также списываются со счета 10 на счет 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47:00Z</dcterms:created>
  <dc:creator>User</dc:creator>
  <dc:description/>
  <cp:keywords/>
  <dc:language>en-US</dc:language>
  <cp:lastModifiedBy>User</cp:lastModifiedBy>
  <dcterms:modified xsi:type="dcterms:W3CDTF">2009-06-27T11:47:00Z</dcterms:modified>
  <cp:revision>1</cp:revision>
  <dc:subject/>
  <dc:title>21 Инвентаризация материально-производственных запасов </dc:title>
</cp:coreProperties>
</file>