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7 Документальное оформление поступления материальных запасов. </w:t>
      </w:r>
    </w:p>
    <w:p>
      <w:pPr>
        <w:pStyle w:val="Normal"/>
        <w:rPr/>
      </w:pPr>
      <w:r>
        <w:rPr/>
        <w:t xml:space="preserve">Сырье и материалы поступают от поставщиков, подотчетных лиц, закупивших материалы в порядке наличного расчета, от списания пришедших в негодность основных средств, могут быть собственного производства. Поступающие на предприятие материалы оформляются бухгалтерскими документами в следующем порядке. Вместе с отгрузкой </w:t>
      </w:r>
    </w:p>
    <w:p>
      <w:pPr>
        <w:pStyle w:val="Normal"/>
        <w:rPr/>
      </w:pPr>
      <w:r>
        <w:rPr/>
        <w:t xml:space="preserve">продукции поставщик высылает покупателю расчетные и другие сопроводительные документы (платежное требование в двух экземплярах: один непосредственно покупателю, другой — через банк, товарно-транспортные документы, квитанцию к железнодорожной накладной и др.). Расчетные и другие документы, связанные с поступлением материалов, </w:t>
      </w:r>
    </w:p>
    <w:p>
      <w:pPr>
        <w:pStyle w:val="Normal"/>
        <w:rPr/>
      </w:pPr>
      <w:r>
        <w:rPr/>
        <w:t xml:space="preserve">направляют в бухгалтерию, где проверяют правильность их оформления </w:t>
      </w:r>
    </w:p>
    <w:p>
      <w:pPr>
        <w:pStyle w:val="Normal"/>
        <w:rPr/>
      </w:pPr>
      <w:r>
        <w:rPr/>
        <w:t xml:space="preserve">и после этого передают ответственному исполнителю по снабжению. </w:t>
      </w:r>
    </w:p>
    <w:p>
      <w:pPr>
        <w:pStyle w:val="Normal"/>
        <w:rPr/>
      </w:pPr>
      <w:r>
        <w:rPr/>
        <w:t xml:space="preserve">В отделе снабжения по поступающим документам проверяют соответствие объема, ассортимента, сроков поставки, цен, качества материалов и прочих договорных условий и делают отметку о полном или частичном акцепте (согласии на оплату). Кроме того, отдел снабжения осуществляет контроль за поступлением грузов и их розыск. С этой целью </w:t>
      </w:r>
    </w:p>
    <w:p>
      <w:pPr>
        <w:pStyle w:val="Normal"/>
        <w:rPr/>
      </w:pPr>
      <w:r>
        <w:rPr/>
        <w:t xml:space="preserve">в отделе снабжения ведут журнал учета поступающих грузов. Проверенные платежные требования из отдела снабжения передают в бухгалтерию, а квитанции транспортных организаций — экспедитору для получения и доставки материалов. </w:t>
      </w:r>
    </w:p>
    <w:p>
      <w:pPr>
        <w:pStyle w:val="Normal"/>
        <w:rPr/>
      </w:pPr>
      <w:r>
        <w:rPr/>
        <w:t xml:space="preserve">Экспедитор принимает на станции прибывшие материалы по количеству мест и массе. При обнаружении им признаков, вызывающих сомнение в сохранности груза, он может потребовать от транспортной организации его проверки. В случае обнаружения недостачи мест или массы, повреждения тары, порчи материалов составляют коммерческий акт, который служит основанием для предъявления претензий к транспортной </w:t>
      </w:r>
    </w:p>
    <w:p>
      <w:pPr>
        <w:pStyle w:val="Normal"/>
        <w:rPr/>
      </w:pPr>
      <w:r>
        <w:rPr/>
        <w:t xml:space="preserve">организации или поставщику. Для получения материалов со склада иногородних поставщиков экспедитору, выдаются наряд и доверенность, в которых указывают перечень материалов, подлежащих получению. При приемке материалов экспедитор производит не только количественную, но и качественную приемку. Принятые грузы экспедитор доставляет на склад организации и сдает заведующему складом, который проверяет соответствие количества и качества полученных материалов данным счета поставщика. Принятые на склад материалы оформляют приходными ордерами. Приходный ордер подписывают заведующий складом и экспедитор. Материальные ценности приходуются в соответствующих единицах измерения (весовых, объемных, линейных, числовых). Если материалы поступают в одной единице измерения, а расходуются в другой, то они учитываются одновременно в двух единицах измерения. В тех случаях, когда количество и качество прибывших на склад материалов не соответствуют данным счета поставщика, приемку материалов производит комиссия с оформлением акта о приемке материалов, который служит основанием для предъявления претензии поставщику. В составе комиссии должен быть представитель поставщика или незаинтересованной организации. Акт составляют также при приемке материалов, поступивших на предприятие без счета поставщика (неотфактурованные поставки). </w:t>
      </w:r>
    </w:p>
    <w:p>
      <w:pPr>
        <w:pStyle w:val="Normal"/>
        <w:rPr/>
      </w:pPr>
      <w:r>
        <w:rPr/>
        <w:t xml:space="preserve">Если перевозку материалов осуществляют автотранспортом, то в качестве первичного документа применяют товарно-транспортную накладную, которую составляет грузоотправитель в четырех экземплярах. Первый из них служит основанием для списания материалов у грузоотправителя; второй — для оприходования материалов получателем; третий — для расчетов с автотранспортной организацией и является приложением к счету на оплату за перевозку ценностей; четвертый — для учета </w:t>
      </w:r>
    </w:p>
    <w:p>
      <w:pPr>
        <w:pStyle w:val="Normal"/>
        <w:rPr/>
      </w:pPr>
      <w:r>
        <w:rPr/>
        <w:t xml:space="preserve">транспортной работы и прилагается к путевому листу. Поступление на склад материалов собственного изготовления, отходов производства, материалов, оставшихся от ликвидации основных средств, и др. оформляют одно- или многострочными требованиями-накладными, которые выписывают цехи-сдатчики в двух экземплярах. </w:t>
      </w:r>
    </w:p>
    <w:p>
      <w:pPr>
        <w:pStyle w:val="Normal"/>
        <w:rPr/>
      </w:pPr>
      <w:r>
        <w:rPr/>
        <w:t xml:space="preserve">Один из них является основанием для списания материалов с цеха-сдатчика, другой направляется на склад и используется в качестве приходного документа. </w:t>
      </w:r>
    </w:p>
    <w:p>
      <w:pPr>
        <w:pStyle w:val="Normal"/>
        <w:rPr/>
      </w:pPr>
      <w:r>
        <w:rPr/>
        <w:t xml:space="preserve">Материалы, полученные от разборки и демонтажа объектов основных средств, приходуются на основании акта об оприходовании материальных ценностей. </w:t>
      </w:r>
    </w:p>
    <w:p>
      <w:pPr>
        <w:pStyle w:val="Normal"/>
        <w:rPr/>
      </w:pPr>
      <w:r>
        <w:rPr/>
        <w:t xml:space="preserve">Подотчетные лица приобретают материалы в организациях торговли, у других предприятий и кооперативов, на колхозном рынке или у населения за наличные деньги. Документом, подтверждающим стоимость приобретенных материалов, является товарный счет или акт (справка), составляемый подотчетным лицом, в котором он излагает содержание хозяйственной операции с указанием даты, места покупки, наименования </w:t>
      </w:r>
    </w:p>
    <w:p>
      <w:pPr>
        <w:pStyle w:val="Normal"/>
        <w:rPr/>
      </w:pPr>
      <w:r>
        <w:rPr/>
        <w:t>и количества материалов и цены, а также данных паспорта продавца товара. Акт (справку) прилагают к авансовому отчету подотчетного лиц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10:14:00Z</dcterms:created>
  <dc:creator>User</dc:creator>
  <dc:description/>
  <cp:keywords/>
  <dc:language>en-US</dc:language>
  <cp:lastModifiedBy>User</cp:lastModifiedBy>
  <dcterms:modified xsi:type="dcterms:W3CDTF">2009-06-27T11:43:00Z</dcterms:modified>
  <cp:revision>1</cp:revision>
  <dc:subject/>
  <dc:title>17 Документальное оформление поступления материальных запасов</dc:title>
</cp:coreProperties>
</file>