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240"/>
        <w:rPr/>
      </w:pPr>
      <w:r>
        <w:rPr/>
        <w:t xml:space="preserve">10 </w:t>
      </w:r>
      <w:r>
        <w:rPr>
          <w:color w:val="000000"/>
          <w:sz w:val="20"/>
          <w:szCs w:val="20"/>
        </w:rPr>
        <w:t xml:space="preserve">В соответствии с ПБУ 6/01 коммерческая организация может не чаще одного раза в год (на начало отчетного года) переоценивать группы однородных объектов основных средств (далее - ОС), за исключением земельных участков и объектов природопользования, которые переоценке не подлежат, по текущей (восстановительной) стоимости. Под текущей (восстановительной) стоимостью объектов ОС понимается сумма денежных средств, которая должна быть уплачена организацией на дату проведения переоценки в случае необходимости замены какого-либо объекта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определении текущей (восстановительной) стоимости могут быть использованы данные о ценах на аналогичную продукцию, полученные от организаций - изготовителей ОС, экспертные заключения, оценки, произведенные бюро технической инвентаризации. Сведения об уровне цен могут быть получены также в органах государственной статистики и торговых инспекциях, в СМИ и специальной литературе. </w:t>
      </w:r>
    </w:p>
    <w:p>
      <w:pPr>
        <w:pStyle w:val="Normal"/>
        <w:spacing w:before="240" w:after="240"/>
        <w:rPr/>
      </w:pPr>
      <w:r>
        <w:rPr>
          <w:color w:val="000000"/>
          <w:sz w:val="20"/>
          <w:szCs w:val="20"/>
        </w:rPr>
        <w:t xml:space="preserve">При принятии решения о переоценке ОС, входящих в однородную группу объектов (здания, сооружения, транспортные средства и т.п.), следует учитывать, что в последующем их переоценивают регулярно, чтобы стоимость ОС, по которой они отражаются в бухгалтерском учете, существенно не отличалась от текущей (восстановительной) стоимости. Уровень существенности отличий стоимости ОС, по которой они отражаются в бухгалтерском учете, от их текущей (восстановительной) стоимости определяют в порядке, описанном в примерах 1 и 2. При этом существенными могут быть признаны отличия, процентное отношение которых к стоимости ОС на начало предыдущего года составляет не менее 5% (по аналогии с уровнем существенности показателей бухгалтерск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klerk.ru/articles/?58521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отчетности</w:t>
      </w:r>
      <w:r>
        <w:rPr>
          <w:rStyle w:val="InternetLink"/>
          <w:sz w:val="20"/>
          <w:szCs w:val="20"/>
        </w:rPr>
        <w:fldChar w:fldCharType="end"/>
      </w:r>
      <w:r>
        <w:rPr>
          <w:color w:val="000000"/>
          <w:sz w:val="20"/>
          <w:szCs w:val="20"/>
        </w:rPr>
        <w:t xml:space="preserve">, установленным ПБУ 4/99)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ходными данными для переоценки ОС являются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воначальная или восстановительная (если объект переоценивался ранее) стоимость объекта, учтенная на счете 01 по состоянию на 31 декабря предыдущего года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умма амортизации, начисленная за все время использования объекта, по состоянию на 31 декабря предыдущего года;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кументально подтвержденные данные о текущей (восстановительной) стоимости переоцениваемого объекта ОС по состоянию на 1 января отчетного года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оценка объекта ОС производится путем пересчета его первоначальной стоимости (или восстановительной стоимости, если данный объект переоценивался ранее, которую в дальнейшем будем называть учетной стоимостью) и суммы амортизации, начисленной за все время использования объекта. Результаты проведенной по состоянию на первое число отчетного года переоценки объектов ОС учитывают обособленно. Результаты переоценки не отражают в бухгалтерской отчетности предыдущего отчетного года, но включают в данные бухгалтерского баланса на начало отчетного года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рядок отражения на счетах результатов переоценки ОС определен ПБУ 6/01 и Методическими указаниями по бухгалтерскому учету основных средств, утвержденными приказом Минфина России от 13.10.03 г. № 91н (далее - Методические указания)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умму дооценки ОС, выявленную при первой их переоценке, отражают записью: Дебет 01, Кредит 83, а сумму уценки - записью: Дебет 84, Кредит 01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уммы дооценки или уценки объектов ОС, выявленные при последующих регулярных (ежегодных) переоценках, отражают в бухгалтерском учете иначе. Сумма дооценки объектов, равная сумме их уценки, выявленной в предыдущие отчетные периоды, должна быть отражена записью: Дебет 01, Кредит 84. В результате дооценка объектов ОС позволит возместить убытки, понесенные в предыдущие отчетные периоды от уценки объектов. </w:t>
      </w:r>
    </w:p>
    <w:p>
      <w:pPr>
        <w:pStyle w:val="Normal"/>
        <w:spacing w:before="24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умму уценки ОС, выявленную при последующих переоценках, относят в уменьшение добавочного капитала организации, образованного за счет сумм их дооценки в предыдущие отчетные периоды. Эта операция отражается записью: Дебет 83, Кредит 01. Превышение суммы уценки объектов над суммами их дооценки, зачисленной в добавочный капитал организации в результате переоценки, проведенной в предыдущие отчетные периоды, рекомендовано списывать на счета учета нераспределенной прибыли (непокрытого убытка). Порядок отражения на счетах результатов последующих переоценок ОС (второй, третьей и т.д.) в нормативных актах по бухгалтерскому учету ОС не конкретизирован. В них есть лишь принципиальное положение об учете результатов последующих переоценок ОС. Оно состоит в том, что на счете 83 дооценку (или уценку) ОС, выявленную при последующих переоценках, отражают в пределах сумм, учтенных в предыдущем отчетном периоде, а отклонения в этих суммах списывают на увеличение (или уменьшение) нераспределенной прибыли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46:00Z</dcterms:created>
  <dc:creator>User</dc:creator>
  <dc:description/>
  <cp:keywords/>
  <dc:language>en-US</dc:language>
  <cp:lastModifiedBy>User</cp:lastModifiedBy>
  <dcterms:modified xsi:type="dcterms:W3CDTF">2009-06-27T09:48:00Z</dcterms:modified>
  <cp:revision>1</cp:revision>
  <dc:subject/>
  <dc:title>10 В соответствии с ПБУ 6/01 коммерческая организация может не чаще одного раза в год (на начало отчетного года) переоценивать группы однородных объектов основных средств (далее - ОС), за исключением земельных участков и объектов природопользования, кото</dc:title>
</cp:coreProperties>
</file>