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6120"/>
        <w:gridCol w:w="2083"/>
      </w:tblGrid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09.10.09</w:t>
            </w:r>
            <w:r>
              <w:rPr>
                <w:sz w:val="22"/>
                <w:szCs w:val="22"/>
                <w:lang w:val="uk-UA"/>
              </w:rPr>
              <w:t>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міст робіт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пис</w:t>
            </w:r>
          </w:p>
        </w:tc>
      </w:tr>
      <w:tr>
        <w:trPr>
          <w:trHeight w:val="204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бота над планом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дача таблиці обробленої літератури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шук проблем у сфері обліку програмного забезпечення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тримання подальших методичних рекомендацій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80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.10.09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тримано від наукового керівника літературу з теми, що вивчається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80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.11.09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дача науковому керівнику чорнового варіанту Бакалаврської роботи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80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8.12.09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тримано від наукового керівника ріцензію на чорновий варіант роботи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9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12</w:t>
            </w:r>
            <w:r>
              <w:rPr>
                <w:sz w:val="22"/>
                <w:szCs w:val="22"/>
              </w:rPr>
              <w:t>.12.09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тримано поточні рекомендації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від наукового керівник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0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.12.09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Отримано поточні рекомендації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від наукового керівника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.12.09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Отримано поточні рекомендації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від наукового керівника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.01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Отримано поточні рекомендації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від наукового керівника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.02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Отримано поточні рекомендації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від наукового керівника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05.</w:t>
            </w:r>
            <w:r>
              <w:rPr>
                <w:sz w:val="22"/>
                <w:szCs w:val="22"/>
              </w:rPr>
              <w:t>02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Отримано поточні рекомендації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від наукового керівника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.02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Отримано поточні рекомендації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від наукового керівника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2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дано чорновий варіант другого розділу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4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23</w:t>
            </w:r>
            <w:r>
              <w:rPr>
                <w:sz w:val="22"/>
                <w:szCs w:val="22"/>
              </w:rPr>
              <w:t>.02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Отримано поточні рекомендації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від наукового керівника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5.03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бота над планом. Поточна перев</w:t>
            </w:r>
            <w:r>
              <w:rPr>
                <w:sz w:val="22"/>
                <w:szCs w:val="22"/>
                <w:lang w:val="uk-UA"/>
              </w:rPr>
              <w:t>ірка обсягу виконаних робіт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.04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Отримано поточні рекомендації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від наукового керівника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.04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дійснення виправлень згідно зауважень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2.05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правлення згідно зауважень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8.05.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Отримано поточні рекомендації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від наукового керівника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18:52:00Z</dcterms:created>
  <dc:creator>Иван</dc:creator>
  <dc:description/>
  <cp:keywords/>
  <dc:language>en-US</dc:language>
  <cp:lastModifiedBy>User</cp:lastModifiedBy>
  <cp:lastPrinted>2010-05-07T21:57:00Z</cp:lastPrinted>
  <dcterms:modified xsi:type="dcterms:W3CDTF">2010-05-07T18:59:00Z</dcterms:modified>
  <cp:revision>13</cp:revision>
  <dc:subject/>
  <dc:title/>
</cp:coreProperties>
</file>