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6"/>
        </w:rPr>
      </w:pPr>
      <w:r>
        <w:rPr>
          <w:sz w:val="26"/>
        </w:rPr>
        <w:t>Аудит нематериальных активов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од аудитом интеллектуальной собственности (нематериальными активами) понимается проверка правильности оформления первичных юридических и учетных документов и организации бухгалтерского учета интеллектуальной собственности на предприятии. Объектами такой собственности являются открытия, изобретения, промышленные образцы, программы для ЭВМ, базы данных, экспертные системы, «ноу-хау», торговые секреты, товарные знаки, фирменные наименования, а также объекты авторского права. При проверке этих объектов аудитор, кроме Положения о бухгалтерском учете и о составе затрат, включаемых в себестоимость, руководствуется Законами о собственности, о товарных знаках и об авторском праве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Также проводятся техническая экспертиза объектов интеллектуальной собственности и юридический анализ документов, подтверждающих право на их собственность. Для этого привлекаются патентные поверенные и юристы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 первую очередь проверяется факт наличия произведений творческой деятельности, что достигается проверкой документов, где объект описан, изображен или иным образом зафиксирован на материальных носителях. Это может быть документация, в которой описана технология производственного процесса, конструкторская документация и др. При этом информация может быть отражена на бумажных, магнитных и иных носителях информации. Кроме того, устанавливается наличие акта приемки нематериальных активов ф. НА-1, карточки аналитического учета нематериальных активов ф. НА-2, подтверждающих факт получения предприятием данного нематериального актива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веряющему следует проверить документы, подтверждающие право предприятия на соответствующий объект НМА. Это могут быть документы, подтверждающие создание данного объекта, договор о переуступке права, лицензионное соглашение, и др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Необходимо установить правильность стоимостной интеллектуальной собственности и достоверность определения величины затрат, необходимых для приведения объектов в состояние, пригодное для их использования на предприятии. 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Целью аудита НМА является установление соответствия применяемой предприятием методики учета НМА требованиям нормативных актов, регулирующих формирование себестоимости продукции (работ, услуг) и финансовых результатов, а также требованиям соответствующих стандартов и положениям, устанавливающим правила их учета. Аудитор должен последовательно проверить следующие документы</w:t>
      </w:r>
      <w:r>
        <w:rPr>
          <w:b w:val="false"/>
          <w:sz w:val="26"/>
          <w:lang w:val="en-US"/>
        </w:rPr>
        <w:t>:</w:t>
      </w:r>
    </w:p>
    <w:p>
      <w:pPr>
        <w:pStyle w:val="Heading"/>
        <w:numPr>
          <w:ilvl w:val="0"/>
          <w:numId w:val="2"/>
        </w:numPr>
        <w:ind w:left="-709" w:right="-1469" w:firstLine="1276"/>
        <w:jc w:val="both"/>
        <w:rPr/>
      </w:pPr>
      <w:r>
        <w:rPr>
          <w:b w:val="false"/>
          <w:sz w:val="26"/>
        </w:rPr>
        <w:t>Документальное оформление факта наличия объектов НМА и правильное отражение их первоначальной балансовой стоимости</w:t>
      </w:r>
      <w:r>
        <w:rPr>
          <w:b w:val="false"/>
          <w:sz w:val="26"/>
          <w:lang w:val="en-US"/>
        </w:rPr>
        <w:t>;</w:t>
      </w:r>
    </w:p>
    <w:p>
      <w:pPr>
        <w:pStyle w:val="Heading"/>
        <w:numPr>
          <w:ilvl w:val="0"/>
          <w:numId w:val="2"/>
        </w:numPr>
        <w:ind w:left="-709" w:right="-1469" w:firstLine="1276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Организацию аналитического и синтетического видов учета НМА</w:t>
      </w:r>
      <w:r>
        <w:rPr>
          <w:b w:val="false"/>
          <w:sz w:val="26"/>
          <w:lang w:val="en-US"/>
        </w:rPr>
        <w:t xml:space="preserve">: </w:t>
      </w:r>
      <w:r>
        <w:rPr>
          <w:b w:val="false"/>
          <w:sz w:val="26"/>
        </w:rPr>
        <w:t>по дебету и кредиту счета 04 «Нематериальные активы», журнал-ордер № 13 по кредиту счета 04 «Нематериальные активы», расчет амортизации нематериальных активов (при журнально-ордерной форме учета).</w:t>
      </w:r>
    </w:p>
    <w:p>
      <w:pPr>
        <w:pStyle w:val="Heading"/>
        <w:numPr>
          <w:ilvl w:val="0"/>
          <w:numId w:val="2"/>
        </w:numPr>
        <w:ind w:left="-709" w:right="-1469" w:firstLine="1276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Правильность ежемесячного погашения стоимости начисления амортизации по объектам, учитываемым в составе НМА.</w:t>
      </w:r>
    </w:p>
    <w:p>
      <w:pPr>
        <w:pStyle w:val="Heading"/>
        <w:numPr>
          <w:ilvl w:val="0"/>
          <w:numId w:val="2"/>
        </w:numPr>
        <w:ind w:left="-709" w:right="-1469" w:firstLine="1276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Правильность списания объектов НМА с баланса предприятия.</w:t>
      </w:r>
    </w:p>
    <w:p>
      <w:pPr>
        <w:pStyle w:val="Heading"/>
        <w:numPr>
          <w:ilvl w:val="0"/>
          <w:numId w:val="2"/>
        </w:numPr>
        <w:ind w:left="-709" w:right="-1469" w:firstLine="1276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Соответствие данных синтетического и аналитического видов учета НМА и их амортизации  записям  в главной книге и балансы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ассмотрим, как осуществляется аудит учета НМА по соответствующим видам операций.</w:t>
      </w:r>
    </w:p>
    <w:p>
      <w:pPr>
        <w:pStyle w:val="Heading"/>
        <w:ind w:left="-709" w:right="-1469" w:firstLine="1276"/>
        <w:rPr>
          <w:sz w:val="26"/>
        </w:rPr>
      </w:pPr>
      <w:r>
        <w:rPr>
          <w:sz w:val="26"/>
        </w:rPr>
        <w:t>2. Проверка операций учета поступления и создания НМА.</w:t>
      </w:r>
    </w:p>
    <w:p>
      <w:pPr>
        <w:pStyle w:val="Heading"/>
        <w:ind w:left="-709" w:right="-1469" w:firstLine="1276"/>
        <w:jc w:val="both"/>
        <w:rPr/>
      </w:pPr>
      <w:r>
        <w:rPr>
          <w:b w:val="false"/>
          <w:sz w:val="26"/>
        </w:rPr>
        <w:t>НМА поступает на предприятие в качестве вложений в уставный капитал, а также в результате приобретения или создания</w:t>
      </w:r>
      <w:r>
        <w:rPr>
          <w:b w:val="false"/>
          <w:sz w:val="26"/>
          <w:lang w:val="en-US"/>
        </w:rPr>
        <w:t>;</w:t>
      </w:r>
      <w:r>
        <w:rPr>
          <w:b w:val="false"/>
          <w:sz w:val="26"/>
        </w:rPr>
        <w:t xml:space="preserve"> погашения дебиторской задолженности, компенсационной сделки, безвозмездной передачи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МА, поступившие на предприятие в качестве вклада в уставный капитал инвесторов, отражаются в бухгалтерском учете по дебету счета 04 «Нематериальные активы» и кредиту счета 75 «Расчеты с учредителями», в том случае, если на величину заявленного уставного капитала предприятия была сделана запись по дебету счета 75 и кредиту счета 85 «Уставный капитал»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Если имущество инвесторами вносится в уставный капитал сразу и полностью, то счет 04 может дебетоваться непосредственной корреспонденции с кредитом счета 85«Уставный капитал». НМА приходуются в этом случае в оценки по договоренности сторон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ругим вариантом поступления НМА  на предприятие является их приобретение за плату и создание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 настоящее время приобретение и создание НМА осуществляется в результате долгосрочных инвестиций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тоимость приобретенных НМА согласно оплаченным или принятым к оплате счетам приходуется, что отражается по дебету счета 08 «Капитальные вложения», субсчет «Приобретение  нематериальных активов» и кредиту счетов 60, 76 и т.д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олгосрочные инвестиции включают в себя и процесс создания НМА. При создании предприятием НМА на счете 08 отражаются фактически произведенные при этом затраты. Эта операция отражается в бухгалтерском учете по дебету счета 04 и кредиту счета 08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Еще один вариант поступления НМА на предприятие в результате безвозмездного получения от юридических лиц в пределах одного собственника. Эта операция отражается по дебету счета 04 «Нематериальные активы» и кредиту счета 83 «Добавочный фонд»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перации по безвозмездному получению требуют весьма тщательной проверки. Необходим встречный контроль с тем, чтобы установить, не нарушены ли здесь права добровольных инвесторов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оступление НМА оформляются актом приемки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веряя указанные операции, аудитор изучает первичные документы: акты приемки-передачи, договора купли-продажи, лицензии и др. Это позволяет сделать вывод, что указанные приобретения произведены с соблюдением требований действующего законодательства.</w:t>
      </w:r>
    </w:p>
    <w:p>
      <w:pPr>
        <w:pStyle w:val="Heading"/>
        <w:ind w:left="-709" w:right="-1469" w:firstLine="127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ведем примеры отражения хозяйственных операций по учету поступления НМ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1276"/>
        <w:gridCol w:w="127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№ </w:t>
            </w:r>
            <w:r>
              <w:rPr>
                <w:b w:val="false"/>
                <w:sz w:val="26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держание хозяйственной опер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firstLine="141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тражение взноса в 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firstLine="141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обретение НМА по безналичному рас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1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firstLine="141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Отражение затрат на приобретение Н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,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firstLine="141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тражение сумм налога НДС, уплаченного при приобретении НМА для производ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, 76, 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полнительные затраты, связанные с приобретением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,70 и д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плата дополнитель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7,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1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обретение НМА за налич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приходование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</w:rPr>
              <w:t>Отражение затрат, связанных с созданием  НМА на предприятии в т.ч.</w:t>
            </w:r>
            <w:r>
              <w:rPr>
                <w:b w:val="false"/>
                <w:sz w:val="26"/>
                <w:lang w:val="en-US"/>
              </w:rPr>
              <w:t>:</w:t>
            </w:r>
          </w:p>
          <w:p>
            <w:pPr>
              <w:pStyle w:val="Heading"/>
              <w:numPr>
                <w:ilvl w:val="0"/>
                <w:numId w:val="1"/>
              </w:numPr>
              <w:ind w:left="360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числена оплата труда</w:t>
            </w:r>
          </w:p>
          <w:p>
            <w:pPr>
              <w:pStyle w:val="Heading"/>
              <w:numPr>
                <w:ilvl w:val="0"/>
                <w:numId w:val="1"/>
              </w:numPr>
              <w:ind w:left="360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оизведены отчисления в Фонд социальной защиты населения</w:t>
            </w:r>
          </w:p>
          <w:p>
            <w:pPr>
              <w:pStyle w:val="Heading"/>
              <w:numPr>
                <w:ilvl w:val="0"/>
                <w:numId w:val="1"/>
              </w:numPr>
              <w:ind w:left="360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Произведены отчисления единым платежом (4 %) </w:t>
            </w:r>
          </w:p>
          <w:p>
            <w:pPr>
              <w:pStyle w:val="Heading"/>
              <w:numPr>
                <w:ilvl w:val="0"/>
                <w:numId w:val="1"/>
              </w:numPr>
              <w:ind w:left="360" w:hanging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Произведены отчисления обязательного страх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0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9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8</w:t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ключение, созданных НМА в состав имуществ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писание суммы НДС, уплаченной при приобретении НМА для производственных нужд, на уменьшение задолженности по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ступление на предприятие НМА производственного назначения от других предприятий безвозмездно в пределах одного собствен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3</w:t>
            </w:r>
          </w:p>
        </w:tc>
      </w:tr>
    </w:tbl>
    <w:p>
      <w:pPr>
        <w:pStyle w:val="Heading"/>
        <w:ind w:left="56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Если аудитор установит нарушение в учетных записях по перечисленным выше операциям поступления НМА, то он указывает работникам бухгалтерии на необходимость внесения соответствующих исправлений и уточнений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-567" w:right="-1327" w:firstLine="567"/>
        <w:rPr>
          <w:sz w:val="26"/>
        </w:rPr>
      </w:pPr>
      <w:r>
        <w:rPr>
          <w:sz w:val="26"/>
        </w:rPr>
        <w:t>3. Проверка учета амортизации нематериальных активов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МА отражаются в учете в сумме затрат на приобретение, включая расходы по их доведению до состояния, в котором они пригодны к использованию в запланированных целях, и переносят равномерно свою стоимость на издержки производства или обращения по нормам определяемым на предприятии исходя из срока полезного их использования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уществуют три варианта установления срока использования НМА</w:t>
      </w:r>
      <w:r>
        <w:rPr>
          <w:b w:val="false"/>
          <w:sz w:val="26"/>
          <w:lang w:val="en-US"/>
        </w:rPr>
        <w:t>:</w:t>
      </w:r>
    </w:p>
    <w:p>
      <w:pPr>
        <w:pStyle w:val="Heading"/>
        <w:numPr>
          <w:ilvl w:val="0"/>
          <w:numId w:val="3"/>
        </w:numPr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рок полезного использования НМА совпадает со сроком их действия, который предусмотрен соответствующим договором. В этом случае величина амортизационных отчислений за год будет равна отношению первоначальной стоимости НМА к сроку полезного использования, установленного соответствующим договором.</w:t>
      </w:r>
    </w:p>
    <w:p>
      <w:pPr>
        <w:pStyle w:val="Heading"/>
        <w:numPr>
          <w:ilvl w:val="0"/>
          <w:numId w:val="3"/>
        </w:numPr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едприятие самостоятельно устанавливает срок полезного использования НМА. При этом необходимо иметь ввиду, что срок полезного использования объекта НМА в этом случае должен быть не менее одного года, т.к. по отношению к НМА в нормативных документах применяется понятие «долговременный». В этом случае величина амортизационных отчислений будет равна отношению первоначальной стоимости НМА к сроку их полезного использования, установленного предприятием.</w:t>
      </w:r>
    </w:p>
    <w:p>
      <w:pPr>
        <w:pStyle w:val="Heading"/>
        <w:numPr>
          <w:ilvl w:val="0"/>
          <w:numId w:val="3"/>
        </w:numPr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Если невозможно определить срок полезного использование НМА, то нормы амортизации устанавливаются в расчете на 10 лет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Т.к. величина амортизационных отчислений по НМА включается в себестоимость, то в итоге это влияет на финансовый результат – балансовую прибыль. Любое отступление от установленных правил начисления амортизации НМА ведет к искажению прибыли как базы для налогооблажения. Поэтому задача аудитора в данном случае – обеспечить контроль за правильностью начисления амортизации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числение амортизации по НМА отражается в бухгалтерском учете по дебету счетов учета издержек производства 20 «Основное производство», 23 «Вспомогательные  производства», 25 «Общепроизводственные расходы», 26 «Общехозяйственные расходы» или обращения – счет 44 «Расходы на реализацию» и кредиту счета 05 «Амортизация нематериальных активов».</w:t>
      </w:r>
    </w:p>
    <w:p>
      <w:pPr>
        <w:pStyle w:val="Heading"/>
        <w:ind w:left="-567" w:right="-1327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Аудитору необходимо убедиться в том, что для каждого объекта НМА на предприятии установлены нормы амортизационных отчислений, срок полезного их использования, и амортизация начисляется ежемесячно.</w:t>
      </w:r>
    </w:p>
    <w:p>
      <w:pPr>
        <w:pStyle w:val="Heading"/>
        <w:ind w:left="-567" w:right="-1327" w:firstLine="567"/>
        <w:jc w:val="both"/>
        <w:rPr/>
      </w:pPr>
      <w:r>
        <w:rPr>
          <w:b w:val="false"/>
          <w:sz w:val="26"/>
          <w:lang w:val="en-US"/>
        </w:rPr>
        <w:t>Приведем примеры отражения хозяйственные операции по учету амортизации  НМА</w:t>
      </w:r>
      <w:r>
        <w:rPr/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276"/>
        <w:gridCol w:w="118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№ </w:t>
            </w:r>
            <w:r>
              <w:rPr>
                <w:b w:val="false"/>
                <w:sz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держание хозяйственной опера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числение амортизации по НМА производ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</w:rPr>
              <w:t>20,23,25,26,43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Начисление амортизации по НМА непроизводственного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9, 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числение амортизации по НМА, используемым в капитальном строи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5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-426" w:right="-1186" w:firstLine="568"/>
        <w:rPr>
          <w:sz w:val="26"/>
        </w:rPr>
      </w:pPr>
      <w:r>
        <w:rPr>
          <w:sz w:val="26"/>
        </w:rPr>
        <w:t>4. Проверка учета выбытия нематериальных активов.</w:t>
      </w:r>
    </w:p>
    <w:p>
      <w:pPr>
        <w:pStyle w:val="Heading"/>
        <w:ind w:left="-426" w:right="-1186" w:firstLine="568"/>
        <w:jc w:val="both"/>
        <w:rPr/>
      </w:pPr>
      <w:r>
        <w:rPr>
          <w:b w:val="false"/>
          <w:sz w:val="26"/>
        </w:rPr>
        <w:t>НМА выбывают с предприятия</w:t>
      </w:r>
      <w:r>
        <w:rPr>
          <w:b w:val="false"/>
          <w:sz w:val="26"/>
          <w:lang w:val="en-US"/>
        </w:rPr>
        <w:t>:</w:t>
      </w:r>
      <w:r>
        <w:rPr>
          <w:b w:val="false"/>
          <w:sz w:val="26"/>
        </w:rPr>
        <w:t xml:space="preserve"> в результате реализации, в качестве вклада в уставные капиталы других предприятий или в совместную деятельность, в результате  безвозмездной передачи, в результате окончания срока полезного использования, в результате морального амортизации, в счет погашения кредиторской задолженности, в результате компенсационной сделки.</w:t>
      </w:r>
    </w:p>
    <w:p>
      <w:pPr>
        <w:pStyle w:val="Heading"/>
        <w:ind w:left="-426" w:right="-1186" w:firstLine="56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ля обобщения информации о процессе реализации  и прочего выбытия НМА, а также для выявления финансовых результатов предназначен счет 91 «Операционные доходы и расходы». По дебету этого счета отражаются балансовая стоимость выбывающих НМА, а также понесенные в связи с этим расходы. Кроме того, по дебету указанного счета отражаются также суммы налога на добавленную стоимость, входящие в выручку от реализации НМА. По кредиту этого счета отражаются выручка от реализации НМА. Дебетовое (убыток) или кредитовое (доход) сальдо по счету 91 «Операционные доходы и расходы» списывается на счет 99 «Прибыли и убытки».</w:t>
      </w:r>
    </w:p>
    <w:p>
      <w:pPr>
        <w:pStyle w:val="Heading"/>
        <w:ind w:left="-426" w:right="-1186" w:firstLine="56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 передаче НМА (списание с основного баланса) в случае совместной деятельности отражения в учете этих операций производится в порядке, аналогичном выбытию НМА при вкладе в уставные  капиталы других предприятий. При этом по дебету счета 58 «Финансовые вложения» и кредиту счета 04 «Нематериальные активы» показывается остаточная стоимость передаваемых НМА. А по дебету счета 05 «Амортизация нематериальных активов» в корреспонденции с кредитом счета 04 «Нематериальные активы» списывается сумма начисленной амортизации. На разницу между договорной (экспертной) оценкой и балансовой стоимостью НМА составляется запись: дебет счета 58 «Финансовые вложения» в корреспонденции с кредитом счета 91/1 «Операционные доходы и расходы».</w:t>
      </w:r>
    </w:p>
    <w:p>
      <w:pPr>
        <w:pStyle w:val="Heading"/>
        <w:ind w:left="-426" w:right="-1186" w:firstLine="56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водя проверку указанных операций, необходимо убедиться, что соблюдены следующие условия</w:t>
      </w:r>
      <w:r>
        <w:rPr>
          <w:b w:val="false"/>
          <w:sz w:val="26"/>
          <w:lang w:val="en-US"/>
        </w:rPr>
        <w:t>:</w:t>
      </w:r>
    </w:p>
    <w:p>
      <w:pPr>
        <w:pStyle w:val="Heading"/>
        <w:numPr>
          <w:ilvl w:val="0"/>
          <w:numId w:val="4"/>
        </w:numPr>
        <w:ind w:left="-426" w:right="-1186" w:firstLine="56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езависимо от характера выбытия нематериальных активов все они получили отражение на счете 91/1 «Операционные доходы и расходы»,</w:t>
      </w:r>
    </w:p>
    <w:p>
      <w:pPr>
        <w:pStyle w:val="Heading"/>
        <w:numPr>
          <w:ilvl w:val="0"/>
          <w:numId w:val="4"/>
        </w:numPr>
        <w:ind w:left="-426" w:right="-1186" w:firstLine="568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выявленный на счете 91/1 «Операционные доходы и расходы» финансовый результат от выбытия нематериальных активов предприятия списан правильно. Дело в том, что со счета 91 «Операционные доходы и расходы» финансовый результат относится на счет 99 «Прибыли и убытки»,</w:t>
      </w:r>
    </w:p>
    <w:p>
      <w:pPr>
        <w:pStyle w:val="Heading"/>
        <w:numPr>
          <w:ilvl w:val="0"/>
          <w:numId w:val="4"/>
        </w:numPr>
        <w:ind w:left="-426" w:right="-1186" w:firstLine="568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</w:rPr>
        <w:t>полностью соблюдены требования действующего законодательства по налогообложению в части налога на добавленную стоимость и налога на прибыль.</w:t>
      </w:r>
    </w:p>
    <w:p>
      <w:pPr>
        <w:pStyle w:val="Heading"/>
        <w:ind w:left="-426" w:right="-1186" w:firstLine="568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  <w:r>
        <w:rPr>
          <w:b w:val="false"/>
          <w:sz w:val="26"/>
        </w:rPr>
        <w:t>Рассмотрим приемы отражения хозяйственных операций по учету выбытия НМА</w:t>
      </w:r>
      <w:r>
        <w:rPr>
          <w:b w:val="false"/>
          <w:sz w:val="26"/>
          <w:lang w:val="en-US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276"/>
        <w:gridCol w:w="19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№ </w:t>
            </w:r>
            <w:r>
              <w:rPr>
                <w:b w:val="false"/>
                <w:sz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держание хозяйственной оп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писание с баланса остаточной стоимости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Списание суммы  аморт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еализация НМА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 оплате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о отгруз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0,51,5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числен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сходы связанные с приобретением НМА: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числена оплата труда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бязательны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0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8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5"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Вклад в уставный капитал НМА: </w:t>
            </w:r>
          </w:p>
          <w:p>
            <w:pPr>
              <w:pStyle w:val="Heading"/>
              <w:ind w:left="175"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 сумму амортизации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 остаточную стоимость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а сумму превышения оценочной стоимости над балан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5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8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4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567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писание результатов от реализации и прочего выбытия НМА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Прибыль</w:t>
            </w:r>
          </w:p>
          <w:p>
            <w:pPr>
              <w:pStyle w:val="Heading"/>
              <w:ind w:firstLine="175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Убы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/9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9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1/9</w:t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3:15:00Z</dcterms:created>
  <dc:creator>Alex</dc:creator>
  <dc:description/>
  <dc:language>en-US</dc:language>
  <cp:lastModifiedBy>Администратор</cp:lastModifiedBy>
  <cp:lastPrinted>2000-01-13T12:30:00Z</cp:lastPrinted>
  <dcterms:modified xsi:type="dcterms:W3CDTF">2005-09-17T13:15:00Z</dcterms:modified>
  <cp:revision>2</cp:revision>
  <dc:subject/>
  <dc:title>Ревизия и контроль нематериальных активов</dc:title>
</cp:coreProperties>
</file>