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398"/>
      </w:tblGrid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93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Цели и задачи аудита оплаты труда.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3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Организация процесса аудиторской проверки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ЦЕЛИ И ЗАДАЧИ АУДИТА. АУДИТ ОПЛАТ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Цель аудита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ой целью аудитора при проверке </w:t>
      </w:r>
      <w:r>
        <w:rPr>
          <w:sz w:val="28"/>
          <w:u w:val="single"/>
        </w:rPr>
        <w:t>оплаты труда</w:t>
      </w:r>
      <w:r>
        <w:rPr>
          <w:sz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ая задача аудита </w:t>
      </w:r>
      <w:r>
        <w:rPr>
          <w:sz w:val="28"/>
          <w:u w:val="single"/>
        </w:rPr>
        <w:t>оплаты труда</w:t>
      </w:r>
      <w:r>
        <w:rPr>
          <w:sz w:val="28"/>
        </w:rPr>
        <w:t xml:space="preserve"> - проверка соблюдения нормативно-правовых актов при начислении оплаты труда, удержания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дачи аудитора:</w:t>
      </w:r>
    </w:p>
    <w:p>
      <w:pPr>
        <w:pStyle w:val="Normal"/>
        <w:jc w:val="both"/>
        <w:rPr/>
      </w:pPr>
      <w:r>
        <w:rPr>
          <w:sz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ри проверке использования фонда оплаты труда, аудитор должен проверить:</w:t>
      </w:r>
    </w:p>
    <w:p>
      <w:pPr>
        <w:pStyle w:val="Normal"/>
        <w:jc w:val="both"/>
        <w:rPr/>
      </w:pPr>
      <w:r>
        <w:rPr>
          <w:sz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/>
      </w:pPr>
      <w:r>
        <w:rPr>
          <w:sz w:val="28"/>
        </w:rPr>
        <w:tab/>
        <w:t>Источниками информации, используемой в процессе контроля, являются аналитические и синтетические данные по счетам 70 «Расчеты с персоналом по оплате труда первичные документы: табеля учета отработанного времени, наряды маршрутные листы, рапорт о выработке, листок на доплату и др.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/>
      </w:pPr>
      <w:r>
        <w:rPr>
          <w:sz w:val="28"/>
        </w:rPr>
        <w:tab/>
        <w:t>-проследить рост оплаты труда, оформлено ли это протоколами, приказами руководите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/>
      </w:pPr>
      <w:r>
        <w:rPr>
          <w:sz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 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</w:rPr>
        <w:tab/>
        <w:t xml:space="preserve">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Проверить правильность удержания подоходного налога, взносов в пенсионный фонд, в фонд занятости.</w:t>
      </w:r>
    </w:p>
    <w:p>
      <w:pPr>
        <w:pStyle w:val="Normal"/>
        <w:jc w:val="both"/>
        <w:rPr/>
      </w:pPr>
      <w:r>
        <w:rPr>
          <w:sz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/>
      </w:pPr>
      <w:r>
        <w:rPr>
          <w:sz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</w:rPr>
        <w:tab/>
        <w:t xml:space="preserve">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изучение удержания по отдельным наемным работник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-регулярность перечисления налогов в бюдж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 ОРГАНИЗАЦИЯ ПРОЦЕССА АУДИТОРСКОЙ ПРОВЕРКИ.</w:t>
      </w:r>
    </w:p>
    <w:p>
      <w:pPr>
        <w:pStyle w:val="Normal"/>
        <w:jc w:val="both"/>
        <w:rPr/>
      </w:pPr>
      <w:r>
        <w:rPr>
          <w:sz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Таблица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34"/>
        <w:gridCol w:w="6463"/>
        <w:gridCol w:w="7"/>
        <w:gridCol w:w="986"/>
        <w:gridCol w:w="6"/>
      </w:tblGrid>
      <w:tr>
        <w:trPr>
          <w:trHeight w:val="30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ржание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Heading5"/>
              <w:rPr/>
            </w:pPr>
            <w:r>
              <w:rPr/>
              <w:t>Ответы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ловия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 ли работники предприятия получают оплату труда через кассу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веряется ли свод по начислению и удержанию оплаты труда главным бухгалтером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59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о время отпуска бухгалтера по начисления оплаты труда производится ли его подмен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653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веряет ли бухгалтер объем выполненных работ с начислением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62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Разработаны ли должностные обязанности работников, осуществляющих начисление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ьность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аются ли списки уволенных работников в бухгалтерию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566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опоставляются ли периодически ведомости на выплату заработной платы со сведениями из личных дел служащих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581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исывают ли ведомости на выплату заработной платы лица, не занимающиеся ее начислением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523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еречисляется на получателя в срок заработная плата на счет "Депонированная заработная плата"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веряет ли бухгалтер список депонентов с графой "Депонированная заработная плата" в Своде по начислению и удержанию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19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ота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Подаются ли кадрами в бухгалтерию списки вновь нанятых работников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34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умеруются ли расчетно-платежные ведомости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омочия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6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Все ли ставки по оплате труда определяются приказом руководителя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0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охраняются ли распоряжения об удержании с оплаты труда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362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649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писывают ли ведомости лица, составившие их?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чност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роверяют ли периодически начисления по оплате труда внутренние контролеры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Сопоставляются ли данные хронометража, объема выполненных работ с данными учета затрат времени и начисленной оплатой труда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лассификац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Разработаны ли инструкции по учету затрат и удержанию с оплаты труда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е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поставляются ли начисления на оплату труда с данными отчетов по социальному страхованию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отчислениями в бюджетные и  внебюджетные фонды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  <w:tr>
        <w:trPr>
          <w:trHeight w:val="247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заци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79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64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роверяет ли ответственный бухгалтер данные о месячных, квартальных и годовых накоплениях оплаты труда?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ыявить сильные стороны контроля можно, используя следующие вопро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/>
      </w:pPr>
      <w:r>
        <w:rPr>
          <w:sz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ак как бухгалтерский учет на предприятиях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(смутное).</w:t>
      </w:r>
    </w:p>
    <w:p>
      <w:pPr>
        <w:pStyle w:val="Normal"/>
        <w:jc w:val="both"/>
        <w:rPr/>
      </w:pPr>
      <w:r>
        <w:rPr>
          <w:sz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(н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верка соответствия записей первичных документов регистрам бухгалтерского учет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чинается проверка расчетов с рабочими и служащими по оплате труда на предприятии с установления соответствия показателей аналитического учета по счету 661 с записями в главной книге и бухгалтерском балансе на одну и ту же дату. Для этого сверяется сальдо по счету 70 на первое число года в Главной книге и в балансе предпри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Например, сумма по дебету счета 70 в балансе равна 0 руб.  по кредиту она равна -  4150 000 руб</w:t>
      </w:r>
    </w:p>
    <w:p>
      <w:pPr>
        <w:pStyle w:val="Normal"/>
        <w:jc w:val="both"/>
        <w:rPr/>
      </w:pPr>
      <w:r>
        <w:rPr>
          <w:sz w:val="28"/>
        </w:rPr>
        <w:tab/>
        <w:t>Контрольная сверка должна показать, что эти суммы указанные в балансе совпадают с данными Главной книги.</w:t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я (табл.3)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ответствие задолженности по оплате труда, значащейся в расчетно-платежных ведомостях и Главной книг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0" w:name="_1188480288"/>
      <w:bookmarkStart w:id="1" w:name="_1188480171"/>
      <w:bookmarkStart w:id="2" w:name="_1041926184"/>
      <w:bookmarkStart w:id="3" w:name="_1041680385"/>
      <w:bookmarkEnd w:id="0"/>
      <w:bookmarkEnd w:id="1"/>
      <w:bookmarkEnd w:id="2"/>
      <w:bookmarkEnd w:id="3"/>
      <w:r>
        <w:rPr>
          <w:sz w:val="28"/>
        </w:rPr>
        <w:object w:dxaOrig="6805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113.5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20185955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анные несоответствия бухгалтер объяснить не может (говорит, что просто описалась).</w:t>
      </w:r>
    </w:p>
    <w:p>
      <w:pPr>
        <w:pStyle w:val="Normal"/>
        <w:jc w:val="both"/>
        <w:rPr/>
      </w:pPr>
      <w:r>
        <w:rPr>
          <w:sz w:val="28"/>
        </w:rPr>
        <w:tab/>
        <w:t>В расчетно-платежной ведомости по графам удержания показаны отчисления в фонд социальной населения, страхования от несчастных случаев на производстве и подоходный налог; проценты отчислений высчитаны верно, их суммы совпадают с данными расчетных листков по каждому работнику (льготы по подоходному налогу определены верно).</w:t>
      </w:r>
    </w:p>
    <w:p>
      <w:pPr>
        <w:pStyle w:val="Normal"/>
        <w:jc w:val="both"/>
        <w:rPr/>
      </w:pPr>
      <w:r>
        <w:rPr>
          <w:sz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.</w:t>
      </w:r>
    </w:p>
    <w:p>
      <w:pPr>
        <w:pStyle w:val="Normal"/>
        <w:jc w:val="both"/>
        <w:rPr/>
      </w:pPr>
      <w:r>
        <w:rPr>
          <w:sz w:val="28"/>
        </w:rPr>
        <w:tab/>
        <w:t>Выборочно изучаются несколько личных дел Вывод: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я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 На предприятии должен быть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rPr>
          <w:sz w:val="28"/>
        </w:rPr>
      </w:pPr>
      <w:r>
        <w:rPr>
          <w:sz w:val="28"/>
        </w:rPr>
        <w:t>Проверка техники заполнения первичных документов.</w:t>
      </w:r>
    </w:p>
    <w:p>
      <w:pPr>
        <w:pStyle w:val="Normal"/>
        <w:jc w:val="both"/>
        <w:rPr/>
      </w:pPr>
      <w:r>
        <w:rPr>
          <w:sz w:val="28"/>
        </w:rPr>
        <w:tab/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не во всех учетных листах труда и выполненных работ стоит подпись начальника цех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анным первичных документ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829"/>
        <w:gridCol w:w="1483"/>
        <w:gridCol w:w="1011"/>
        <w:gridCol w:w="1010"/>
        <w:gridCol w:w="1010"/>
        <w:gridCol w:w="2270"/>
      </w:tblGrid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.И.О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докумен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ислено, т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дует начислить, т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Переплата, гр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доплата, тыс руб.</w:t>
            </w:r>
          </w:p>
        </w:tc>
      </w:tr>
      <w:tr>
        <w:trPr>
          <w:trHeight w:val="7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тров Д.П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табель учета рабочего времен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апошникова Г.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Табель учета рабочего времен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аблица 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1767"/>
        <w:gridCol w:w="1356"/>
        <w:gridCol w:w="1293"/>
        <w:gridCol w:w="2071"/>
        <w:gridCol w:w="1701"/>
      </w:tblGrid>
      <w:tr>
        <w:trPr>
          <w:trHeight w:val="10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.И.О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ислено по первичным документам тыс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Отражено в ведомостях, тыс руб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я,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я, -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скусных М.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ерин Г.Н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ванова Л.П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/>
              </w:rPr>
            </w:r>
            <w:r>
              <w:rPr>
                <w:sz w:val="28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8"/>
                <w:lang w:val="en-US"/>
              </w:rPr>
              <w:t>696</w:t>
            </w:r>
            <w:r/>
            <w:r>
              <w:rPr>
                <w:sz w:val="28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/>
              </w:rPr>
            </w:r>
            <w:r>
              <w:rPr>
                <w:sz w:val="28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8"/>
                <w:lang w:val="en-US"/>
              </w:rPr>
              <w:t>1038</w:t>
            </w:r>
            <w:r/>
            <w:r>
              <w:rPr>
                <w:sz w:val="28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fldChar w:fldCharType="begin"/>
            </w:r>
            <w:r>
              <w:rPr>
                <w:sz w:val="28"/>
                <w:color w:val="000000"/>
                <w:lang w:val="en-US"/>
              </w:rPr>
              <w:instrText xml:space="preserve"> =SUM(ABOVE) </w:instrText>
            </w:r>
            <w:r>
              <w:rPr>
                <w:color w:val="000000"/>
                <w:sz w:val="28"/>
                <w:lang w:val="en-US"/>
              </w:rPr>
            </w:r>
            <w:r>
              <w:rPr>
                <w:sz w:val="28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8"/>
                <w:lang w:val="en-US"/>
              </w:rPr>
              <w:t>378</w:t>
            </w:r>
            <w:r/>
            <w:r>
              <w:rPr>
                <w:sz w:val="28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ab/>
        <w:t>В результате проверки правильности начисления оплаты труда 2 человек, были выявлены случаи расхождения записей в расчетно-платежных ведомостях и первичных документах. Издержки производства увеличены и на эту же сумму уменьшена балансовая прибы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hanging="14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3:18:00Z</dcterms:created>
  <dc:creator>Держицкий Александр</dc:creator>
  <dc:description/>
  <dc:language>en-US</dc:language>
  <cp:lastModifiedBy>Администратор</cp:lastModifiedBy>
  <cp:lastPrinted>2001-11-30T10:30:00Z</cp:lastPrinted>
  <dcterms:modified xsi:type="dcterms:W3CDTF">2005-09-17T13:42:00Z</dcterms:modified>
  <cp:revision>3</cp:revision>
  <dc:subject>Аудит труда и его оплата</dc:subject>
  <dc:title>Курсовая работа по предмету "Аудит"</dc:title>
</cp:coreProperties>
</file>