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jc w:val="right"/>
        <w:rPr/>
      </w:pPr>
      <w:r>
        <w:rPr/>
        <w:t>Приложение 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>Технико-экономические  показатели деятельности</w:t>
      </w:r>
    </w:p>
    <w:p>
      <w:pPr>
        <w:pStyle w:val="TextBody"/>
        <w:tabs>
          <w:tab w:val="clear" w:pos="720"/>
          <w:tab w:val="left" w:pos="5103" w:leader="none"/>
        </w:tabs>
        <w:spacing w:lineRule="auto" w:line="360"/>
        <w:rPr/>
      </w:pPr>
      <w:r>
        <w:rPr/>
        <w:t>ОАО «Тепловик» за 2003-2004 годы</w:t>
      </w:r>
    </w:p>
    <w:p>
      <w:pPr>
        <w:pStyle w:val="TextBody"/>
        <w:tabs>
          <w:tab w:val="clear" w:pos="720"/>
          <w:tab w:val="left" w:pos="5103" w:leader="none"/>
        </w:tabs>
        <w:spacing w:lineRule="auto" w:line="360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59"/>
        <w:gridCol w:w="1559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умма, тыс. тенге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napToGrid w:val="false"/>
              <w:spacing w:lineRule="auto" w:line="36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4 г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Источники формирования активов – валюта балан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72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7019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обственный капитал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98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987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74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714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Доход от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88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228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90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16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реализованной готовой прод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8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785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Расходы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1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30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Расходы от не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Чистый дох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2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5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 от деятельности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Фондоот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9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обственный оборотны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2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130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,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не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5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Расчеты с бюдже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59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Авансы, полученные и расчеты с поставщиками и подрядч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42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4808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Прочая кредиторская задолженность и на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6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долженность по заработной пла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9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эффициент оборачиваемости обязатель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рок оборота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35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14 дней</w:t>
            </w:r>
          </w:p>
        </w:tc>
      </w:tr>
      <w:tr>
        <w:trPr/>
        <w:tc>
          <w:tcPr>
            <w:tcW w:w="94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должение таблицы 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оборачиваемости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рок оборота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716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08 дн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Внеоборот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2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118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Нематериаль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2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118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износа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обеспеченности уставного капитала акти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маневр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оварно-материальные зап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6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52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оборачиваемост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рок оборота материа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74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28 дн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 и други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28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Финансовые инвестиции и день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Поступление ден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0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987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ликв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Коэффициент оборачиваемости дебиторской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4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рок оборота дебиторской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6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83 дне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Среднемесяч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Фактически отработанно человеко-часов всеми рабо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08273ч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3638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Фактически отработанно человеко-часов одним работ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721 ч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8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Производительность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jc w:val="right"/>
        <w:rPr/>
      </w:pPr>
      <w:r>
        <w:rPr/>
        <w:t>Приложение 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>Технико-экономические  показатели деятельности</w:t>
      </w:r>
    </w:p>
    <w:p>
      <w:pPr>
        <w:pStyle w:val="TextBody"/>
        <w:tabs>
          <w:tab w:val="clear" w:pos="720"/>
          <w:tab w:val="left" w:pos="5103" w:leader="none"/>
        </w:tabs>
        <w:spacing w:lineRule="auto" w:line="360"/>
        <w:rPr/>
      </w:pPr>
      <w:r>
        <w:rPr/>
        <w:t>ОАО «Тепловик» за 2003-2004 годы</w:t>
      </w:r>
    </w:p>
    <w:p>
      <w:pPr>
        <w:pStyle w:val="TextBody"/>
        <w:tabs>
          <w:tab w:val="clear" w:pos="720"/>
          <w:tab w:val="left" w:pos="5103" w:leader="none"/>
        </w:tabs>
        <w:spacing w:lineRule="auto" w:line="360"/>
        <w:rPr>
          <w:sz w:val="16"/>
        </w:rPr>
      </w:pPr>
      <w:r>
        <w:rPr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14"/>
        <w:gridCol w:w="1417"/>
        <w:gridCol w:w="3"/>
        <w:gridCol w:w="1273"/>
        <w:gridCol w:w="1273"/>
        <w:gridCol w:w="3"/>
        <w:gridCol w:w="1270"/>
        <w:gridCol w:w="6"/>
        <w:gridCol w:w="113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Единица измерения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, тыс.тенг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napToGrid w:val="false"/>
              <w:spacing w:lineRule="auto" w:line="36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5103" w:leader="none"/>
              </w:tabs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3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4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Отклонение (+,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Темп роста, %</w:t>
            </w:r>
          </w:p>
        </w:tc>
      </w:tr>
      <w:tr>
        <w:trPr>
          <w:trHeight w:val="3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103" w:leader="none"/>
              </w:tabs>
              <w:jc w:val="left"/>
              <w:rPr>
                <w:sz w:val="26"/>
              </w:rPr>
            </w:pPr>
            <w:r>
              <w:rPr>
                <w:sz w:val="26"/>
              </w:rPr>
              <w:t>Доход от реализации продукции (ро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880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22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14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бестоимость реализованной готовой продукции (работ,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88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785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9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алов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92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37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ходы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16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30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 (убыток) от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23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 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 (убыток) от не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ход (убыток)от обычной деятельности до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23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6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 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рпоративный подоход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тый доход (убы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23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4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 1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годовая стоимость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813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926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1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 оплат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47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01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5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списочная 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1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1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изводительность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 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месячная 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тыс.тенг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71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99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+ 2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ентабель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0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- 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spacing w:lineRule="auto" w:line="360"/>
      <w:jc w:val="center"/>
      <w:outlineLvl w:val="1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3:28:00Z</dcterms:created>
  <dc:creator>ZPL</dc:creator>
  <dc:description/>
  <dc:language>en-US</dc:language>
  <cp:lastModifiedBy>ZPL</cp:lastModifiedBy>
  <cp:lastPrinted>2005-06-09T12:39:00Z</cp:lastPrinted>
  <dcterms:modified xsi:type="dcterms:W3CDTF">2005-06-09T06:47:00Z</dcterms:modified>
  <cp:revision>9</cp:revision>
  <dc:subject/>
  <dc:title>Таблица 1                Технико-экономические  показатели деятельности</dc:title>
</cp:coreProperties>
</file>