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>
          <w:trHeight w:val="394" w:hRule="atLeast"/>
        </w:trPr>
        <w:tc>
          <w:tcPr>
            <w:tcW w:w="7654" w:type="dxa"/>
            <w:gridSpan w:val="2"/>
            <w:tcBorders/>
            <w:vAlign w:val="center"/>
          </w:tcPr>
          <w:p>
            <w:pPr>
              <w:pStyle w:val="Style15"/>
              <w:spacing w:lineRule="auto" w:line="360"/>
              <w:ind w:firstLine="90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</w:tc>
      </w:tr>
      <w:tr>
        <w:trPr>
          <w:trHeight w:val="39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зяйственная деятельность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22225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.75pt" to="231.7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1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4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и на счетах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3619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85pt" to="231.7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36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7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3365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.65pt" to="231.75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216535</wp:posOffset>
                      </wp:positionV>
                      <wp:extent cx="12801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7.05pt" to="123.7pt,17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216535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17.05pt" to="411.7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222250</wp:posOffset>
                      </wp:positionV>
                      <wp:extent cx="0" cy="6959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7.5pt" to="22.95pt,72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22250</wp:posOffset>
                      </wp:positionV>
                      <wp:extent cx="0" cy="6959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17.5pt" to="411.75pt,72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Регистры бухгалтерского учета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785</wp:posOffset>
                </wp:positionH>
                <wp:positionV relativeFrom="paragraph">
                  <wp:posOffset>14605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15pt" to="224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04"/>
        <w:gridCol w:w="2777"/>
        <w:gridCol w:w="1046"/>
        <w:gridCol w:w="2828"/>
      </w:tblGrid>
      <w:tr>
        <w:trPr>
          <w:trHeight w:val="10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чета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ого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та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ая отчетность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овая, статистическая отчетность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556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8pt" to="15.7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7785</wp:posOffset>
                </wp:positionH>
                <wp:positionV relativeFrom="paragraph">
                  <wp:posOffset>3556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2.8pt" to="404.5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4127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25pt" to="217.3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35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5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277495</wp:posOffset>
                      </wp:positionV>
                      <wp:extent cx="15544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21.85pt" to="138.1pt,21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277495</wp:posOffset>
                      </wp:positionV>
                      <wp:extent cx="15544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21.85pt" to="404.5pt,2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00330</wp:posOffset>
                      </wp:positionV>
                      <wp:extent cx="155448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7.9pt" to="404.5pt,7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00330</wp:posOffset>
                      </wp:positionV>
                      <wp:extent cx="15544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7.9pt" to="138.1pt,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283210</wp:posOffset>
                      </wp:positionV>
                      <wp:extent cx="0" cy="351155"/>
                      <wp:effectExtent l="38735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22.3pt" to="15.75pt,4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283210</wp:posOffset>
                      </wp:positionV>
                      <wp:extent cx="0" cy="36576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22.3pt" to="404.55pt,5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Пользователи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3556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8pt" to="217.3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35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1560"/>
        <w:gridCol w:w="239"/>
        <w:gridCol w:w="328"/>
        <w:gridCol w:w="1102"/>
        <w:gridCol w:w="190"/>
        <w:gridCol w:w="315"/>
        <w:gridCol w:w="1560"/>
        <w:gridCol w:w="283"/>
        <w:gridCol w:w="801"/>
        <w:gridCol w:w="686"/>
        <w:gridCol w:w="356"/>
        <w:gridCol w:w="567"/>
        <w:gridCol w:w="2130"/>
        <w:gridCol w:w="280"/>
      </w:tblGrid>
      <w:tr>
        <w:trPr>
          <w:trHeight w:val="1036" w:hRule="atLeast"/>
        </w:trPr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63220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28.6pt" to="116.5pt,2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363220</wp:posOffset>
                      </wp:positionV>
                      <wp:extent cx="0" cy="63119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28.6pt" to="80.55pt,7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46100</wp:posOffset>
                      </wp:positionV>
                      <wp:extent cx="27432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43pt" to="116.5pt,4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271780</wp:posOffset>
                      </wp:positionV>
                      <wp:extent cx="2743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21.4pt" to="318.1pt,2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271780</wp:posOffset>
                      </wp:positionV>
                      <wp:extent cx="0" cy="72263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21.4pt" to="296.55pt,7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23290</wp:posOffset>
                      </wp:positionV>
                      <wp:extent cx="0" cy="171704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72.7pt" to="339.75pt,20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51815</wp:posOffset>
                      </wp:positionV>
                      <wp:extent cx="0" cy="71691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43.45pt" to="94.95pt,99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643255</wp:posOffset>
                      </wp:positionV>
                      <wp:extent cx="0" cy="625475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50.65pt" to="303.75pt,99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624840</wp:posOffset>
                      </wp:positionV>
                      <wp:extent cx="182880" cy="0"/>
                      <wp:effectExtent l="0" t="5080" r="0" b="5080"/>
                      <wp:wrapTopAndBottom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49.2pt" to="318.1pt,49.2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Управленческий персонал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ьзователи с прямым финансовым интересом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ьзователи с непрямым финансовым интересом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10355" w:type="dxa"/>
            <w:gridSpan w:val="14"/>
            <w:tcBorders/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88265</wp:posOffset>
                      </wp:positionV>
                      <wp:extent cx="118872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05pt,6.95pt" to="80.5pt,6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88265</wp:posOffset>
                      </wp:positionV>
                      <wp:extent cx="13716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6.95pt" to="296.5pt,6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93345</wp:posOffset>
                      </wp:positionV>
                      <wp:extent cx="0" cy="27432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05pt,7.35pt" to="-13.05pt,2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93345</wp:posOffset>
                      </wp:positionV>
                      <wp:extent cx="0" cy="27432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7.35pt" to="188.55pt,2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1905</wp:posOffset>
                      </wp:positionV>
                      <wp:extent cx="0" cy="36576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5pt,0.15pt" to="433.35pt,2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98" w:hRule="atLeast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стор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диторы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овые органы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улирую щие орг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160" w:leader="none"/>
              </w:tabs>
              <w:spacing w:lineRule="auto" w:line="360"/>
              <w:ind w:right="-108" w:firstLine="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ы планирования экономики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29845</wp:posOffset>
                </wp:positionV>
                <wp:extent cx="0" cy="1031875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35pt" to="66.15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172" w:type="dxa"/>
        <w:jc w:val="left"/>
        <w:tblInd w:w="2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</w:tblGrid>
      <w:tr>
        <w:trPr>
          <w:trHeight w:val="71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332105</wp:posOffset>
                      </wp:positionV>
                      <wp:extent cx="128016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26.15pt" to="404.5pt,2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54940</wp:posOffset>
                      </wp:positionV>
                      <wp:extent cx="4572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2.2pt" to="339.7pt,12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337820</wp:posOffset>
                      </wp:positionV>
                      <wp:extent cx="0" cy="417195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26.6pt" to="404.55pt,59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Другие группы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1785</wp:posOffset>
                </wp:positionH>
                <wp:positionV relativeFrom="paragraph">
                  <wp:posOffset>55245</wp:posOffset>
                </wp:positionV>
                <wp:extent cx="0" cy="23431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35pt" to="224.5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0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850"/>
        <w:gridCol w:w="3261"/>
        <w:gridCol w:w="1275"/>
        <w:gridCol w:w="2127"/>
      </w:tblGrid>
      <w:tr>
        <w:trPr>
          <w:trHeight w:val="52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2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9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упатели</w:t>
            </w:r>
          </w:p>
        </w:tc>
      </w:tr>
    </w:tbl>
    <w:p>
      <w:pPr>
        <w:pStyle w:val="Style15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исунок 1  Потоки бухгалтерской информации</w:t>
      </w:r>
    </w:p>
    <w:sectPr>
      <w:type w:val="nextPage"/>
      <w:pgSz w:w="12240" w:h="15840"/>
      <w:pgMar w:left="1800" w:right="18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0:27:00Z</dcterms:created>
  <dc:creator>ZPL</dc:creator>
  <dc:description/>
  <dc:language>en-US</dc:language>
  <cp:lastModifiedBy>ZPL</cp:lastModifiedBy>
  <dcterms:modified xsi:type="dcterms:W3CDTF">2005-05-17T10:27:00Z</dcterms:modified>
  <cp:revision>2</cp:revision>
  <dc:subject/>
  <dc:title>Приложение </dc:title>
</cp:coreProperties>
</file>