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240"/>
        <w:rPr>
          <w:b/>
          <w:b/>
          <w:caps/>
          <w:sz w:val="24"/>
        </w:rPr>
      </w:pPr>
      <w:r>
        <w:rPr>
          <w:b/>
          <w:caps/>
          <w:sz w:val="24"/>
        </w:rPr>
        <w:t>примерный перечень экзаменационных вопросов</w:t>
      </w:r>
    </w:p>
    <w:p>
      <w:pPr>
        <w:pStyle w:val="3"/>
        <w:spacing w:lineRule="auto" w:line="240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Бухучет 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Система бухгалтерского учета, основные задачи учета и информационное моделирование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Основные принципы внутрифирменного учета компаний и корпораций Запада. Формирование межрегиональных и единой международной систем учета и отчетности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Хозяйственные процессы и операции, обеспечивающие кругооборот хозяйственных средств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Имущество организаций, его разделение по составу и характеру использования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Источники образования хозяйственных средств, их структура и краткая характеристика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Типовые изменения баланса под влиянием хозяйственных операций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Понятие о счетах бухгалтерского учета, виды счетов по отношению к балансу, их схема, определение конечного сальдо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Сущность двойной записи операций на счетах, понятия о корреспонденции счетов и бухгалтерской проводки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Хронологические и систематические записи хозяйственных операций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Синтетические и аналитические счета, учет, их сходство и различие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План счетов бухгалтерского учета, его содержание, принцип построения, основные причины, обуславливающие необходимость разработки нового плана счетов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Сущность понятия организация бухгалтерского учета, основные ее слагаемые и общие принципы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Охарактеризуйте стадии (этапы) учетного процесса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Централизация и децентрализация учета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План организации бухгалтерского учета, его элементы с краткой характеристикой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Понятия документ и документация, значение документов в бухгалтерском учете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Документы, различаемые по признаку содержания; способу отражения хозяйственных операций; месту составления и  обращения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Документооборот, его этапы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Учетные регистры, применяемые в бухгалтерском учете, признаки их классификации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Учетные регистры, различаемые по принципу группировки или последовательности записей и техники записи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Учетные регистры, различаемые по принципу группировки или последовательности записей и техники записи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Способы исправления ошибок в учетных записях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Сущность мемориально-ордерной формы бухгалтерского учета, последовательность работы при ней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Форма Журнал – Главная, ее содержание, сверка синтетического учета с аналитическим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Журнально-ордерная форма учета, последовательность работы и типовые регистры формы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Особенности журнально-ордерной формы учета для небольших предприятий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Машинно-ориентированные формы бухгалтерского учета. Последовательность работы при автоматизированной форме. Преимущество данной формы учета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Простая форма бухгалтерского учета организаций малого предпринимательства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Развернутая форма бухгалтерского учета для организаций малого предпринимательства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Книга учета доходов и расходов субъектов малого предпринимательства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Основные требования предъявляемые к бухгалтерскому учету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Программы подготовки и переподготовки кадров в России и уровни их сертификации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Главный бухгалтер предприятия, его права и обязанности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Должностные инструкции – структура, содержание, ответственные за разработку и внедрение должностных инструкций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Сущность основных средств, их состав и единица учета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Единая типовая классификация основных средств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Оценка основных средств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Документально оформленные поступления и перемещения основных средств внутри организации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Синтетический учет формирования и наличия основных средств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Причины выбытия основных средств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Учет операций по выбытию основных средств, основания для записей этих операций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Понятие амортизация (износ) основных средств, виды износа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Начисление амортизации линейным способом и способом уменьшения остатка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Начисление амортизации способом списания стоимости по сумме чисел от срока полезного использования и пропорционально объему продукции (работ, услуг)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Ускоренная амортизация активной части производственных основных фондов. Преимущества представленные малым предприятиям при ее использовании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Синтетический и аналитический учет амортизации основных средств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Регионы основных средств, его виды, их различия и способы проведения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Формирование ремонтного фонда, его учет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Инвентаризация основных средств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Понятие и виды аренды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Арендное предприятие и его особенности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Текущая аренда основных средств, ее учет у арендатора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Учет текущей аренды у арендодателя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Долгосрочная аренда с правом выкупа, ее учет у арендатора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Учет долгосрочной аренды у арендодателя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Сущность лизинговых операций; их разновидности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Бухгалтерский учет у лизингодателя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Бухгалтерский учет у лизингополучателя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Понятие нематериальные актив, их объекты и виды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Объекты интеллектуальной собственности, регулируемые патентным правом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Оценка нематериальных активов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Синтетический и аналитический учет поступления и создания нематериальных активов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Реализация нематериальных активов, ее начисление и учет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Учет выбытия нематериальных активов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Инвентаризация нематериальных активов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Понятие о ценных бумагах, их виды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Оценка ценных бумаг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Понятие финансовых вложений, признаки их классификаций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Финансовые вложения в акции и их учет на бухгалтерских счетах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Долговые ценные бумаги и их учет на бухгалтерских счетах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Финансовые вложения в займы и их учет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Понятие производственные запасы  и задачи их учета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Классификация производственных запасов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Синтетические счета учета производственных запасов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Понятие единица учета материальных ценностей, номенклатура – ценник, ее содержание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Оценка материалов. Сущность, исчисление фактической себестоимости и учетной цены материальных ресурсов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Методы определения фактической себестоимости материальных ресурсов списываемых на производство и их характеристика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Основные методы оценки товарно-материальных запасов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Документальное оформление производственных запасов, поступивших от поставщика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Документальное оформление поступления на склад материалов собственного изготовления, отходов производства, оставшихся от ликвидации основных средств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Документальное оформление расхода материальных запасов на производственное потребление и хозяйственные нужды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Учет непроизводственных запасов на складах с применением карточек складского учета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Учет производственных запасов в условиях функционирования АСУП и автоматизированного складского хозяйства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Варианты учета материалов в бухгалтерии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Оперативно – бухгалтерский или сальдовый метод учета материалов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Аналитический учет материалов с применением ЭВМ, его преимущества и недостатки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Учет НДС по хозяйственным операционным движениям производственных запасов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Налог на прибыль и подоходный налог по хозяйственным операциям движения производственных запасов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Малоценные и быстроизнашивающиеся предметы, их состав и счета учета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Порядок начисления износа по МП, и его учет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Учет оформленной одежды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Инвентаризация производственных запасов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Документальное оформление поступления товаров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Документальное оформление реализации и отпуска товаров за наличный расчет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Документальное оформление реализации и отпуска товаров по техническому расчету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Товарный отчет, составляемый материально - ответственными лицами, его содержание, подтверждение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Понятие оптовый и розничный товарообороты и  их учет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Схема корреспонденции счетов по учета реализации товаров, если моментом реализации является оплата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Схема корреспонденции счетов по учету реализации товаров, если моментом реализации товаров является отгрузка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Учет товарообменных (бартерных) операций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Аналитический учет товаров в бухгалтерии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Валовой доход и основные способы его расчета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Валовой доход от реализации при способе расчета по товарообороту и его ассортименту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Номенклатура статей издержек обращения и производства предприятий торговли и общественного питания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Понятие издержки производства и себестоимость продукции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Задачи учет затрат на производства и основные принципы учета затрат на производство и калькуляция себестоимости продукции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Элементы затрат и статьи калькуляции,  их сущность и состав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Подразделение затрат по признакам отношения к производственному процессу и объему производства; их сущность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Подразделение затрат по признакам классификации единства состава, способу отнесения на себестоимость продукции и участию в производственном процессе; их сущность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Основные затраты, включаемые в себестоимость продукции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Счета синтетического учета затрат на производство продукции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Основные методы контроля за использованием сырья и материалов в производстве, их краткая характеристика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Способы распределения использованных материалов между объектами калькулирования, формулы расчета фактического расхода материалов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Понятие возвратные и безвозвратные отходы; оценка и учет возвратных отходов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Учет затрат по статьям калькуляции «Заработная плата производственных рабочих»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Учет затрат по статье калькулирование «Отчисление на социальные нужды»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Плановая номенклатура статей расходов на обслуживание производства и управления и их учет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Общехозяйственные расходы, их состав и учет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Сущность резервов предстоящих расходов и платежей, их оформление и учет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Расходы будущих периодов и их учет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Сущность брака, виды брака в зависимости от характера дефектов и места обнаружения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Документальное оформление неисправимого брака и учет потерь от него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Простои, документальное их оформление, состав потерь и их учет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Вспомогательное производство, аналитический учет его затрат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Понятие калькулирование себестоимости, и видов себестоимости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Понятие объект калькулирования себестоимости, калькуляционная единица и содержание групп калькуляционных единиц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Система обобщения затрат на производство с  применением журнально-ордерной формы учета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Понятие незавершенное производство, методы определений его объемов и оценка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Понятие метода учета затрат на производство и калькулирование себестоимости продукции; классификация методов и непременные условия их применения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Нормативный метод учет затрат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Попередельный метод учета затрат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Показаний метод учета затрат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Метод учета затрат по системе «директ – костинг»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Основная задача учета готовой продукции и документальное оформление ее поступления из производства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Исчисление отклонений товарного выпуска в оценке по учетным ценам от его фактической производственной себестоимости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Синтетический учет готовой продукции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Документальное оформление отгрузки продукции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Синтетический учет отгрузки продукции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Реализация продукции и определение фактической себестоимости реализованной продукции (работ, услуг)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Коммерческий (внепроизводственные расходы) и их учет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Основные задачи бухгалтерского учета денежных средств, расчетных и кредитных операций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Основные правила осуществления денежных расчетов с населением с применением контрольно-кассовых машин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Прием наличных денег кассами предприятий; основные первичные документы, по которым осуществляется кассовая операция, их содержание и оформление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Выдача наличных денег из кассы предприятия, основные первичные документы, их используемые, их оформление и содержание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Кассовая книга, ее содержание, требования к оформлению и ведению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Отчет кассира. Учет кассовых операций с применением журнала-ордера и ведомости по счет 50 «Касса»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Денежные документы и их аналитический и синтетический учет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Инвентаризация и ревизия кассы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Безналичные расчеты по товарным и нетоварным операциям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Расчетный счет, его открытие, договор на расчетно-кассовое обслуживание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Расчетный чек. Банковская операция приема денег с расчетного счета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Требования, которым должны соответствовать расчетные банковские документы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Платежное поручение, его расчет с платежным поручением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Схема документооборота при расчете платежным поручением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Схема документооборота при расчете платежными требованиями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Аккредитив и его учет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Аккредитивная форма расчетов и схема документооборота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Объявление на взнос наличными. Банковская операция по сдачи денег на расчетный счет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Расчеты в порядке плановых платежей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Проверка, обработка выписки из расчетного счета и синтетический учет по расчетному счету с применением журнально-ордерной формы учета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Вексельная форма расчетов. Простой и переводной векселя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Учет векселей у поставщика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Курсовая разница, ее отражение в учете и отчетности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Порядок открытия валютного счета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Аналитический и синтетический учет наличия и движения средств в иностранной валюте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Учет операция по обязательной продаже валютной выручки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Учет операция на специальных счетах и  переводов в пути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Поставщики и подрядчики, учет расчетов с ними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Подотчетные лица и учет расчетов с ними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Дебиторы и кредиторы. Учет расчетов с ними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Кредит, его виды, порядок их выдачи и погашения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Учет кредитов банков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Задачи учета и контроля за мерой труда и его оплаты. Регулирование трудовых отношений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Формы и системы оплаты труда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Тарифная система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Аналитический учет оплаты труда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Удержание из оплаты труда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Синтетический учет расчетов по оплате труда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Документальное оформление работ и внимай по договорам гражданско-правового характера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Понятие капитала. Состав активного и пассивного капиталов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Учет уставного капитала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Резервный фонд (капитал), его формирование, направление использования и учет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Финансовый результат, его структура и порядок формирования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Учет использования прибыли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Учет использования прибыли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Учет внереализационных доходов и расходов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Учет расчетов по налогу на прибыль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Расчет налога на имущество и его учет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Налог с владельцев транспортных средств, его начисление и учет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Налог на реализацию горюче-смазочных материалов, его начисление и учет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Налог на приобретение автотранспортных средств, его начисление и учет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Объекты, обложенные единым налогом организаций в упрощенной системе налогообложения, расчет его стоимости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Сущность единого налога на внесенный доход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Единый налог по результатам деятельности индивидуальных предпринимателей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Сущность единого налога на внесенный доход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Понятие учетной политики, допущение и требование к ее формированию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Выбор способов ведения бухгалтерского учета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Выбор техники и формы бухгалтерского учета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Виды отчетности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Назначение бухгалтерской отчетности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Состав кодовой и квартальной бухгалтерской отчетности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Значение и функции бухгалтерского баланса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Построение баланса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Содержание актива баланса и принципы его построения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Содержание пассива баланса и принципы его построения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Отчет о движении денежных средств, его основные разделы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Консолидация в бухгалтерской отчетности, организации показателей ее дочерних и зависимых обществ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Основной принцип и этапы подготовки и составления сводной (консолидированной отчетности)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Перечень критериев, в соответствии с которыми бухгалтерская отчетность экономических субъектов подлежит обязательному аудиту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Содержание аудиторского заключения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Финансовый результат деятельности предприятия и формализованный расчет балансовой прибыли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Основные факторы, определяющие финансовое состояние предприятия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Сущность финансовой устойчивости и платежеспособности предприятия.</w:t>
      </w:r>
    </w:p>
    <w:p>
      <w:pPr>
        <w:pStyle w:val="2"/>
        <w:numPr>
          <w:ilvl w:val="1"/>
          <w:numId w:val="1"/>
        </w:numPr>
        <w:spacing w:lineRule="auto" w:line="240"/>
        <w:rPr/>
      </w:pPr>
      <w:r>
        <w:rPr/>
        <w:t>Ликвидность баланса и его анализ.</w:t>
      </w:r>
    </w:p>
    <w:p>
      <w:pPr>
        <w:pStyle w:val="2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60" w:right="1416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4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0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32"/>
    </w:rPr>
  </w:style>
  <w:style w:type="paragraph" w:styleId="2">
    <w:name w:val="Основной текст 2"/>
    <w:basedOn w:val="Normal"/>
    <w:qFormat/>
    <w:p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8T06:45:00Z</dcterms:created>
  <dc:creator>Dis</dc:creator>
  <dc:description/>
  <dc:language>en-US</dc:language>
  <cp:lastModifiedBy>Андрукович К. В.</cp:lastModifiedBy>
  <dcterms:modified xsi:type="dcterms:W3CDTF">2001-03-25T05:22:00Z</dcterms:modified>
  <cp:revision>4</cp:revision>
  <dc:subject/>
  <dc:title>ПРИМЕРНЫЙ ПЕРЕЧЕНЬ ЭКЗАМЕНАЦИОННЫХ ВОПРОСОВ</dc:title>
</cp:coreProperties>
</file>