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>В.42. Понятие учетной пол-ки.</w:t>
      </w:r>
      <w:r>
        <w:rPr>
          <w:sz w:val="16"/>
          <w:szCs w:val="16"/>
        </w:rPr>
        <w:t xml:space="preserve"> Б/у на п/п-и должен осущ-ся по опред-ым правилам. Задача закл-ся в опред-ии такой сов-ти правил, реал-я к-рых обеспечило бы макс-ый эффект от ведения учета, т.е. своевр0ое формир-е фин. и управ-ой инф-и, ее достовер-ть, доспуп-ть и полез-ть для широкого круга польз-ей. Теорит-ки возм-ны 3 подхода к устан-ю правил б/у на п/п-и: 1) централиз-ый подход; 2) децентрализ-ый; 3) смешанный. В 1-ом случае при орг-ции б/у п/п-е должно следовать правилам и предпис-ям, выраб-ым центром. Этот вариант использ-ся в нашей стране при централиз-но управ-мой эк-ке. 2-ой вариант предусм-ет свои правила б/у для каждого п/п-я. Этот вариант в росс.усл-ях неприемлен. Мир-ой опыт показ-ет, что макс-ая эф-ть ведения б/у обесп-ся разумным сочетанием 1-ого и 2-ого подходов. Централиз-но устан-ся основопол-щие правила и принципы б/у, к-рые затемконкрет-ся на каждом п/п-и и исходя из усл-й хоз-я. Т.О, п/п-я разраб-ют и проводят собст-ую учет.пол-ку (УП). УП -это сов-ть способов вед-я б/у, избранных п/п-ем в кач-ве соот-щих в усл-ях хоз-я. Она разраб-ся бухг-ом и утверж-ся руков-ем. Оформ-ся не позднее 90 дн. После регистр-и п/п-я, а также после стечения отч.года приказом или реш-ем руков-ля. Изм-я в УП вносятся в след.случаях: 1) при изм-и законод-ва; 2) при смене собств-ка, 3) при изм-и вида деят-ти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8:00Z</dcterms:created>
  <dc:creator>Дима</dc:creator>
  <dc:description/>
  <dc:language>en-US</dc:language>
  <cp:lastModifiedBy>Андрей</cp:lastModifiedBy>
  <dcterms:modified xsi:type="dcterms:W3CDTF">2005-01-15T13:08:00Z</dcterms:modified>
  <cp:revision>2</cp:revision>
  <dc:subject/>
  <dc:title>В</dc:title>
</cp:coreProperties>
</file>