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16"/>
          <w:szCs w:val="16"/>
          <w:u w:val="single"/>
        </w:rPr>
        <w:t xml:space="preserve">В.18. Оценка осн-ых ср-в и нематер-ых активов. </w:t>
      </w:r>
      <w:r>
        <w:rPr>
          <w:sz w:val="16"/>
          <w:szCs w:val="16"/>
        </w:rPr>
        <w:t xml:space="preserve"> Оценка - это отраж-е объектов в едином денеж.выраж-и. Она необх-ма для учета этих объектов с целью формир-я б/отч-ти. В кач-ве ден.измер-ля выступает нац-ая валюта - руб. и коп. </w:t>
      </w:r>
      <w:r>
        <w:rPr>
          <w:b/>
          <w:sz w:val="16"/>
          <w:szCs w:val="16"/>
          <w:u w:val="single"/>
        </w:rPr>
        <w:t>Осн.ср-ва</w:t>
      </w:r>
      <w:r>
        <w:rPr>
          <w:sz w:val="16"/>
          <w:szCs w:val="16"/>
        </w:rPr>
        <w:t xml:space="preserve"> имеют 3 вида оценки: 1) </w:t>
      </w:r>
      <w:r>
        <w:rPr>
          <w:sz w:val="16"/>
          <w:szCs w:val="16"/>
          <w:u w:val="single"/>
        </w:rPr>
        <w:t>первонач-ая ст-ть.</w:t>
      </w:r>
      <w:r>
        <w:rPr>
          <w:sz w:val="16"/>
          <w:szCs w:val="16"/>
        </w:rPr>
        <w:t xml:space="preserve"> В этой оценке осн.ср-ва приним-ся к учету. Она ост-ся неизм-ой, за искл-ем случаев переоценки, реконструкции, модернизации. Эта ст-ть формир-ся по-разному и зависит от того, каким образом осн.ср-ва поступили в орг-ю. она склад-ся из ст-ти приобр-я и расходов, связ-ых с приобр-ем. Ст-ть приобр-я опред-ся: 1.при покупке - как цена пост-ка без НДС. 2.при строит-ве - как сумма всех затрат на строит-во. 3.при безвозмездном получении - как текущая рын.ст-ть на дату принятия  к учету. 4.при вкладе в устав-ый кап-л - как ст-ть, соглас-ая с учред-ями. 2) </w:t>
      </w:r>
      <w:r>
        <w:rPr>
          <w:sz w:val="16"/>
          <w:szCs w:val="16"/>
          <w:u w:val="single"/>
        </w:rPr>
        <w:t>восстан-ая ст-ть</w:t>
      </w:r>
      <w:r>
        <w:rPr>
          <w:sz w:val="16"/>
          <w:szCs w:val="16"/>
        </w:rPr>
        <w:t xml:space="preserve">. Ст-ть осн.ср-в, возник-ая в рез-те их переоценки. Она проводится не чаще 1 раза в год на осн-ии реш-я руков-ля. Если однажды провести переоценку, то делать придется ееежегодно, чтобы ст-ть осн.ср-в не отлич-сь от реал.рын.ст-ти. 3) </w:t>
      </w:r>
      <w:r>
        <w:rPr>
          <w:sz w:val="16"/>
          <w:szCs w:val="16"/>
          <w:u w:val="single"/>
        </w:rPr>
        <w:t>остаточная ст-ть</w:t>
      </w:r>
      <w:r>
        <w:rPr>
          <w:sz w:val="16"/>
          <w:szCs w:val="16"/>
        </w:rPr>
        <w:t xml:space="preserve">. Разница между первонач-ой (восстан-ой) ст-ть и суммой начисл-ой аморт-и. разл-ют понятия износ и аморт-я. Объект осн.ср-в работает и поэтому изнашивается. В этом случае говорят о физ.износе. объект осн.ср-в не отвечает передовым техн-ям. Это моральный износ. Износ на Балан-ых счетах не учит-ся. Учит-ся только аморт-я, под к-рой поним-ся постеп-ое возмещ-е ден.ср-в, потрач-ых на приобр-е объекта осн.ср-в. </w:t>
      </w:r>
      <w:r>
        <w:rPr>
          <w:b/>
          <w:sz w:val="16"/>
          <w:szCs w:val="16"/>
          <w:u w:val="single"/>
        </w:rPr>
        <w:t>Немат-ые активы</w:t>
      </w:r>
      <w:r>
        <w:rPr>
          <w:sz w:val="16"/>
          <w:szCs w:val="16"/>
        </w:rPr>
        <w:t xml:space="preserve"> имеют 2 вида оценки: 1) </w:t>
      </w:r>
      <w:r>
        <w:rPr>
          <w:sz w:val="16"/>
          <w:szCs w:val="16"/>
          <w:u w:val="single"/>
        </w:rPr>
        <w:t>первонач-ая ст-ть</w:t>
      </w:r>
      <w:r>
        <w:rPr>
          <w:sz w:val="16"/>
          <w:szCs w:val="16"/>
        </w:rPr>
        <w:t xml:space="preserve">; 2) </w:t>
      </w:r>
      <w:r>
        <w:rPr>
          <w:sz w:val="16"/>
          <w:szCs w:val="16"/>
          <w:u w:val="single"/>
        </w:rPr>
        <w:t>остат-ая ст-ть</w:t>
      </w:r>
      <w:r>
        <w:rPr>
          <w:sz w:val="16"/>
          <w:szCs w:val="16"/>
        </w:rPr>
        <w:t>. Они формир-ся аналог-но ст-ти осн.ср-в. эти активы не имеют восстан-ой ст-ти, поскольку в России не предусм-на их переоценка. В отн-и этих активов нельзя применять понятие износ, поскольку они не имеют вещ-ой формы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3:04:00Z</dcterms:created>
  <dc:creator>Дима</dc:creator>
  <dc:description/>
  <dc:language>en-US</dc:language>
  <cp:lastModifiedBy>Андрей</cp:lastModifiedBy>
  <dcterms:modified xsi:type="dcterms:W3CDTF">2005-01-15T13:04:00Z</dcterms:modified>
  <cp:revision>2</cp:revision>
  <dc:subject/>
  <dc:title>В</dc:title>
</cp:coreProperties>
</file>