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342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вариваемость клетчатки</w:t>
            </w:r>
          </w:p>
          <w:p>
            <w:pPr>
              <w:pStyle w:val="Web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Молочные коровы имеют пищеварительный аппарат, способный переваривать молодую клетчатку, благодаря микрофлоре, содержащейся в желудке, но не лигнин (Рисунок 1).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Arial" w:hAnsi="Arial"/>
                <w:b/>
                <w:bCs/>
                <w:color w:val="408080"/>
              </w:rPr>
              <w:t>Рисунок 1:</w:t>
            </w:r>
            <w:r>
              <w:rPr>
                <w:rFonts w:cs="Arial" w:ascii="Arial" w:hAnsi="Arial"/>
                <w:b/>
                <w:bCs/>
              </w:rPr>
              <w:t xml:space="preserve"> Схематичный разрез стебля соломы пшеницы (а) и листа многолетнего рей-грасса в полной вегетации (в), показывающий, в частности, очень большую разницу в пропорциях одеревеневших тканей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drawing>
                <wp:inline distT="0" distB="0" distL="0" distR="0">
                  <wp:extent cx="4676775" cy="2885440"/>
                  <wp:effectExtent l="0" t="0" r="0" b="0"/>
                  <wp:docPr id="1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both"/>
              <w:rPr/>
            </w:pPr>
            <w:r>
              <w:rPr>
                <w:rFonts w:cs="Arial" w:ascii="Arial" w:hAnsi="Arial"/>
                <w:b/>
                <w:bCs/>
                <w:color w:val="408080"/>
              </w:rPr>
              <w:t>Рисунок 2:</w:t>
            </w:r>
            <w:r>
              <w:rPr>
                <w:rFonts w:cs="Arial" w:ascii="Arial" w:hAnsi="Arial"/>
                <w:b/>
                <w:bCs/>
              </w:rPr>
              <w:t xml:space="preserve"> Кинетика расщепления некоторых кормов, измеренная в мешочках, подвешенных в рубце</w:t>
            </w:r>
          </w:p>
          <w:p>
            <w:pPr>
              <w:pStyle w:val="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1865" cy="2076450"/>
                  <wp:effectExtent l="0" t="0" r="0" b="0"/>
                  <wp:docPr id="2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both"/>
              <w:rPr/>
            </w:pPr>
            <w:r>
              <w:rPr>
                <w:rFonts w:cs="Arial" w:ascii="Arial" w:hAnsi="Arial"/>
                <w:sz w:val="28"/>
                <w:szCs w:val="20"/>
              </w:rPr>
              <w:t>Молодая клетчатка с очень малым содержанием лигнина (листья Рай-грасса) и ге-миклетчатка (свекла и свекловичный жом) так же переваримы, как и зерновые (перевариваются на 80% за 12 часов). Старая клетчатка с большим содержанием лигнина переваривается очень плохо. Стебли злаковых фуражных культур, начиная с момента колошения, перевариваются только на 60% через 48 часов; солома переваривается только на 45% через 48 часов (Рисунок 2). Количество производимого молока прямо пропорционально перевариваемости кормов и обратно пропорциональ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8"/>
                <w:szCs w:val="20"/>
              </w:rPr>
              <w:t>времени их пребывания в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sz w:val="28"/>
                <w:szCs w:val="20"/>
              </w:rPr>
              <w:t>желудке.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начение и использование Жирных Летучих Кислот (ЖЛК), образующихся в результате расщепления клетчатки</w:t>
            </w:r>
          </w:p>
          <w:p>
            <w:pPr>
              <w:pStyle w:val="Web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Рационы, богатые молодой хорошо переваривающейся клетчаткой (злаковые и бобовые в стадии листьев), благоприятствуют развитию продуктивной микрофлоры уксусной кислоты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sz w:val="28"/>
                <w:szCs w:val="20"/>
              </w:rPr>
              <w:t>- Жирной Летучей Кислоты (ЖЛК), образующейся от расщепления клетчатки микрофлорой рубца. Рационы, богатые крахмалом (зерновые), благоприятствуют развитию продуктивной микрофлоры Пропионовой Кислоты, ЖЛК, образующейся от расщепления крахмала микрофлорой рубца (Рисунок 3).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  <w:sz w:val="28"/>
              </w:rPr>
            </w:pPr>
            <w:r>
              <w:rPr>
                <w:rFonts w:cs="Arial" w:ascii="Arial" w:hAnsi="Arial"/>
                <w:b/>
                <w:bCs/>
                <w:color w:val="408080"/>
                <w:sz w:val="28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Arial" w:hAnsi="Arial"/>
                <w:b/>
                <w:bCs/>
                <w:color w:val="408080"/>
              </w:rPr>
              <w:t>Рисунок 3:</w:t>
            </w:r>
            <w:r>
              <w:rPr>
                <w:rFonts w:cs="Arial" w:ascii="Arial" w:hAnsi="Arial"/>
                <w:b/>
                <w:bCs/>
              </w:rPr>
              <w:t xml:space="preserve"> Отношение между направлением ферментации и РН жидкости рубца : соотношение уксусной, пропионовой и молочной кислоты в смеси присутствующих кислот</w:t>
            </w:r>
          </w:p>
          <w:p>
            <w:pPr>
              <w:pStyle w:val="Web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62500" cy="2657475"/>
                  <wp:effectExtent l="0" t="0" r="0" b="0"/>
                  <wp:docPr id="3" name="2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  <w:p>
            <w:pPr>
              <w:pStyle w:val="Web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  <w:r>
              <w:rPr>
                <w:rFonts w:cs="Arial" w:ascii="Arial" w:hAnsi="Arial"/>
                <w:b/>
                <w:bCs/>
                <w:color w:val="408080"/>
              </w:rPr>
              <w:t>Таблица 1:</w:t>
            </w:r>
            <w:r>
              <w:rPr>
                <w:rFonts w:cs="Arial" w:ascii="Arial" w:hAnsi="Arial"/>
                <w:b/>
                <w:bCs/>
              </w:rPr>
              <w:t xml:space="preserve"> Баланс конечных продуктов пищеварения в зависимости от типа рациона и действие на направление продукции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92"/>
              <w:gridCol w:w="2078"/>
              <w:gridCol w:w="2078"/>
              <w:gridCol w:w="2094"/>
            </w:tblGrid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Отношение фураж/комбикорм (СВ)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70/30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60/40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8342" w:type="dxa"/>
                  <w:gridSpan w:val="4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24"/>
                    </w:rPr>
                  </w:pPr>
                  <w:r>
                    <w:rPr>
                      <w:sz w:val="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Фураж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Травяной силос(70%)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ено или травяной силос</w:t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омбикорма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ульта-отруби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Зерновые(40%)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8342" w:type="dxa"/>
                  <w:gridSpan w:val="4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24"/>
                    </w:rPr>
                  </w:pPr>
                  <w:r>
                    <w:rPr>
                      <w:sz w:val="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араметры пищеварения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Рубец: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00" w:after="1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Н 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,2 - 6,8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,1-5,9</w:t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5,9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100" w:after="1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уксусная кислота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+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-</w:t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пионовая кислота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++</w:t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масляно-кислая кислота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Кишечник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100" w:after="1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глюкоза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++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8342" w:type="dxa"/>
                  <w:gridSpan w:val="4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24"/>
                    </w:rPr>
                  </w:pPr>
                  <w:r>
                    <w:rPr>
                      <w:sz w:val="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дукция телесные липиды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++</w:t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одукция количество молока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++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-</w:t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Содержание в молоке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100" w:after="1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жиров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-</w:t>
                  </w:r>
                </w:p>
              </w:tc>
            </w:tr>
            <w:tr>
              <w:trPr/>
              <w:tc>
                <w:tcPr>
                  <w:tcW w:w="2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100" w:after="1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белков</w:t>
                  </w:r>
                </w:p>
              </w:tc>
              <w:tc>
                <w:tcPr>
                  <w:tcW w:w="207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++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8342" w:type="dxa"/>
                  <w:gridSpan w:val="4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24"/>
                    </w:rPr>
                  </w:pPr>
                  <w:r>
                    <w:rPr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Web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Уксусная кислота очень благоприятна для производства молока (++). Целлюлоли-тические бактерии, которые ее производят, активны при рН между 6 и 7.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sz w:val="28"/>
                <w:szCs w:val="20"/>
              </w:rPr>
              <w:t>Пропионовая же кислота очень благоприятна для производства мяса (++), но очень неблагоприятна для производства молока (—). Амилолитические бактерии, которые ее производят, активны при рН 5, с постоянным риском ацидоза (Рисунок 4).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нтез аминокислот (АК)</w:t>
            </w:r>
          </w:p>
          <w:p>
            <w:pPr>
              <w:pStyle w:val="Web"/>
              <w:jc w:val="both"/>
              <w:rPr>
                <w:rFonts w:ascii="Arial" w:hAnsi="Arial" w:cs="Arial"/>
                <w:sz w:val="28"/>
                <w:szCs w:val="15"/>
              </w:rPr>
            </w:pPr>
            <w:r>
              <w:rPr>
                <w:rFonts w:cs="Arial" w:ascii="Arial" w:hAnsi="Arial"/>
                <w:sz w:val="28"/>
                <w:szCs w:val="15"/>
              </w:rPr>
              <w:t>Более двух третей Белков (Б), содержащихся в кормах (1), потребляемых коровой, уже не присутствуют на выходе из рубца (2). Они разрушаются микрофлорой рубца и превращаются ею в аммиак (теряются) и в Аминокислоты (используемые в кишечнике) (Рисунок 5).</w:t>
            </w:r>
          </w:p>
          <w:p>
            <w:pPr>
              <w:pStyle w:val="Web"/>
              <w:jc w:val="both"/>
              <w:rPr/>
            </w:pPr>
            <w:r>
              <w:rPr>
                <w:rStyle w:val="StrongEmphasis"/>
                <w:rFonts w:cs="Arial" w:ascii="Arial" w:hAnsi="Arial"/>
                <w:color w:val="408080"/>
              </w:rPr>
              <w:t>Рисунок 5:</w:t>
            </w:r>
            <w:r>
              <w:rPr>
                <w:rStyle w:val="StrongEmphasis"/>
                <w:rFonts w:cs="Arial" w:ascii="Arial" w:hAnsi="Arial"/>
              </w:rPr>
              <w:t xml:space="preserve"> Схема пищеварения фуража хорошего качества (перевариваемость органических веществ 70%) и его распределение по основным отделам пищеварения (представленных с их эпителием: становление основных компонентов и образование</w:t>
            </w:r>
          </w:p>
          <w:p>
            <w:pPr>
              <w:pStyle w:val="Web"/>
              <w:jc w:val="both"/>
              <w:rPr/>
            </w:pPr>
            <w:r>
              <w:rPr/>
              <w:drawing>
                <wp:inline distT="0" distB="0" distL="0" distR="0">
                  <wp:extent cx="4287520" cy="6506845"/>
                  <wp:effectExtent l="0" t="0" r="0" b="0"/>
                  <wp:docPr id="4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650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408080"/>
                <w:sz w:val="15"/>
                <w:szCs w:val="15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  <w:t>Рисунок 6:</w:t>
            </w:r>
            <w:r>
              <w:rPr>
                <w:rFonts w:cs="Arial" w:ascii="Arial" w:hAnsi="Arial"/>
                <w:b/>
                <w:bCs/>
              </w:rPr>
              <w:t xml:space="preserve"> Схема метаболического использования азотных веществ у жвачных</w:t>
            </w:r>
          </w:p>
          <w:p>
            <w:pPr>
              <w:pStyle w:val="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ки азотных веществ (в кг в день) соответствуют примеру коровы, производящей 30л молока в день.</w:t>
            </w:r>
          </w:p>
          <w:p>
            <w:pPr>
              <w:pStyle w:val="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1865" cy="3247390"/>
                  <wp:effectExtent l="0" t="0" r="0" b="0"/>
                  <wp:docPr id="5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Когда микроорганизмы находят в желудке благоприятную среду (рН, глюциды и азот для ферментации и т.д.), синтез Аминокислот (АК) микроорганизмами находится в максимуме - обычно 2,5 - 3,5 кг в день (Рисунок 6). Эти Аминокислоты составляют основной источник белков молочной коровы. Когда условия в рубце неблагоприятны, синтез Аминокислот может упасть ниже 1 кг в день и быть недостаточным для того, чтобы обеспечить обновление клеток организма и, естественно, всякое производство (молоко, мясо, эмбрионы). Корова в этом случае потребляет свои собственные резервы, чтобы сначала выжить (преждевременный запуск, потеря эмбриона, стерильность), а затем производить. Такое явление очень часто встречается в хозяйствах ННГ из-за низкой перевариваемости рационов (фураж, убираемый слишком поздно; рационы, содержащие слишком много соломы), а также из-за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sz w:val="28"/>
                <w:szCs w:val="20"/>
              </w:rPr>
              <w:t>большой несбалансированности рационов по Общему Содержанию Белков (ОСБ).</w:t>
            </w:r>
          </w:p>
          <w:p>
            <w:pPr>
              <w:pStyle w:val="Web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особность потребления (СП)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Arial" w:hAnsi="Arial"/>
                <w:sz w:val="28"/>
                <w:szCs w:val="20"/>
              </w:rPr>
              <w:t>Она служит для измерения ежедневного количества (в кг) Потребленного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sz w:val="28"/>
                <w:szCs w:val="20"/>
              </w:rPr>
              <w:t>Сухого</w:t>
            </w: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sz w:val="28"/>
                <w:szCs w:val="20"/>
              </w:rPr>
              <w:t>Вещества (ПСВ) коровой из фуража. Это количество напрямую связано с:</w:t>
            </w:r>
            <w:r>
              <w:rPr>
                <w:rFonts w:cs="Arial" w:ascii="Arial" w:hAnsi="Arial"/>
                <w:sz w:val="28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</w:rPr>
              <w:t>возрастом растения: оно обуславливает энергетическую концентрацию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Сухого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Вещества (СВ) в Кормовых Единицах (КЕ) и перевариваемость клетчатки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</w:rPr>
              <w:t>потребностями коровы в зависимости от ее уровня производства молока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</w:rPr>
              <w:t>раздачей кормов: время доступа, аппетитность, длина фрагментов (силос).</w:t>
            </w:r>
          </w:p>
          <w:p>
            <w:pPr>
              <w:pStyle w:val="Web"/>
              <w:jc w:val="both"/>
              <w:rPr>
                <w:rFonts w:ascii="Arial" w:hAnsi="Arial" w:cs="Arial"/>
                <w:sz w:val="28"/>
                <w:szCs w:val="15"/>
              </w:rPr>
            </w:pPr>
            <w:r>
              <w:rPr>
                <w:rFonts w:cs="Arial" w:ascii="Arial" w:hAnsi="Arial"/>
                <w:sz w:val="28"/>
                <w:szCs w:val="20"/>
              </w:rPr>
              <w:t>Эти три фактора обуславливают время пребывания кормов в рубце.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Arial" w:hAnsi="Arial"/>
                <w:sz w:val="28"/>
                <w:szCs w:val="20"/>
              </w:rPr>
              <w:t>Способность потребления (СП) выражается в Единицах Наполняемости (ЕН) (Рисунок 7).</w:t>
            </w:r>
            <w:r>
              <w:rPr>
                <w:rFonts w:cs="Arial" w:ascii="Arial" w:hAnsi="Arial"/>
                <w:b/>
                <w:bCs/>
                <w:color w:val="408080"/>
              </w:rPr>
              <w:t xml:space="preserve"> 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28"/>
                <w:szCs w:val="15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  <w:t>Рисунок 7:</w:t>
            </w:r>
            <w:r>
              <w:rPr>
                <w:rFonts w:cs="Arial" w:ascii="Arial" w:hAnsi="Arial"/>
                <w:b/>
                <w:bCs/>
              </w:rPr>
              <w:t xml:space="preserve"> эволюция в течение первого цикла вегетации рай-грасса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66390" cy="4663440"/>
                  <wp:effectExtent l="0" t="0" r="0" b="0"/>
                  <wp:docPr id="6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466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Web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Содержания Азотистых Веществ (CAB), Энергетической Ценности (ЭЦ), количества Введенного Сухого Вещества (ВСВ), Значения Наполнения (ЗН) и количества сухого вещества (СВ), ЦЕ и MAT на гектар.</w:t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  <w:sz w:val="28"/>
              </w:rPr>
            </w:pPr>
            <w:r>
              <w:rPr>
                <w:rFonts w:cs="Arial" w:ascii="Arial" w:hAnsi="Arial"/>
                <w:b/>
                <w:bCs/>
                <w:color w:val="408080"/>
                <w:sz w:val="28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b/>
                <w:b/>
                <w:bCs/>
                <w:color w:val="408080"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</w:r>
          </w:p>
          <w:p>
            <w:pPr>
              <w:pStyle w:val="Web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408080"/>
              </w:rPr>
              <w:t>Рисунок 8:</w:t>
            </w:r>
            <w:r>
              <w:rPr>
                <w:rFonts w:cs="Arial" w:ascii="Arial" w:hAnsi="Arial"/>
                <w:b/>
                <w:bCs/>
              </w:rPr>
              <w:t xml:space="preserve"> Влияние количества комбикорма на количество сухого вещества (кг/день) силоса, даваемого вволю, и на полный рацион, вводимого бычку 400 кг; влияние на значение видимой заполняемости (видимая ЦЕ) силоса (значение в кружках)</w:t>
            </w:r>
          </w:p>
          <w:p>
            <w:pPr>
              <w:pStyle w:val="Web"/>
              <w:jc w:val="both"/>
              <w:rPr/>
            </w:pPr>
            <w:r>
              <w:rPr/>
              <w:drawing>
                <wp:inline distT="0" distB="0" distL="0" distR="0">
                  <wp:extent cx="4761865" cy="3481070"/>
                  <wp:effectExtent l="0" t="0" r="0" b="0"/>
                  <wp:docPr id="7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48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Web"/>
              <w:spacing w:before="100" w:after="100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Комбикорма, богатые крахмалом, замещают зеленые корма, сенаж и силос и уменьшают Способность Потребления (Рисунок 8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tacisinfo.ru/brochure/profit/25.gif" TargetMode="External"/><Relationship Id="rId3" Type="http://schemas.openxmlformats.org/officeDocument/2006/relationships/image" Target="http://www.tacisinfo.ru/brochure/profit/26.gif" TargetMode="External"/><Relationship Id="rId4" Type="http://schemas.openxmlformats.org/officeDocument/2006/relationships/image" Target="http://www.tacisinfo.ru/brochure/profit/27_.gif" TargetMode="External"/><Relationship Id="rId5" Type="http://schemas.openxmlformats.org/officeDocument/2006/relationships/image" Target="http://www.tacisinfo.ru/brochure/profit/28.gif" TargetMode="External"/><Relationship Id="rId6" Type="http://schemas.openxmlformats.org/officeDocument/2006/relationships/image" Target="http://www.tacisinfo.ru/brochure/profit/29.gif" TargetMode="External"/><Relationship Id="rId7" Type="http://schemas.openxmlformats.org/officeDocument/2006/relationships/image" Target="http://www.tacisinfo.ru/brochure/profit/30.gif" TargetMode="External"/><Relationship Id="rId8" Type="http://schemas.openxmlformats.org/officeDocument/2006/relationships/image" Target="http://www.tacisinfo.ru/brochure/profit/31.gi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5:26:00Z</dcterms:created>
  <dc:creator>Shadow</dc:creator>
  <dc:description/>
  <dc:language>en-US</dc:language>
  <cp:lastModifiedBy>Shadow</cp:lastModifiedBy>
  <cp:lastPrinted>2001-06-02T19:53:00Z</cp:lastPrinted>
  <dcterms:modified xsi:type="dcterms:W3CDTF">2001-06-02T15:58:00Z</dcterms:modified>
  <cp:revision>2</cp:revision>
  <dc:subject/>
  <dc:title>Перевариваемость клетчатки</dc:title>
</cp:coreProperties>
</file>