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товская Государственная Экономическая Академ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Кафедра Экономической информатики </w:t>
      </w:r>
    </w:p>
    <w:p>
      <w:pPr>
        <w:pStyle w:val="Normal"/>
        <w:jc w:val="right"/>
        <w:rPr>
          <w:lang w:val="en-US"/>
        </w:rPr>
      </w:pPr>
      <w:r>
        <w:rPr/>
        <w:t>и автоматизации управления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именование учебной дисциплин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тему:  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втор проекта ________________________________________</w:t>
        <w:tab/>
        <w:tab/>
        <w:t>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ИО</w:t>
        <w:tab/>
        <w:tab/>
        <w:tab/>
        <w:tab/>
        <w:tab/>
        <w:tab/>
        <w:t>подпись, дата</w:t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ециальность 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омер, наименова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означение курсового проекта (код) ____________________</w:t>
        <w:tab/>
        <w:tab/>
        <w:t>Группа 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 _________________________________</w:t>
        <w:tab/>
        <w:tab/>
        <w:t>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ФИО</w:t>
        <w:tab/>
        <w:tab/>
        <w:tab/>
        <w:tab/>
        <w:tab/>
        <w:tab/>
        <w:t>подпись, дата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защищен ______________________________________ </w:t>
        <w:tab/>
        <w:t>Оценка 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дата</w:t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______________________________________</w:t>
        <w:tab/>
        <w:tab/>
        <w:t>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подпись, дата</w:t>
        <w:tab/>
        <w:tab/>
        <w:tab/>
        <w:tab/>
        <w:tab/>
        <w:t>ФИО</w:t>
        <w:tab/>
        <w:tab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______________________________________</w:t>
        <w:tab/>
        <w:tab/>
        <w:t>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подпись, дата</w:t>
        <w:tab/>
        <w:tab/>
        <w:tab/>
        <w:tab/>
        <w:tab/>
        <w:t>ФИО</w:t>
        <w:tab/>
        <w:tab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______________________________________</w:t>
        <w:tab/>
        <w:tab/>
        <w:t>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подпись, дата</w:t>
        <w:tab/>
        <w:tab/>
        <w:tab/>
        <w:tab/>
        <w:tab/>
        <w:t>ФИО</w:t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остов-на-Дону,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1:31:00Z</dcterms:created>
  <dc:creator>GrayRat</dc:creator>
  <dc:description/>
  <dc:language>en-US</dc:language>
  <cp:lastModifiedBy>Student</cp:lastModifiedBy>
  <dcterms:modified xsi:type="dcterms:W3CDTF">2002-04-23T11:31:00Z</dcterms:modified>
  <cp:revision>2</cp:revision>
  <dc:subject/>
  <dc:title>Ростовская Государственная Экономическая Академия</dc:title>
</cp:coreProperties>
</file>