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spacing w:val="-4"/>
        </w:rPr>
      </w:pPr>
      <w:r>
        <w:rPr>
          <w:b/>
          <w:bCs/>
          <w:spacing w:val="-4"/>
          <w:sz w:val="36"/>
        </w:rPr>
        <w:t>Приложение А</w:t>
      </w:r>
    </w:p>
    <w:p>
      <w:pPr>
        <w:pStyle w:val="TextBodyIndent"/>
        <w:ind w:hanging="0"/>
        <w:rPr/>
      </w:pPr>
      <w:r>
        <w:rPr/>
        <w:t>Массив документа «Инвентаризационная опись основных средств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0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umDo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структурное единицы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trO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составления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DateFor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начала инвентар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B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окончания инвентар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E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счета бухгалтерского 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umBU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тонахожд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is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объекта в опис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p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и краткая характеристика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 выпуска (постройк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Con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Fac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паспор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Pas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ктическое количе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vb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ктическая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perscript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b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по данным бух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BU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оимость по данным бух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perscript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предприятию фактическое количе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Avb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предприятию фактическая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perscript"/>
                <w:lang w:val="en-US"/>
              </w:rPr>
              <w:t>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Avb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предприятию количество по данным бух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BU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предприятию стоимость по данным бух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perscript"/>
                <w:lang w:val="en-US"/>
              </w:rPr>
              <w:t>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U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описи количество порядковых номе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pA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описи общее количество единиц фактичес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pAAvb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о описи сумма, руб. фактичес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pA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spacing w:val="-4"/>
        </w:rPr>
      </w:pPr>
      <w:r>
        <w:rPr>
          <w:b/>
          <w:bCs/>
          <w:sz w:val="36"/>
        </w:rPr>
        <w:t>Приложение Б</w:t>
      </w:r>
    </w:p>
    <w:p>
      <w:pPr>
        <w:pStyle w:val="TextBodyIndent"/>
        <w:ind w:hanging="0"/>
        <w:rPr/>
      </w:pPr>
      <w:r>
        <w:rPr>
          <w:spacing w:val="-4"/>
        </w:rPr>
        <w:t>Массив</w:t>
      </w:r>
      <w:r>
        <w:rPr/>
        <w:t xml:space="preserve"> документа «Отчет по основным средствам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тный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tchPe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группы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Gr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сновного сре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начало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на начало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на начало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i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балансовой стоимости за период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p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износа за период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p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начало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на начало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на начало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балансовой стоимости за период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p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C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износа за период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p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C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конец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на конец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ой стоимости на конец периода по всем объектам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  <w:t>Приложение В</w:t>
      </w:r>
    </w:p>
    <w:p>
      <w:pPr>
        <w:pStyle w:val="TextBodyIndent"/>
        <w:ind w:hanging="0"/>
        <w:rPr/>
      </w:pPr>
      <w:r>
        <w:rPr/>
        <w:t>Массив документа «Инвентарный список основных средств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Юридический адрес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UAd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актуальности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ctD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рядковый номер инвентарной карточки в опис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p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инвентарной карточ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формирования инвентарной карточ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nvNum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 объекта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 на выбытие (перемеще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NumDo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формирования документа на выбытие (перемеще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D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чина выбытия (перемеще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Reas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стоимость объектов основных средств по предприят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S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бъектов основных средств по предприят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бъектов основных средств по предприят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  <w:t>Приложение Г</w:t>
      </w:r>
    </w:p>
    <w:p>
      <w:pPr>
        <w:pStyle w:val="TextBodyIndent"/>
        <w:ind w:hanging="0"/>
        <w:rPr/>
      </w:pPr>
      <w:r>
        <w:rPr/>
        <w:t>Массив документа «Ведомость начисления амортизации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тный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tchPe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объекта ОС по ведо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d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начало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на начало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i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за период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ip</w:t>
            </w: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А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на конец периода по объекту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i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нормы аморт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рма аморт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обе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Ru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всех объектов основных средств на начало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стоимость всех объектов основных средств на начало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p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B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стоимость всех объектов основных средств за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C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всех объектов основных средств на конец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всех объектов основных средств на конец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А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всех объектов основных средств на конец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p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Приложение Д</w:t>
      </w:r>
    </w:p>
    <w:p>
      <w:pPr>
        <w:pStyle w:val="TextBodyIndent"/>
        <w:ind w:hanging="0"/>
        <w:rPr/>
      </w:pPr>
      <w:r>
        <w:rPr/>
        <w:t>Массив документа «Ведомость переоценки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тный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tchPe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объекта ОС по ведо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d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бъекта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бъекта основных средств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i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бъекта основных средств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i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бъекта основных средств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i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бъекта основных средств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i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балансовой стоимости объекта основных средств в результате проведения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ir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C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износа объекта основных средств в результате проведения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ir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C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эффициент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Indx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ввода объекта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B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нормы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ReCost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руппа переоценки объекта основных сред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GrReC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бъектов основных средств предприятия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R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бъектов основных средств предприятия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R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бъектов основных средств предприятия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RE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бъектов основных средств предприятия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RE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балансовой стоимости объектов основных средств предприятия в результате проведения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r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RC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 износа объектов основных средств предприятия в результате проведения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rc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RC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  <w:t>Приложение Ж</w:t>
      </w:r>
    </w:p>
    <w:p>
      <w:pPr>
        <w:pStyle w:val="TextBodyIndent"/>
        <w:ind w:hanging="0"/>
        <w:rPr/>
      </w:pPr>
      <w:r>
        <w:rPr/>
        <w:t>Массив документа «Акт (накладная) приемки-передачи основных средств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Do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з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сост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DateFor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вида опер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er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лица, ответственного за сохран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датчик (структурное подразделе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StrPod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учатель (структурное подразделе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StrPod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rkDes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уемый счет, суб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DebSt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аналитического учета по дебе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bA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уемый счет, суб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KrdSt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аналитического учета по креди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rdA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(балансовая)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ок полезного использ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e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начисленной аморт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амортизации %, или сметная ста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нормы амортизационных отчис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ate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счета объекта аналитического учета (для отнесения нормы амортизации ОС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ateStch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ac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изно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дразделение (в котором находился объект на момент составления акт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drDis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объекта (оборуд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V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объекта (оборуд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 выпуска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YCon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Дата ввода объекта в эксплуатацию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B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паспорта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Pas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нование перемещения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Reas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раткая характеристика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SCha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Наименование приспособлений и принадлежностей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приспособ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r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приспособлений и принадлежнос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нклатурный номер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Nom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единицы измерения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EdIzm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единицы измерения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zm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(масса)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et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ответствие объекта техническим условия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обходимость доработ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Work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зультаты испытания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p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ключение комисс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cKom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ложение. Перечень технической документ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l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  <w:t>Приложение З</w:t>
      </w:r>
    </w:p>
    <w:p>
      <w:pPr>
        <w:pStyle w:val="TextBodyIndent"/>
        <w:ind w:hanging="0"/>
        <w:rPr/>
      </w:pPr>
      <w:r>
        <w:rPr/>
        <w:t>Массив документа «Акт на списание основных средств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Do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з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сост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teDCon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вида опер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er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лица, ответственного за сохран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Pod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rkDes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бетуемый счет, суб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DebSt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аналитического учета по дебе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bA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редитуемый счет, суб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KrdSt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аналитического учета по креди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rdA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(балансовая)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начисленной аморт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c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изно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формирования комисс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omDateFor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борудования к списан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e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ключение комисс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escKom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поступления ликвидируемого объекта 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Date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сса по паспор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s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приспособ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r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приспособ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r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приспособ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нклатурный номер драг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Nom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единицы измер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zm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единицы измерения драг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zm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(масса) драг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Met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исание причины спис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easonDes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причины спис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eason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хническое состоя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So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объекта (оборуд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V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объекта (оборудова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 выпуска (постройки)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YCon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Дата ввода объекта в эксплуатацию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B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ключение комисс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escKom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ложение. Перечень прилагаемых докум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ril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работ по ликвидации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WorkV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, оформляющий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NumDoc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атья затр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Stch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на проведение раб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Sum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, оформляющий поступление от ликвидации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NumDoc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ценностей, поступивших от ликвид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Weath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(номенклатурный номер) ценнос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Weath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ценнос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WeathKo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оценки ценнос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Sum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аты на списание, сум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DSumR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ступило от списания, сум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DSumP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зультаты спис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DDes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ручка от 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DResul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</w:tbl>
    <w:p>
      <w:pPr>
        <w:pStyle w:val="TextBodyIndent"/>
        <w:ind w:hanging="0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ind w:hanging="0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ind w:hanging="0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  <w:t>Приложение К</w:t>
      </w:r>
    </w:p>
    <w:p>
      <w:pPr>
        <w:pStyle w:val="TextBodyIndent"/>
        <w:ind w:hanging="0"/>
        <w:rPr/>
      </w:pPr>
      <w:r>
        <w:rPr/>
        <w:t>Массив документа «Акт переоценки основных средств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Doc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звание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rg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сост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teDCons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актуа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tD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сновного сре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SNa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 основного сре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N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сновного средства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i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сновного средства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i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основного средства до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  <w:lang w:val="en-US"/>
              </w:rPr>
              <w:t>ir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B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 основного средства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i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BB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 основного средства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  <w:lang w:val="en-US"/>
              </w:rPr>
              <w:t>i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BI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аточная стоимость основного средства после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vertAlign w:val="subscript"/>
                <w:lang w:val="en-US"/>
              </w:rPr>
              <w:t>ir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BCO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ch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V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эффициент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RRa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bCs/>
          <w:spacing w:val="-4"/>
          <w:sz w:val="36"/>
        </w:rPr>
      </w:pPr>
      <w:r>
        <w:rPr>
          <w:b/>
          <w:bCs/>
          <w:spacing w:val="-4"/>
          <w:sz w:val="36"/>
        </w:rPr>
        <w:t>Приложение Л</w:t>
      </w:r>
    </w:p>
    <w:p>
      <w:pPr>
        <w:pStyle w:val="TextBodyIndent"/>
        <w:ind w:hanging="0"/>
        <w:rPr/>
      </w:pPr>
      <w:r>
        <w:rPr>
          <w:spacing w:val="-4"/>
        </w:rPr>
        <w:t>Массив</w:t>
      </w:r>
      <w:r>
        <w:rPr/>
        <w:t xml:space="preserve"> документа «Инвентарная карточка»</w:t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1059"/>
        <w:gridCol w:w="1059"/>
        <w:gridCol w:w="2118"/>
        <w:gridCol w:w="2119"/>
      </w:tblGrid>
      <w:tr>
        <w:trPr>
          <w:trHeight w:val="41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квизит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тор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едставления</w:t>
            </w:r>
          </w:p>
        </w:tc>
      </w:tr>
      <w:tr>
        <w:trPr>
          <w:trHeight w:val="412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алгорит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грамм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рганизац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 сост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кумент на оприход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объек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стоимость объек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ное наименование и назначение объек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организации-изготовите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дель, тип, мар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чет, субс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 аналитического 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воначальная (балансовая)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ок полезного использ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рма амортизации, % или сметная ста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рмы амортизационных отчис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чета и объекты аналитического учета (для отнесения амортизации основных средст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кт (оборудовани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кт о вводе в эксплуатаци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знак собств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водск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аспор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начисленной аморт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 выпуска (постройк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держание драгоценных материалов (металлов, камней и т.п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драгоценных материа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нклату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(масс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было (передано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 докумен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чина выбытия (перемещени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но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ное 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стройка, дооборудование, реконструкция, модернизация объекта (бухгалтерская запись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затр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монт объекта (бухгалтерская запись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затр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вентарный ном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затр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конструктивных элементов и других признаков, характеризующих объе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териалы, размеры и прочие све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новной объе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важнейших пристроек, приспособлений и принадлежностей, относящихся к основному объек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25" w:leader="none"/>
      </w:tabs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30:00Z</dcterms:created>
  <dc:creator>GrayRat</dc:creator>
  <dc:description/>
  <dc:language>en-US</dc:language>
  <cp:lastModifiedBy>Student</cp:lastModifiedBy>
  <dcterms:modified xsi:type="dcterms:W3CDTF">2002-04-23T11:30:00Z</dcterms:modified>
  <cp:revision>2</cp:revision>
  <dc:subject/>
  <dc:title>Приложение А</dc:title>
</cp:coreProperties>
</file>