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На МТП «Находка» я работаю пятый год. Основная деятельность МТП «Находка» это реализация продовольственных товаров населению за наличный расчет, а для нормального процесса товарного обращения необходимо существование оптимального товарного запаса.</w:t>
      </w:r>
    </w:p>
    <w:p>
      <w:pPr>
        <w:pStyle w:val="Style14"/>
        <w:rPr/>
      </w:pPr>
      <w:r>
        <w:rPr/>
        <w:t>Оценить состояние, состав, размещение товарных запасов МТП «Находка»,зависимость товарооборота от товарных запасов в разрезе отдельных товарных групп – цель моей работы.</w:t>
      </w:r>
    </w:p>
    <w:p>
      <w:pPr>
        <w:pStyle w:val="Style14"/>
        <w:rPr/>
      </w:pPr>
      <w:r>
        <w:rPr/>
        <w:t>Главная цель предприятия – получение доходов от торгово-закупочной деятельности, направленных на решение социально-экономических интересов трудового коллектива, а также на оказание материальной помощи инвалидам и другие благотворительные акции.</w:t>
      </w:r>
    </w:p>
    <w:p>
      <w:pPr>
        <w:pStyle w:val="Style14"/>
        <w:rPr/>
      </w:pPr>
      <w:r>
        <w:rPr/>
        <w:t xml:space="preserve">Малое торговое предприятие «Находка» в настоящее время убыточное, на 1 января 1999 года его убыток составил 9000 рублей, поэтому в последнее время выделять денежные средства на оказание материальной помощи инвалидам не в состоянии. </w:t>
      </w:r>
    </w:p>
    <w:p>
      <w:pPr>
        <w:pStyle w:val="Style14"/>
        <w:rPr/>
      </w:pPr>
      <w:r>
        <w:rPr/>
        <w:t>Доход предприятия складывается из реализованных налогоисчислений на реализованный товар. Так как МТП «Находка» создано на базе Городского общества инвалидов, оно полностью освобождено от уплаты такого налога, как НДС. До 1 января 1999 года предприятие являлось плательщиком налога на пользователя автомобильных дорог, в пенсионный Фонд.</w:t>
      </w:r>
    </w:p>
    <w:p>
      <w:pPr>
        <w:pStyle w:val="Style14"/>
        <w:rPr/>
      </w:pPr>
      <w:r>
        <w:rPr/>
        <w:t>С 1 января 1999 года с вступлением в силу Федерального закона РФ от 31 июля 1998 года № 150-ФЗ «О внесении изменений и дополнений в ст. 30 Закона РФ «Об основах системы РФ» введен налог с продаж.</w:t>
      </w:r>
    </w:p>
    <w:p>
      <w:pPr>
        <w:pStyle w:val="Style14"/>
        <w:rPr/>
      </w:pPr>
      <w:r>
        <w:rPr/>
        <w:t>Для определения суммы налога с продаж ведется учет суммы поступивших товаров облагаемых.</w:t>
      </w:r>
    </w:p>
    <w:p>
      <w:pPr>
        <w:pStyle w:val="Style14"/>
        <w:rPr/>
      </w:pPr>
      <w:r>
        <w:rPr/>
        <w:t>Расчет суммы налога с продаж основан на средней расчетной ставке, которая определяется как отношение суммы налога с продаж (относящегося к остатку товаров на начало периода и товаром, поступившим за отчетный период) к сумме продажной цены остатка товаров на начало периода и поступивших товаров.</w:t>
      </w:r>
    </w:p>
    <w:p>
      <w:pPr>
        <w:pStyle w:val="Style14"/>
        <w:rPr/>
      </w:pPr>
      <w:r>
        <w:rPr/>
        <w:t>На предприятии реализация товаров ведется в разрезе отдельных товарных групп (хлебобулочные товары, кондитерские товары, бакалейные товары, молочные и жировые товары и т.д.) при помощи счетчиков ККМ, то налог с продаж можно рассчитать по товарообороту каждой товарной группы (снятие показаний выручки по каждой секции).</w:t>
      </w:r>
    </w:p>
    <w:p>
      <w:pPr>
        <w:pStyle w:val="Style14"/>
        <w:rPr/>
      </w:pPr>
      <w:r>
        <w:rPr/>
        <w:t xml:space="preserve">Здесь хочу отметить, что у предприятий розничной торговли в соответствии с п.3 ст.4 Закона РФ от 6 декабря 1991 года «О налоге на добавленную стоимость» облагаемый оборот определяется в виде разницы между ценами реализации товаров и ценами, по которым они производят расчеты с поставщиками, включая сумму налога на добавленную стоимость. При этом действующее законодательство не предусматривает уменьшение оборота, облагаемого НДС, на сумму налога с продаж. По моему мнению, предприятие розничной торговли для исчисления НДС следует исключать из реализованного торгового наложения сумму налога с продаж. </w:t>
      </w:r>
    </w:p>
    <w:p>
      <w:pPr>
        <w:pStyle w:val="Style14"/>
        <w:rPr/>
      </w:pPr>
      <w:r>
        <w:rPr/>
        <w:t>В противном случае налогом на добавленную стоимость будет облагаться не только реализованное торговое наложение, но и часть налога с продаж.</w:t>
      </w:r>
    </w:p>
    <w:p>
      <w:pPr>
        <w:pStyle w:val="Style14"/>
        <w:rPr/>
      </w:pPr>
      <w:r>
        <w:rPr/>
        <w:t>Документальное оформление поступления, реализации товаров, учет товарных запасов; отражение операций по поступлению, реализации товаров в БУ МТП «Находка» ведется достаточно полно, в соответствии с нормами и правилами бухгалтерского учета.</w:t>
      </w:r>
      <w:r>
        <w:br w:type="page"/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jc w:val="center"/>
        <w:rPr/>
      </w:pPr>
      <w:r>
        <w:rPr/>
        <w:t>Структура товарооборота за 1997, 1998 г.г.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2"/>
        <w:gridCol w:w="1276"/>
        <w:gridCol w:w="1418"/>
        <w:gridCol w:w="1275"/>
        <w:gridCol w:w="1237"/>
      </w:tblGrid>
      <w:tr>
        <w:trPr>
          <w:trHeight w:val="357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left="113" w:right="113" w:hanging="0"/>
              <w:jc w:val="center"/>
              <w:rPr/>
            </w:pPr>
            <w:r>
              <w:rPr/>
              <w:t>Товарооборот за 1997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left="113" w:right="113" w:hanging="0"/>
              <w:jc w:val="center"/>
              <w:rPr/>
            </w:pPr>
            <w:r>
              <w:rPr/>
              <w:t>Структура товарооборота за 1997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left="113" w:right="113" w:hanging="0"/>
              <w:jc w:val="center"/>
              <w:rPr/>
            </w:pPr>
            <w:r>
              <w:rPr/>
              <w:t>Товарооборот за 1998, тыс. руб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left="113" w:right="113" w:hanging="0"/>
              <w:jc w:val="center"/>
              <w:rPr/>
            </w:pPr>
            <w:r>
              <w:rPr/>
              <w:t>Структура товарооборота за 1998, %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rPr/>
            </w:pPr>
            <w:r>
              <w:rPr/>
              <w:t>Хлебобулоч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2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244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rPr/>
            </w:pPr>
            <w:r>
              <w:rPr/>
              <w:t>Кондитерски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24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rPr/>
            </w:pPr>
            <w:r>
              <w:rPr/>
              <w:t>Бакалей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4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1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53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rPr/>
            </w:pPr>
            <w:r>
              <w:rPr/>
              <w:t>Молочные и жиров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24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rPr/>
            </w:pPr>
            <w:r>
              <w:rPr/>
              <w:t>Мяс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8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rPr/>
            </w:pPr>
            <w:r>
              <w:rPr/>
              <w:t>Безалкогольные нап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17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rPr/>
            </w:pPr>
            <w:r>
              <w:rPr/>
              <w:t>Алкогольные нап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rPr/>
            </w:pPr>
            <w:r>
              <w:rPr/>
              <w:t>Консер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12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3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383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5"/>
        <w:spacing w:lineRule="auto" w:line="360"/>
        <w:rPr/>
      </w:pPr>
      <w:r>
        <w:rPr/>
      </w:r>
    </w:p>
    <w:p>
      <w:pPr>
        <w:pStyle w:val="Style14"/>
        <w:jc w:val="center"/>
        <w:rPr/>
      </w:pPr>
      <w:r>
        <w:rPr/>
        <w:t>Товарооборачиваемость за 1998 год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704"/>
        <w:gridCol w:w="705"/>
        <w:gridCol w:w="705"/>
        <w:gridCol w:w="705"/>
        <w:gridCol w:w="705"/>
        <w:gridCol w:w="1046"/>
        <w:gridCol w:w="1046"/>
        <w:gridCol w:w="1046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Товарные групп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Товарооборот за 1997 г., тыс.руб.</w:t>
            </w:r>
          </w:p>
        </w:tc>
        <w:tc>
          <w:tcPr>
            <w:tcW w:w="3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варные запасы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редние товарные запасы, тыс.руб.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корость товарного обращения, раз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Время товарного обращения, дни</w:t>
            </w:r>
          </w:p>
        </w:tc>
      </w:tr>
      <w:tr>
        <w:trPr>
          <w:trHeight w:val="253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На 1.1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На 1.4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На 1.7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На 1.10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На 1.1.99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Хлебобулочн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5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9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trHeight w:val="11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дитерск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100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акалей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6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6</w:t>
            </w:r>
          </w:p>
        </w:tc>
      </w:tr>
      <w:tr>
        <w:trPr>
          <w:trHeight w:val="11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чные и жир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0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11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яс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11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езалкого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</w:tr>
      <w:tr>
        <w:trPr>
          <w:trHeight w:val="9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Алкогольн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9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сер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4"/>
        <w:jc w:val="center"/>
        <w:rPr/>
      </w:pPr>
      <w:r>
        <w:rPr/>
        <w:t>Товарооборачиваемость за 1997 год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704"/>
        <w:gridCol w:w="705"/>
        <w:gridCol w:w="705"/>
        <w:gridCol w:w="705"/>
        <w:gridCol w:w="705"/>
        <w:gridCol w:w="1046"/>
        <w:gridCol w:w="1046"/>
        <w:gridCol w:w="1046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Товарные групп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Товарооборот за 1998 г., тыс.руб.</w:t>
            </w:r>
          </w:p>
        </w:tc>
        <w:tc>
          <w:tcPr>
            <w:tcW w:w="3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варные запасы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редние товарные запасы, тыс.руб.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корость товарного обращения, раз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Время товарного обращения, дни</w:t>
            </w:r>
          </w:p>
        </w:tc>
      </w:tr>
      <w:tr>
        <w:trPr>
          <w:trHeight w:val="253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На 1.1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На 1.4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На 1.7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На 1.10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На 1.1.99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Хлебобулочн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4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9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trHeight w:val="10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дитерск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</w:tr>
      <w:tr>
        <w:trPr>
          <w:trHeight w:val="10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акалей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3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</w:tr>
      <w:tr>
        <w:trPr>
          <w:trHeight w:val="10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чные и жир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>
          <w:trHeight w:val="10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яс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0</w:t>
            </w:r>
          </w:p>
        </w:tc>
      </w:tr>
      <w:tr>
        <w:trPr>
          <w:trHeight w:val="10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езалкого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3</w:t>
            </w:r>
          </w:p>
        </w:tc>
      </w:tr>
      <w:tr>
        <w:trPr>
          <w:trHeight w:val="10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сер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5</w:t>
            </w:r>
          </w:p>
        </w:tc>
      </w:tr>
      <w:tr>
        <w:trPr>
          <w:trHeight w:val="10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3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>При анализе товарных запасов МТП «Находка» за 1997 1998 годы видим, что в 1998 году увеличен товарооборот на 33,3 (тыс. руб.); скорость товарного обращения увеличилась на 8,7 (раза), а время товарного обращения уменьшилось на 0,9 (дня), т.е. время с момента поступления товаров до момента их реализации, иными словами, период времени, за который полностью обновился товарный запас уменьшился на 0,9 (дня) и на 8,7 (раза) больше осуществлялась закупка.</w:t>
      </w:r>
    </w:p>
    <w:p>
      <w:pPr>
        <w:pStyle w:val="Style14"/>
        <w:rPr/>
      </w:pPr>
      <w:r>
        <w:rPr/>
        <w:t>В 1998 году по сравнению с 1997 годом при увеличении товарооборота на 33,3 (тыс. руб.) средние товарные запасы уменьшились на 0,3 (тыс. руб.) (незначительно).</w:t>
      </w:r>
    </w:p>
    <w:p>
      <w:pPr>
        <w:pStyle w:val="Style14"/>
        <w:rPr/>
      </w:pPr>
      <w:r>
        <w:rPr/>
        <w:t>При анализе структуры товарооборота (таблица 3) товарооборачиваемость за 1997 год и за 1998 год примерно одинакова, значит, предприятие работает стабильно, у него достаточный размер товарных запасов, обеспечивающий нормальный процесс товарного обращения.</w:t>
      </w:r>
    </w:p>
    <w:p>
      <w:pPr>
        <w:pStyle w:val="Style14"/>
        <w:rPr/>
      </w:pPr>
      <w:r>
        <w:rPr/>
        <w:t>При анализе товарооборота за день по товарным группам из 1,1 тыс. руб. выручки за день по всем товарным группам сумма от реализации за день хлебобулочных товаров в 1998 г. составила 0,7 тыс. руб., кондитерских товаров 0,15 тыс. рыб., по молочным и жировым товарам – 0,07 тыс. руб., по мясным товарам – 0,02 тыс. руб., по безалкогольным напиткам – 0,05 тыс. руб., консервы – 0,03 тыс. руб.</w:t>
      </w:r>
    </w:p>
    <w:p>
      <w:pPr>
        <w:pStyle w:val="Style14"/>
        <w:tabs>
          <w:tab w:val="clear" w:pos="720"/>
          <w:tab w:val="left" w:pos="4962" w:leader="none"/>
        </w:tabs>
        <w:rPr/>
      </w:pPr>
      <w:r>
        <w:rPr/>
        <w:t>Отдел хлебобулочные товары занимает 1/3 часть всей площади торгового зала. Поэтому лучше как можно шире увеличить ассортимент хлебобулочных товаров, а товарные группы: мясные товары, молочные и жировые товары, консервы, безалкогольные напитки исключить из товарного обращения. Так как для реализации этого товара задействованы две холодильные витрины, холодильный шкаф, весы. Все это требует затрат по их содержанию: на ремонт, на стандартизацию, на электроэнергию и т.д.</w:t>
      </w:r>
    </w:p>
    <w:p>
      <w:pPr>
        <w:pStyle w:val="Style14"/>
        <w:tabs>
          <w:tab w:val="clear" w:pos="720"/>
          <w:tab w:val="left" w:pos="4962" w:leader="none"/>
        </w:tabs>
        <w:rPr/>
      </w:pPr>
      <w:r>
        <w:rPr/>
        <w:t>Учитывая то, что выручка от их реализации очень мала мое предложение по совершенствованию торговой деятельности предприятия: оставить в товарном обращении товарные группы: хлебобулочные товары, кондитерские товары, бакалейные товары, сконцентрировать свою торговую деятельность на реализации хлебобулочных товаров, как можно шире увеличить их ассортимент. Остальную площадь магазина сдать в аренду с целью получения дополнительных средств для осуществления своей Уставной деятельност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ru-RU"/>
      </w:rPr>
      <w:t xml:space="preserve">стр.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7</w:t>
    </w:r>
    <w:r>
      <w:rPr>
        <w:lang w:eastAsia="ru-RU"/>
      </w:rPr>
      <w:fldChar w:fldCharType="end"/>
    </w:r>
    <w:r>
      <w:rPr>
        <w:lang w:eastAsia="ru-RU"/>
      </w:rPr>
      <w:t xml:space="preserve"> из </w:t>
    </w:r>
    <w:r>
      <w:rPr>
        <w:lang w:eastAsia="ru-RU"/>
      </w:rPr>
      <w:fldChar w:fldCharType="begin"/>
    </w:r>
    <w:r>
      <w:rPr>
        <w:lang w:eastAsia="ru-RU"/>
      </w:rPr>
      <w:instrText xml:space="preserve"> NUMPAGES \* ARABIC </w:instrText>
    </w:r>
    <w:r>
      <w:rPr>
        <w:lang w:eastAsia="ru-RU"/>
      </w:rPr>
      <w:fldChar w:fldCharType="separate"/>
    </w:r>
    <w:r>
      <w:rPr>
        <w:lang w:eastAsia="ru-RU"/>
      </w:rPr>
      <w:t>7</w:t>
    </w:r>
    <w:r>
      <w:rPr>
        <w:lang w:eastAsia="ru-RU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о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омер таблицы"/>
    <w:basedOn w:val="Normal"/>
    <w:next w:val="Style14"/>
    <w:qFormat/>
    <w:pPr>
      <w:spacing w:lineRule="auto" w:line="480"/>
      <w:jc w:val="righ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22:43:00Z</dcterms:created>
  <dc:creator>Шмелев Дмитрий Евгеньевич</dc:creator>
  <dc:description/>
  <dc:language>en-US</dc:language>
  <cp:lastModifiedBy>Шмелев Дмитрий Евгеньевич</cp:lastModifiedBy>
  <cp:lastPrinted>1999-06-09T18:50:00Z</cp:lastPrinted>
  <dcterms:modified xsi:type="dcterms:W3CDTF">1999-06-09T18:50:00Z</dcterms:modified>
  <cp:revision>7</cp:revision>
  <dc:subject/>
  <dc:title>Отзыв</dc:title>
</cp:coreProperties>
</file>