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3. Анализ хозяйственной деятельности РУП "Гомельский </w:t>
      </w:r>
    </w:p>
    <w:p>
      <w:pPr>
        <w:pStyle w:val="Heading"/>
        <w:rPr/>
      </w:pPr>
      <w:r>
        <w:rPr>
          <w:b w:val="false"/>
          <w:sz w:val="32"/>
        </w:rPr>
        <w:t>химический завод" за 1999-2000 гг.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3.1 Анализ производства и реализации продукции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В соответствии с Законом "О предприятиях" в Республике Беларусь все субъекты хозяйствования самостоятельно планируют свою деятельность исходя из спроса на выпускаемую продукцию и необходимости обеспечения производственного и социального развития. Темпы роста объема производства продукции и ее качество оказывают непосредственное влияние на величину издержек, прибыль и рентабельность. </w:t>
      </w:r>
    </w:p>
    <w:p>
      <w:pPr>
        <w:pStyle w:val="TextBodyIndent"/>
        <w:rPr/>
      </w:pPr>
      <w:r>
        <w:rPr/>
        <w:t>Объем производства продукции на предприятии может быть исчислен в натуральных, условно-натуральных и стоимостных измерителях. Обобщающим показателем объема производства продукции является ее стоимостная оценка в оптовых ценах.</w:t>
      </w:r>
    </w:p>
    <w:p>
      <w:pPr>
        <w:pStyle w:val="TextBodyIndent"/>
        <w:rPr/>
      </w:pPr>
      <w:r>
        <w:rPr/>
        <w:t>В настоящее время используется 2 основных показателя объема производства продукции: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товарная продукция</w:t>
      </w:r>
    </w:p>
    <w:p>
      <w:pPr>
        <w:pStyle w:val="TextBodyIndent"/>
        <w:numPr>
          <w:ilvl w:val="0"/>
          <w:numId w:val="24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валовая продукция</w:t>
      </w:r>
    </w:p>
    <w:p>
      <w:pPr>
        <w:pStyle w:val="TextBodyIndent"/>
        <w:ind w:firstLine="709"/>
        <w:rPr/>
      </w:pPr>
      <w:r>
        <w:rPr/>
        <w:t>Валовая продукция – это стоимость всей произведенной продукции и выполненных работ, включая незавершенное производство.</w:t>
      </w:r>
    </w:p>
    <w:p>
      <w:pPr>
        <w:pStyle w:val="TextBodyIndent"/>
        <w:ind w:firstLine="709"/>
        <w:rPr/>
      </w:pPr>
      <w:r>
        <w:rPr/>
        <w:t>Товарная продукция отличается от валовой тем, что не включает остатки незавершенного производства и внутрихозяйственный оборот.</w:t>
      </w:r>
    </w:p>
    <w:p>
      <w:pPr>
        <w:pStyle w:val="TextBodyIndent"/>
        <w:ind w:firstLine="709"/>
        <w:rPr/>
      </w:pPr>
      <w:r>
        <w:rPr/>
        <w:t>Реализованная продукция – это продукция, отгруженная и оплаченная покупателями в зависимости от принятой в учетной политике предприятия оценки реализации. Определяется реализованная продукция в действующих ценах (оптовых или договорных).</w:t>
      </w:r>
    </w:p>
    <w:p>
      <w:pPr>
        <w:pStyle w:val="TextBodyIndent"/>
        <w:ind w:firstLine="709"/>
        <w:rPr/>
      </w:pPr>
      <w:r>
        <w:rPr/>
        <w:t>Объектами анализа в процессе изучения выпуска и реализации продукции являются: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1049" w:hanging="340"/>
        <w:rPr/>
      </w:pPr>
      <w:r>
        <w:rPr/>
        <w:t>объем производства и реализации продукции в целом и по ассортименту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1049" w:hanging="340"/>
        <w:rPr/>
      </w:pPr>
      <w:r>
        <w:rPr/>
        <w:t>качество товарной продукции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1049" w:hanging="340"/>
        <w:rPr/>
      </w:pPr>
      <w:r>
        <w:rPr/>
        <w:t>структура товарной и реализованной продукции</w:t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1069" w:leader="none"/>
        </w:tabs>
        <w:ind w:left="1049" w:hanging="340"/>
        <w:rPr/>
      </w:pPr>
      <w:r>
        <w:rPr/>
        <w:t>ритмичность производства и реализации и т.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новными задачами анализа производства и реализации являются: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ценка степени выполнения плана и динамики производства и реализации продукции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пределение влияния факторов на изменение величины этих показателей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выявление внутрихозяйственных резервов увеличения выпуска и реализации продукции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разработка мероприятий по освоению выявленных резерв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новными источниками информации для анализа производства и реализации продукции являются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план экономического и социального развития или бизнес-план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перативные планы-графики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формы статистической отчетности 1п -  Отчет предприятия по продукции (Приложение 17 и 18), 1вэс – Отчет об экспорте (импорте) продукции, товаров и оказании услуг иностранным государствам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форма годового отчета №2 (Приложение 3 и 8), ведомость №16, журнал-ордер №11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080" w:leader="none"/>
        </w:tabs>
        <w:ind w:left="1060" w:hanging="340"/>
        <w:rPr/>
      </w:pPr>
      <w:r>
        <w:rPr/>
        <w:t>оперативная информац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Анализ объема производства продукции начинается с оценки его динамики, расчета базисных и цепных темпов роста и прироста.</w:t>
      </w:r>
    </w:p>
    <w:p>
      <w:pPr>
        <w:pStyle w:val="TextBodyIndent"/>
        <w:rPr/>
      </w:pPr>
      <w:r>
        <w:rPr/>
        <w:t>В ходе общей оценки выполнения плана и динамики объема производства продукции изучают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00" w:leader="none"/>
          <w:tab w:val="left" w:pos="1140" w:leader="none"/>
        </w:tabs>
        <w:ind w:left="1060" w:hanging="340"/>
        <w:rPr/>
      </w:pPr>
      <w:r>
        <w:rPr/>
        <w:t>в какой мере предприятие изменяет выпуск продукци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00" w:leader="none"/>
          <w:tab w:val="left" w:pos="1140" w:leader="none"/>
        </w:tabs>
        <w:ind w:left="1060" w:hanging="340"/>
        <w:rPr/>
      </w:pPr>
      <w:r>
        <w:rPr/>
        <w:t>в какой мере характер и направление этих изменений соответствуют удовлетворению рыночного спроса на продукцию с одной стороны, а с другой – как эти изменения отражаются на финансовых результатах деятельности предприятия.</w:t>
      </w:r>
    </w:p>
    <w:p>
      <w:pPr>
        <w:pStyle w:val="TextBodyIndent"/>
        <w:tabs>
          <w:tab w:val="clear" w:pos="720"/>
          <w:tab w:val="left" w:pos="1140" w:leader="none"/>
        </w:tabs>
        <w:ind w:hanging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Таблица 1 – Динамика товарной продук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УП "Гомельский химический завод" за 1996-2000г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>
          <w:trHeight w:val="588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оварная продукция в сопоставимых ценах, тыс. руб. 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ы роста, %</w:t>
            </w:r>
          </w:p>
        </w:tc>
      </w:tr>
      <w:tr>
        <w:trPr>
          <w:trHeight w:val="682" w:hRule="atLeast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ис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пные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733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73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124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9833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615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,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негодовой темп роста объема товарной продукции состав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_</w:t>
      </w:r>
    </w:p>
    <w:p>
      <w:pPr>
        <w:pStyle w:val="Heading3"/>
        <w:ind w:firstLine="720"/>
        <w:rPr/>
      </w:pPr>
      <w:r>
        <w:rPr/>
        <w:t>Т = (Т</w:t>
      </w:r>
      <w:r>
        <w:rPr>
          <w:vertAlign w:val="subscript"/>
        </w:rPr>
        <w:t>1</w:t>
      </w:r>
      <w:r>
        <w:rPr/>
        <w:t>*Т</w:t>
      </w:r>
      <w:r>
        <w:rPr>
          <w:vertAlign w:val="subscript"/>
        </w:rPr>
        <w:t>2</w:t>
      </w:r>
      <w:r>
        <w:rPr/>
        <w:t>*Т</w:t>
      </w:r>
      <w:r>
        <w:rPr>
          <w:vertAlign w:val="subscript"/>
        </w:rPr>
        <w:t>3</w:t>
      </w:r>
      <w:r>
        <w:rPr/>
        <w:t>*Т</w:t>
      </w:r>
      <w:r>
        <w:rPr>
          <w:vertAlign w:val="subscript"/>
        </w:rPr>
        <w:t>4</w:t>
      </w:r>
      <w:r>
        <w:rPr/>
        <w:t>*Т</w:t>
      </w:r>
      <w:r>
        <w:rPr>
          <w:vertAlign w:val="subscript"/>
        </w:rPr>
        <w:t>5</w:t>
      </w:r>
      <w:r>
        <w:rPr/>
        <w:t>)</w:t>
      </w:r>
      <w:r>
        <w:rPr>
          <w:vertAlign w:val="superscript"/>
        </w:rPr>
        <w:t>1/(</w:t>
      </w:r>
      <w:r>
        <w:rPr>
          <w:vertAlign w:val="superscript"/>
          <w:lang w:val="en-US"/>
        </w:rPr>
        <w:t>n-1)</w:t>
      </w:r>
      <w:r>
        <w:rPr/>
        <w:t xml:space="preserve"> = (</w:t>
      </w:r>
      <w:r>
        <w:rPr>
          <w:lang w:val="en-US"/>
        </w:rPr>
        <w:t>1*1</w:t>
      </w:r>
      <w:r>
        <w:rPr/>
        <w:t>,324*3,624*1,172*0,786)</w:t>
      </w:r>
      <w:r>
        <w:rPr>
          <w:vertAlign w:val="superscript"/>
        </w:rPr>
        <w:t>1/4</w:t>
      </w:r>
      <w:r>
        <w:rPr/>
        <w:t xml:space="preserve"> = </w:t>
      </w:r>
    </w:p>
    <w:p>
      <w:pPr>
        <w:pStyle w:val="Heading3"/>
        <w:ind w:firstLine="720"/>
        <w:rPr/>
      </w:pPr>
      <w:r>
        <w:rPr/>
        <w:t xml:space="preserve">                                        </w:t>
      </w:r>
      <w:r>
        <w:rPr/>
        <w:t>_</w:t>
      </w:r>
    </w:p>
    <w:p>
      <w:pPr>
        <w:pStyle w:val="Heading3"/>
        <w:ind w:firstLine="720"/>
        <w:rPr/>
      </w:pPr>
      <w:r>
        <w:rPr/>
        <w:t xml:space="preserve">= 1,450 или 145,0 %.  </w:t>
      </w:r>
      <w:r>
        <w:rPr>
          <w:rFonts w:eastAsia="Symbol" w:cs="Symbol" w:ascii="Symbol" w:hAnsi="Symbol"/>
        </w:rPr>
        <w:t></w:t>
      </w:r>
      <w:r>
        <w:rPr/>
        <w:t xml:space="preserve"> Т = 4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Из данных таблицы 1 видно, что за 5 лет объем товарной продукции увеличился на 342,1 %. Среднегодовой темп прироста составил 45 %. Особо следует отметить снижение объема товарной продукции в 2000 году по сравнению с 1999 годом на 21,4 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ценка выполнения плана производства продукции предполагает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60" w:hanging="340"/>
        <w:jc w:val="both"/>
        <w:rPr/>
      </w:pPr>
      <w:r>
        <w:rPr>
          <w:sz w:val="24"/>
        </w:rPr>
        <w:t>изучение показателей изменения объема продукции в стоимостном выражени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60" w:hanging="340"/>
        <w:jc w:val="both"/>
        <w:rPr>
          <w:sz w:val="24"/>
        </w:rPr>
      </w:pPr>
      <w:r>
        <w:rPr>
          <w:sz w:val="24"/>
        </w:rPr>
        <w:t>оценку производства продукции в натуральном выражени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080" w:leader="none"/>
        </w:tabs>
        <w:ind w:left="1060" w:hanging="340"/>
        <w:jc w:val="both"/>
        <w:rPr>
          <w:sz w:val="24"/>
        </w:rPr>
      </w:pPr>
      <w:r>
        <w:rPr>
          <w:sz w:val="24"/>
        </w:rPr>
        <w:t>оценку напряженности плановых зада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Таблица 2 – Оценка выполнения плана по выпуску продукции на РУП "Гомельский химический завод" за 1999-2000 гг., млн. руб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992"/>
        <w:gridCol w:w="992"/>
        <w:gridCol w:w="992"/>
        <w:gridCol w:w="993"/>
        <w:gridCol w:w="850"/>
        <w:gridCol w:w="851"/>
        <w:gridCol w:w="85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лонения 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ие плана,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ы роста, %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фактичес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ошл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лан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ктические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ъем производства продукции в отпускных ценах (без НДС, акцизов и др. платежей)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20"/>
                <w:tab w:val="left" w:pos="284" w:leader="none"/>
              </w:tabs>
              <w:ind w:left="284" w:hanging="255"/>
              <w:rPr/>
            </w:pPr>
            <w:r>
              <w:rPr>
                <w:sz w:val="24"/>
              </w:rPr>
              <w:t>в действующих ценах соответствующего год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284" w:leader="none"/>
              </w:tabs>
              <w:ind w:left="284" w:hanging="255"/>
              <w:rPr/>
            </w:pPr>
            <w:r>
              <w:rPr>
                <w:sz w:val="24"/>
              </w:rPr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59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954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91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035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37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Из данных таблицы следует, что плановое задание по выпуску продукции предприятием в действующих ценах выполнено на 117,3 %. Сверх плана выпущено продукции на 3374 млн.руб. Что касается темпов роста, рассчитанным по действующим ценам, то они в настоящее время отражают не только реальный рост, но и инфляционное влияние. Для более правильной оценки выполнения плана и динамики производства продукции следует проводить анализ в сопоставимых цен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новое задание в сопоставимых ценах предприятием было выполнено лишь на 75,5 %. В результате предприятие недополучило продукции на 3972 млн. руб. Объем производства в сравнении с предыдущим годом сократился на 21,4 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ыпуск продукции, темы его роста определяются прежде всего уровнем технического развития и организацией производства на предприятии. В связи с этим на объем производства продукции оказывают влияние факторы, связанные с обеспеченностью и использованием живого труда, средств труда и предметов тру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ждый из вышеперечисленных обобщающих факторов влияет на объем произведенной продукции через систему частных фактор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аблица 3 – Оценка влияния факторов на объем производства продук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24"/>
        <w:gridCol w:w="1524"/>
        <w:gridCol w:w="1524"/>
        <w:gridCol w:w="124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+,-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602" w:leader="none"/>
              </w:tabs>
              <w:ind w:left="176" w:hanging="184"/>
              <w:rPr>
                <w:sz w:val="24"/>
              </w:rPr>
            </w:pPr>
            <w:r>
              <w:rPr>
                <w:sz w:val="24"/>
              </w:rPr>
              <w:t>Объем производства, тыс. руб. 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18" w:leader="none"/>
                <w:tab w:val="left" w:pos="602" w:leader="none"/>
              </w:tabs>
              <w:ind w:left="176" w:hanging="184"/>
              <w:rPr/>
            </w:pPr>
            <w:r>
              <w:rPr>
                <w:sz w:val="24"/>
              </w:rPr>
              <w:t>в действующих ценах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  <w:tab w:val="left" w:pos="318" w:leader="none"/>
                <w:tab w:val="left" w:pos="602" w:leader="none"/>
              </w:tabs>
              <w:ind w:left="176" w:hanging="184"/>
              <w:rPr/>
            </w:pPr>
            <w:r>
              <w:rPr>
                <w:sz w:val="24"/>
              </w:rPr>
              <w:t>в сопоставимых цена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602" w:leader="none"/>
              </w:tabs>
              <w:ind w:left="176" w:hanging="184"/>
              <w:rPr/>
            </w:pPr>
            <w:r>
              <w:rPr>
                <w:sz w:val="24"/>
              </w:rPr>
              <w:t>Среднесписочная численность работающих, че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744" w:leader="none"/>
              </w:tabs>
              <w:ind w:left="176" w:hanging="184"/>
              <w:rPr/>
            </w:pPr>
            <w:r>
              <w:rPr>
                <w:sz w:val="24"/>
              </w:rPr>
              <w:t xml:space="preserve">Среднегодовая стоимость основных производственных фондов, тыс. руб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744" w:leader="none"/>
              </w:tabs>
              <w:ind w:left="176" w:hanging="184"/>
              <w:rPr>
                <w:sz w:val="24"/>
              </w:rPr>
            </w:pPr>
            <w:r>
              <w:rPr>
                <w:sz w:val="24"/>
              </w:rPr>
              <w:t xml:space="preserve">Материальные затраты, тыс. руб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744" w:leader="none"/>
              </w:tabs>
              <w:ind w:left="176" w:hanging="184"/>
              <w:rPr/>
            </w:pPr>
            <w:r>
              <w:rPr>
                <w:sz w:val="24"/>
              </w:rPr>
              <w:t xml:space="preserve">Выработка продукции на 1 работающего, тыс. руб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  <w:tab w:val="left" w:pos="744" w:leader="none"/>
              </w:tabs>
              <w:ind w:left="176" w:hanging="184"/>
              <w:rPr>
                <w:sz w:val="24"/>
              </w:rPr>
            </w:pPr>
            <w:r>
              <w:rPr>
                <w:sz w:val="24"/>
              </w:rPr>
              <w:t>Фондоотдача, руб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60" w:leader="none"/>
                <w:tab w:val="left" w:pos="744" w:leader="none"/>
              </w:tabs>
              <w:ind w:left="176" w:hanging="184"/>
              <w:rPr>
                <w:sz w:val="24"/>
              </w:rPr>
            </w:pPr>
            <w:r>
              <w:rPr>
                <w:sz w:val="24"/>
              </w:rPr>
              <w:t>Материалоотдача,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56055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59833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426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7564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27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15465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26154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13167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1797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73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7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,1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35491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3367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520741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864232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153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,7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1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расчета влияния факторов на объем производства продукции в анализе используют несколько факторных моделей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Объем производства = Выработка на 1-го работника * Численность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ъем производства = Фондоотдача * Стоимость основных произ. фондов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бъем производства = Материалоотдача * Материальные затр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V = W*</w:t>
      </w:r>
      <w:r>
        <w:rPr>
          <w:sz w:val="28"/>
        </w:rPr>
        <w:t>Ч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= (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-W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*</w:t>
      </w:r>
      <w:r>
        <w:rPr>
          <w:sz w:val="28"/>
        </w:rPr>
        <w:t>Ч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4473,4-5627,1)*2741 = -3162291,7 тыс.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(Ч</w:t>
      </w:r>
      <w:r>
        <w:rPr>
          <w:sz w:val="28"/>
          <w:vertAlign w:val="subscript"/>
        </w:rPr>
        <w:t>1</w:t>
      </w:r>
      <w:r>
        <w:rPr>
          <w:sz w:val="28"/>
        </w:rPr>
        <w:t>-Ч</w:t>
      </w:r>
      <w:r>
        <w:rPr>
          <w:sz w:val="28"/>
          <w:vertAlign w:val="subscript"/>
        </w:rPr>
        <w:t>0</w:t>
      </w:r>
      <w:r>
        <w:rPr>
          <w:sz w:val="28"/>
        </w:rPr>
        <w:t>)*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(2741-2772)*5627.1 = -174440</w:t>
      </w:r>
      <w:r>
        <w:rPr>
          <w:sz w:val="28"/>
        </w:rPr>
        <w:t xml:space="preserve">,1 тыс.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аланс отклонений: -3162291,7-174440,1 = -3336731,8 тыс.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___ 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V = </w:t>
      </w:r>
      <w:r>
        <w:rPr>
          <w:sz w:val="28"/>
        </w:rPr>
        <w:t xml:space="preserve">ФО*ОПФ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____ 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ф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ФО*ОПФ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-1,75)*61131676 = -106980433 тыс.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опф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ОПФ*ФО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55207415*2,12 = 117039719,8 тыс.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ланс отклонений: -106980433*117039719,8 = 100592868 тыс. руб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 xml:space="preserve">V = </w:t>
      </w:r>
      <w:r>
        <w:rPr>
          <w:sz w:val="28"/>
        </w:rPr>
        <w:t>МО*МЗ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мо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МО*МЗ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0,01*19417976 = 194179,76 тыс.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мз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МЗ*МО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8642327*1,17 = 10111522,59 тыс. 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аланс отклонений: 194179,76+10111522,59 = 10305702,35 тыс. руб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итмичность – это выпуск продукции в соответствии с планом-графиком. Ритмичность необходимо отличать от равномер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Равномерность – это выпуск в равные промежутки времени одинакового количества продук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ровень ритмичности характеризуется не только выпуском готовых изделий, но и заделом незавершенного производ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ществует несколько методов оценки выполнения плана по ритмичност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60" w:hanging="340"/>
        <w:jc w:val="both"/>
        <w:rPr>
          <w:sz w:val="24"/>
        </w:rPr>
      </w:pPr>
      <w:r>
        <w:rPr>
          <w:sz w:val="24"/>
        </w:rPr>
        <w:t>анализ ритмичности по удельному весу выпущенной продукции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60" w:hanging="340"/>
        <w:jc w:val="both"/>
        <w:rPr>
          <w:sz w:val="24"/>
        </w:rPr>
      </w:pPr>
      <w:r>
        <w:rPr>
          <w:sz w:val="24"/>
        </w:rPr>
        <w:t>анализ ритмичности сдачи продукции по кварталам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ind w:left="1060" w:hanging="340"/>
        <w:jc w:val="both"/>
        <w:rPr>
          <w:sz w:val="24"/>
        </w:rPr>
      </w:pPr>
      <w:r>
        <w:rPr>
          <w:sz w:val="24"/>
        </w:rPr>
        <w:t>анализ ритмичности по среднесуточному график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Для оценки выполнения плана по ритмичности используются прямы и косвенные показат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ямые – коэффициент ритмичности, коэффициент вариации, коэффициент аритмичности, удельный вес производства продукции за каждую декаду или сутки к месячному выпуску, удельный вес произведенной продукции за каждый месяц к квартальному выпуску, удельный вес произведенной продукции за каждый квартал к годовому выпуску и т.д.</w:t>
      </w:r>
    </w:p>
    <w:p>
      <w:pPr>
        <w:pStyle w:val="Normal"/>
        <w:ind w:firstLine="720"/>
        <w:jc w:val="both"/>
        <w:rPr/>
      </w:pPr>
      <w:r>
        <w:rPr>
          <w:sz w:val="24"/>
        </w:rPr>
        <w:t>Косвенные – наличие доплат за сверхурочную работу, оплата простоев по вине предприятия, наличие потерь от брака, уплата штрафов за несвоевременную поставку продукции, наличие сверхнормативных остатков незавершенного производства и готовой продукции на склада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иболее часто применимым показателем для оценки ритмичности является коэффициент ритмичности, который определяется отношением выпуска продукции, зачтенного в выполнение плана по ритмичности на плановый выпуск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/>
      </w:pPr>
      <w:r>
        <w:rPr>
          <w:sz w:val="28"/>
        </w:rPr>
        <w:t xml:space="preserve">К </w:t>
      </w:r>
      <w:r>
        <w:rPr>
          <w:sz w:val="28"/>
          <w:vertAlign w:val="subscript"/>
        </w:rPr>
        <w:t xml:space="preserve">ритм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засчит. в выпол. Плана </w:t>
      </w:r>
      <w:r>
        <w:rPr>
          <w:sz w:val="28"/>
        </w:rPr>
        <w:t xml:space="preserve">/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план</w:t>
      </w:r>
    </w:p>
    <w:p>
      <w:pPr>
        <w:pStyle w:val="Normal"/>
        <w:jc w:val="center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ing2"/>
        <w:jc w:val="center"/>
        <w:rPr/>
      </w:pPr>
      <w:r>
        <w:rPr/>
        <w:t>Таблица 4 – Оценка ритмичности выпуска серной кислоты</w:t>
      </w:r>
    </w:p>
    <w:p>
      <w:pPr>
        <w:pStyle w:val="Normal"/>
        <w:jc w:val="center"/>
        <w:rPr/>
      </w:pPr>
      <w:r>
        <w:rPr>
          <w:sz w:val="24"/>
        </w:rPr>
        <w:t>за 1-й квартал 2000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245"/>
        <w:gridCol w:w="1245"/>
        <w:gridCol w:w="1245"/>
        <w:gridCol w:w="1245"/>
        <w:gridCol w:w="1245"/>
        <w:gridCol w:w="1569"/>
      </w:tblGrid>
      <w:tr>
        <w:trPr/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ы квартал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 продукции, тонн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, %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ие плана, %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считывается в выполнение плана по ритмичности</w:t>
            </w:r>
          </w:p>
        </w:tc>
      </w:tr>
      <w:tr>
        <w:trPr/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ктичес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ктическ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5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5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5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9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jc w:val="center"/>
        <w:rPr/>
      </w:pPr>
      <w:r>
        <w:rPr/>
        <w:t xml:space="preserve">К </w:t>
      </w:r>
      <w:r>
        <w:rPr>
          <w:vertAlign w:val="subscript"/>
        </w:rPr>
        <w:t>ритм</w:t>
      </w:r>
      <w:r>
        <w:rPr/>
        <w:t xml:space="preserve"> = 118900 / 119000 = 0,9992 или 99,92 %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а величина означает, что 99,92 % планового объема продукции выпущено без нарушения плана-графика.</w:t>
      </w:r>
    </w:p>
    <w:p>
      <w:pPr>
        <w:pStyle w:val="TextBodyIndent"/>
        <w:rPr>
          <w:sz w:val="28"/>
        </w:rPr>
      </w:pPr>
      <w:r>
        <w:rPr/>
        <w:t>Далее в процессе анализа определяется влияние неритмичного выпуска на объем продукци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0-99,92 = 0,08 %</w:t>
      </w:r>
    </w:p>
    <w:p>
      <w:pPr>
        <w:pStyle w:val="Normal"/>
        <w:ind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9000*0,08% = 95,2 тонны (погрешность –за счет округлений)</w:t>
      </w:r>
    </w:p>
    <w:p>
      <w:pPr>
        <w:pStyle w:val="Normal"/>
        <w:ind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План выпуска продукции в целом по предприятию за квартал выполнен на 102,5 %. При условии ритмичной работы во 2-м месяце он был бы выполнен на 102,58 % = 102,5 + 0,08. Объем выпущенной продукции мог бы составить 122100 тонн = 41100+38500+42500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Другим важнейшим показателем, используемым для оценки ритмичности выпуска продукции, является коэффициент вариации. Он рассчитывается как отношение среднеквадратического отклонения от планового задания за анализируемый период к среднему плановому выпуску продукции за анализируемый период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шем случае коэффициент вариации составил 0,045. Это означает, что выпуск продукции по месяцам отклонялся от графика на 4,5 %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же рассчитывается коэффициент аритмичности, как сумма положительных и отрицательных отклонений в выпуске продукции от плана за анализируемые периоды. Чем менее ритмично работает предприятие, тем выше показатель аритмичности. В нашем случае он составил:</w:t>
      </w:r>
    </w:p>
    <w:p>
      <w:pPr>
        <w:pStyle w:val="Normal"/>
        <w:jc w:val="center"/>
        <w:rPr/>
      </w:pPr>
      <w:r>
        <w:rPr>
          <w:sz w:val="28"/>
        </w:rPr>
        <w:t xml:space="preserve">К </w:t>
      </w:r>
      <w:r>
        <w:rPr>
          <w:sz w:val="28"/>
          <w:vertAlign w:val="subscript"/>
        </w:rPr>
        <w:t>аритм</w:t>
      </w:r>
      <w:r>
        <w:rPr>
          <w:sz w:val="28"/>
        </w:rPr>
        <w:t xml:space="preserve"> = 0,082+0,003 = 0,085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firstLine="720"/>
        <w:jc w:val="both"/>
        <w:rPr/>
      </w:pPr>
      <w:r>
        <w:rPr/>
        <w:t>Основным результирующим показателем деятельности предприятия является объем реализованной продукции. От его величины зависят результаты финансово-хозяйственной деятельности, показатели оборачиваемости и рентабельности.</w:t>
      </w:r>
    </w:p>
    <w:p>
      <w:pPr>
        <w:pStyle w:val="TextBody"/>
        <w:ind w:firstLine="720"/>
        <w:jc w:val="both"/>
        <w:rPr/>
      </w:pPr>
      <w:r>
        <w:rPr/>
        <w:t>Реализация продукция – это заключительная стадия кругооборота средств предприятия, на которой происходит смена их товарной формы денежной.</w:t>
      </w:r>
    </w:p>
    <w:p>
      <w:pPr>
        <w:pStyle w:val="TextBody"/>
        <w:ind w:firstLine="720"/>
        <w:jc w:val="both"/>
        <w:rPr/>
      </w:pPr>
      <w:r>
        <w:rPr/>
        <w:t>Объем реализации продукции анализируется во взаимосвязи с выпуском товарной продукции и остатками нереализованной продукции на начало и конец года.</w:t>
      </w:r>
    </w:p>
    <w:p>
      <w:pPr>
        <w:pStyle w:val="TextBody"/>
        <w:ind w:firstLine="720"/>
        <w:jc w:val="both"/>
        <w:rPr/>
      </w:pPr>
      <w:r>
        <w:rPr/>
        <w:t>В формализованном виде реализацию можно представить:</w:t>
      </w:r>
    </w:p>
    <w:p>
      <w:pPr>
        <w:pStyle w:val="TextBody"/>
        <w:ind w:firstLine="720"/>
        <w:jc w:val="both"/>
        <w:rPr/>
      </w:pPr>
      <w:r>
        <w:rPr/>
        <w:t xml:space="preserve">Реализация = Выпуск продукции </w:t>
      </w:r>
      <w:r>
        <w:rPr>
          <w:u w:val="single"/>
        </w:rPr>
        <w:t>+</w:t>
      </w:r>
      <w:r>
        <w:rPr/>
        <w:t xml:space="preserve"> Остатки нереализованной продукции</w:t>
      </w:r>
    </w:p>
    <w:p>
      <w:pPr>
        <w:pStyle w:val="TextBody"/>
        <w:ind w:firstLine="720"/>
        <w:jc w:val="both"/>
        <w:rPr/>
      </w:pPr>
      <w:r>
        <w:rPr/>
        <w:t xml:space="preserve">Выпуск продукции </w:t>
      </w:r>
      <w:r>
        <w:rPr>
          <w:u w:val="single"/>
        </w:rPr>
        <w:t>+</w:t>
      </w:r>
      <w:r>
        <w:rPr/>
        <w:t xml:space="preserve"> Остатки готовой продукции на складе = Отгрузка продукции</w:t>
      </w:r>
    </w:p>
    <w:p>
      <w:pPr>
        <w:pStyle w:val="TextBody"/>
        <w:ind w:firstLine="720"/>
        <w:jc w:val="both"/>
        <w:rPr/>
      </w:pPr>
      <w:r>
        <w:rPr/>
        <w:t>Анализ реализации продукции проводится за месяц, квартал, полугодие, год, а также внутри месяца. При оценке выполнения плана по реализации продукции в выполнение засчитывается вся фактическая реализованная продукция в пределах запланированной суммы лишь при условии, что план поставок выполнен полностью в отношении объема, ассортимента, качества и сроков. Если обязательства невыполнены, то из суммы реализации вычитается стоимость недопоставленной покупателям продукции. Перевыполнение плана поставок по другим изделиям и покупателям в выполнение плана не засчитывается. Следовательно, при невыполнении обязательств по поставкам, общий план по реализации может быть выполнен не более, чем на 100 %. Выполнение плана по объему реализации зависит от степени обеспеченности его товарной массой. Для этого составляется баланс товарной продукции в 2-х оценках: по себестоимости и по отпускным цена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блица 5 – Баланс товарной продукции,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2268"/>
        <w:gridCol w:w="2268"/>
      </w:tblGrid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действующих отпускных цен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ебестоимости</w:t>
            </w:r>
          </w:p>
        </w:tc>
      </w:tr>
      <w:tr>
        <w:trPr>
          <w:trHeight w:val="274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4"/>
              </w:rPr>
              <w:t>Остатки готовой продукции на складах и в товарах отгруженных на начало отчетного года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Выпуск товарной продукции с начала года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4"/>
              </w:rPr>
              <w:t>Разные поступления и списания продукции кроме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897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6115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93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0999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Итого: приход с оста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0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91935</w:t>
            </w:r>
          </w:p>
        </w:tc>
      </w:tr>
      <w:tr>
        <w:trPr>
          <w:trHeight w:val="218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Реализация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sz w:val="24"/>
              </w:rPr>
              <w:t>Остатки готовой продукции на складах и в товарах отгруженных на конец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1042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9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825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3685</w:t>
            </w:r>
          </w:p>
        </w:tc>
      </w:tr>
      <w:tr>
        <w:trPr>
          <w:trHeight w:val="28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4"/>
              </w:rPr>
            </w:pPr>
            <w:r>
              <w:rPr>
                <w:sz w:val="24"/>
              </w:rPr>
              <w:t>Итого: расход с оста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80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9193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>Из данных таблицы следует, что между объемом выпуска продукции и остатками продукции на начало и конец года имеется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2410429 = 24261156+918973-27697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.е. объем реализации будет больше в том случае, если будет больше объем выпуска продукции и остатки на начало года, и будет меньше, чем больше остатков окажется на конец года.</w:t>
      </w:r>
    </w:p>
    <w:p>
      <w:pPr>
        <w:pStyle w:val="Normal"/>
        <w:ind w:firstLine="720"/>
        <w:jc w:val="both"/>
        <w:rPr/>
      </w:pPr>
      <w:r>
        <w:rPr>
          <w:sz w:val="24"/>
        </w:rPr>
        <w:t>На изменение объема реализованной продукции оказывают влияние следующие факторы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изменение отгрузки продукции, в том числе: изменение остатков готовой продукции на складах на начало года, изменение выпуска продукции, изменение остатков готовой продукции на конец года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изменение остатков товаров отгруженных, в том числе: изменение остатков товаров отгруженных на начало года и изменение остатков товаров отгруженных на конец года.</w:t>
      </w:r>
    </w:p>
    <w:p>
      <w:pPr>
        <w:pStyle w:val="2"/>
        <w:jc w:val="both"/>
        <w:rPr/>
      </w:pPr>
      <w:r>
        <w:rPr/>
        <w:t>Кроме вышеперечисленных факторов на изменение объема реализации могут оказать влияние: расходы по доставки, возмещаемые поставщику в цене на продукцию, сбытовые скидки по прямым связям и т.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ми факторами, влияющими на объем реализации являются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60" w:hanging="340"/>
        <w:jc w:val="both"/>
        <w:rPr>
          <w:sz w:val="24"/>
        </w:rPr>
      </w:pPr>
      <w:r>
        <w:rPr>
          <w:sz w:val="24"/>
        </w:rPr>
        <w:t>изменение объема выпуска товарной продукции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ind w:left="1060" w:hanging="340"/>
        <w:jc w:val="both"/>
        <w:rPr/>
      </w:pPr>
      <w:r>
        <w:rPr>
          <w:sz w:val="24"/>
        </w:rPr>
        <w:t>изменение остатков готовой продукции на складах и в товарах отгруженных на начало и конец периода.</w:t>
      </w:r>
    </w:p>
    <w:p>
      <w:pPr>
        <w:pStyle w:val="2"/>
        <w:jc w:val="both"/>
        <w:rPr/>
      </w:pPr>
      <w:r>
        <w:rPr/>
        <w:t>Влияние вышеперечисленных факторов рассчитывается путем сравнения фактических факторных показателей с соответствующими плановыми или базисными, т.е. используется прием сравнени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Таблица 6 – Расчет влияния факторов на изменение объема реализации продукции (в отпускных ценах),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654"/>
        <w:gridCol w:w="1654"/>
        <w:gridCol w:w="165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ияние факторов на объем реализации (+,-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Остатки готовой продукции на начало год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Выпуск товарной продукци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4"/>
              </w:rPr>
              <w:t>Остатки готовой продукции на конец год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Отгрузка продукци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Остатки товаров отгруженных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на начало год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sz w:val="24"/>
              </w:rPr>
              <w:t>на конец года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Разные поступления (списания) кроме реализаци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</w:rPr>
            </w:pPr>
            <w:r>
              <w:rPr>
                <w:sz w:val="24"/>
              </w:rPr>
              <w:t>Реализация продукции за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113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2528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86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854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29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72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281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86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6115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081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16520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410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888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1042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2373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103587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0295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035666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+22081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69515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98823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>Из данных таблицы 6 следует, что за отчетный год выпуск товарной продукции увеличился на 11035876 тыс. руб.  Объем реализации при этом возрос на 9882318 тыс. руб.  На изменение объема реализации оказали влияние следующие факторы: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 xml:space="preserve">изменение остатков нереализованной продукции на начало года: 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 xml:space="preserve">323737+220812 = 544549 тыс. руб. 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 xml:space="preserve">изменение объемов производства товарной продукции: </w:t>
      </w:r>
      <w:r>
        <w:rPr>
          <w:sz w:val="28"/>
        </w:rPr>
        <w:t xml:space="preserve">11035876 тыс. руб. </w:t>
      </w:r>
    </w:p>
    <w:p>
      <w:pPr>
        <w:pStyle w:val="2"/>
        <w:numPr>
          <w:ilvl w:val="0"/>
          <w:numId w:val="7"/>
        </w:numPr>
        <w:jc w:val="both"/>
        <w:rPr/>
      </w:pPr>
      <w:r>
        <w:rPr/>
        <w:t>изменение остатков нереализованной продукции на конец года :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 xml:space="preserve">1002951+695156 = 1698107 тыс. руб. </w:t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>
          <w:sz w:val="28"/>
        </w:rPr>
      </w:pPr>
      <w:r>
        <w:rPr>
          <w:sz w:val="28"/>
        </w:rPr>
        <w:t>Баланс влияния: 9882318 = 544549+11035876-16981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3.2 Анализ основных средств предприят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сновные средства являются одним из важнейших факторов любого производства. Поэтому рациональное их использование способствует улучшению всех видов технико-экономических показателей: рост производительности труда и снижение трудоемкости, увеличение выпуска, снижение себестоимости, экономия капитальных вложений и т.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новными направлениями анализа являю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40" w:leader="none"/>
        </w:tabs>
        <w:ind w:left="1080" w:hanging="360"/>
        <w:jc w:val="both"/>
        <w:rPr/>
      </w:pPr>
      <w:r>
        <w:rPr>
          <w:sz w:val="24"/>
        </w:rPr>
        <w:t>анализ обеспеченности предприятия в целом и его структурных подразделений основными средствами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4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ценка эффективности использования основных средств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40" w:leader="none"/>
        </w:tabs>
        <w:ind w:left="1080" w:hanging="360"/>
        <w:jc w:val="both"/>
        <w:rPr/>
      </w:pPr>
      <w:r>
        <w:rPr>
          <w:sz w:val="24"/>
        </w:rPr>
        <w:t>анализ эффективности затрат по содержанию и эксплуатации оборудова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4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ценка эффективности инвестиций в основные средства.</w:t>
      </w:r>
    </w:p>
    <w:p>
      <w:pPr>
        <w:pStyle w:val="Normal"/>
        <w:tabs>
          <w:tab w:val="clear" w:pos="720"/>
          <w:tab w:val="left" w:pos="11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>
          <w:sz w:val="24"/>
        </w:rPr>
      </w:pPr>
      <w:r>
        <w:rPr>
          <w:sz w:val="24"/>
        </w:rPr>
        <w:t>Источниками информации для анализа основных средств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бухгалтерский баланс (Приложение 2 и 7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приложение к бухгалтерскому балансу №5 (Приложение 6 и 11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отчет о наличии и движении основных средств и других нефинансовых активов – статистическая форма №11 (Приложение 24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баланс производственной мощности (Приложение 26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формы 1Т, 1П (Приложения 17-20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бизнес-план и план технического развития предприят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карточки инвентарного учета основных средст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>
          <w:sz w:val="24"/>
        </w:rPr>
      </w:pPr>
      <w:r>
        <w:rPr>
          <w:sz w:val="24"/>
        </w:rPr>
        <w:t>данные по переоценке основных средств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1134" w:leader="none"/>
        </w:tabs>
        <w:rPr/>
      </w:pPr>
      <w:r>
        <w:rPr/>
        <w:t>Анализ обеспеченности предприятия основными средствами начинается с изучения их наличия, состава, структуры и динамики. Для этого составляется аналитическая таблица 1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Таблица 1 – Наличие, структура и динамика основных средств РУП "Гомельский химический завод" в 2000 год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709"/>
        <w:gridCol w:w="1417"/>
        <w:gridCol w:w="709"/>
        <w:gridCol w:w="1276"/>
        <w:gridCol w:w="850"/>
        <w:gridCol w:w="851"/>
      </w:tblGrid>
      <w:tr>
        <w:trPr>
          <w:trHeight w:val="3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ы основн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на начало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на конец г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 за год (+,-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>
          <w:trHeight w:val="2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ы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а,    п.п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Промышленно-производственные основные средств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Производственные основные средства других отраслей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</w:rPr>
            </w:pPr>
            <w:r>
              <w:rPr>
                <w:sz w:val="24"/>
              </w:rPr>
              <w:t>Непроизводственные основные средства</w:t>
            </w:r>
          </w:p>
          <w:p>
            <w:pPr>
              <w:pStyle w:val="Heading2"/>
              <w:jc w:val="center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252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554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180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692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8112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109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255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474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5589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55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1075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82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9,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Данные таблицы 1 свидетельствуют о том, что за анализируемый период стоимость основных средств предприятия увеличилась на 49782204 тыс. руб.  или на 219,4 %. В том числе основные промышленно-производственные средства возросли на 45755895 тыс. руб.  или на 226,2 %. В течение года произошли значительные структурные сдвиги в основных средств предприятия. К концу года на 1,9 процентных пункта возрос удельный вес основных промышленно-производственных средств. Одновременно снизился удельный вес производственных основных средств других отраслей (на 0,1 процентных пункта) и непроизводственных основных средств (на 1,8 процентных пункта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скольку промышленно-производственные основные средства занимают наибольший удельный вес в составе основных средств предприятия, и они непосредственно связаны с выпуском продукции, в процессе дальнейшего анализа необходимо изучить их состав, структуру и динамику. Также как и все основные средства предприятия, основные промышленно-производственные средства неоднородны по своему натурально-вещественному составу и различна их роль в процессе производства. Часть из них непосредственно воздействует на предмет труда и являются активной, а другая часть – создает необходимые условия для труда и является пассивной. Для данного анализа составляется аналитическая таблица 2.</w:t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  <w:t>Таблица 2 – Состав, структура и динамика основных промышленно-производственных средств РУП "Гомельский химический завод" в 2000 году</w:t>
      </w:r>
    </w:p>
    <w:p>
      <w:pPr>
        <w:pStyle w:val="TextBody"/>
        <w:rPr/>
      </w:pPr>
      <w:r>
        <w:rPr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709"/>
        <w:gridCol w:w="1417"/>
        <w:gridCol w:w="709"/>
        <w:gridCol w:w="1417"/>
        <w:gridCol w:w="851"/>
        <w:gridCol w:w="850"/>
      </w:tblGrid>
      <w:tr>
        <w:trPr>
          <w:trHeight w:val="33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ы промышленно-производственных основных средст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на начало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на конец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 за год (+,-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 роста, %</w:t>
            </w:r>
          </w:p>
        </w:tc>
      </w:tr>
      <w:tr>
        <w:trPr>
          <w:trHeight w:val="2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ы, 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 веса,    п.п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4"/>
              </w:rPr>
              <w:t>Промышленно-производственные основные средства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дания</w:t>
            </w:r>
          </w:p>
          <w:p>
            <w:pPr>
              <w:pStyle w:val="Normal"/>
              <w:numPr>
                <w:ilvl w:val="1"/>
                <w:numId w:val="26"/>
              </w:numPr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ооружения</w:t>
            </w:r>
          </w:p>
          <w:p>
            <w:pPr>
              <w:pStyle w:val="Normal"/>
              <w:numPr>
                <w:ilvl w:val="1"/>
                <w:numId w:val="26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редаточные устройства</w:t>
            </w:r>
          </w:p>
          <w:p>
            <w:pPr>
              <w:pStyle w:val="Normal"/>
              <w:numPr>
                <w:ilvl w:val="1"/>
                <w:numId w:val="26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ашины и оборудование</w:t>
            </w:r>
          </w:p>
          <w:p>
            <w:pPr>
              <w:pStyle w:val="Normal"/>
              <w:numPr>
                <w:ilvl w:val="1"/>
                <w:numId w:val="26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ранспортные средства</w:t>
            </w:r>
          </w:p>
          <w:p>
            <w:pPr>
              <w:pStyle w:val="Normal"/>
              <w:numPr>
                <w:ilvl w:val="1"/>
                <w:numId w:val="26"/>
              </w:numPr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нструмент, производственный и хозяйственный инвентарь и принадлежности</w:t>
            </w:r>
          </w:p>
          <w:p>
            <w:pPr>
              <w:pStyle w:val="Normal"/>
              <w:numPr>
                <w:ilvl w:val="1"/>
                <w:numId w:val="26"/>
              </w:numPr>
              <w:rPr/>
            </w:pPr>
            <w:r>
              <w:rPr>
                <w:sz w:val="24"/>
              </w:rPr>
              <w:t>Другие виды основных средств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24"/>
              </w:rPr>
              <w:t>Активная часть основных промышленно-производственных средств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3.  Пассивная часть основных промышленно-производственных средст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252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6884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5548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749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665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07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6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472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70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7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98112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1799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065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675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652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04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5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7457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06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4575589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041105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994516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113926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66987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54997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3968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88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421984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415360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,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1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3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0,0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0,0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2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3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9,4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1,9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,7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Данные таблицы 2 свидетельствуют о том, что в конце года наибольший удельный вес в составе основных промышленно-производственных средств занимают здания (65,4 %) и сооружения (21,8 %). Однако, если у первых удельный вес увеличился в течение года на 2,3 процентных пункта, то у вторых – снизился на 0,2 процентных пункта. Особенно следует обратить внимание на снижение удельного веса машин и оборудования на 1,6 процентных пункта и транспортных средств на 0,33 процентных пункта. Также негативно можно оценить сокращение удельного веса активной части основных средств на 2 процентных пункта (с 12,1 до 10,1 %). Это также подтверждают темпы роста активной части, которые значительно ниже темпов роста пассивной части основных средст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Сведения о наличии, износе и движении основных средств является основным источником информации для оценки производственного потенциала предприятия. Для изучения движения и технического состояния рассчитываются коэффициенты движения и технического состояния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 w:val="28"/>
        </w:rPr>
        <w:t>К</w:t>
      </w:r>
      <w:r>
        <w:rPr>
          <w:sz w:val="28"/>
          <w:vertAlign w:val="subscript"/>
        </w:rPr>
        <w:t>обновления</w:t>
      </w:r>
      <w:r>
        <w:rPr>
          <w:sz w:val="28"/>
        </w:rPr>
        <w:t xml:space="preserve"> = Стоимость поступивших ОС/Стоимость ОС на кон. года =</w:t>
      </w:r>
    </w:p>
    <w:p>
      <w:pPr>
        <w:pStyle w:val="TextBody"/>
        <w:rPr>
          <w:sz w:val="28"/>
        </w:rPr>
      </w:pPr>
      <w:r>
        <w:rPr>
          <w:sz w:val="28"/>
        </w:rPr>
        <w:t>= 606998/194735631 = 0,0031</w:t>
      </w:r>
    </w:p>
    <w:p>
      <w:pPr>
        <w:pStyle w:val="TextBody"/>
        <w:rPr/>
      </w:pPr>
      <w:r>
        <w:rPr>
          <w:sz w:val="28"/>
        </w:rPr>
        <w:t>К</w:t>
      </w:r>
      <w:r>
        <w:rPr>
          <w:sz w:val="28"/>
          <w:vertAlign w:val="subscript"/>
        </w:rPr>
        <w:t>выбытия</w:t>
      </w:r>
      <w:r>
        <w:rPr>
          <w:sz w:val="28"/>
        </w:rPr>
        <w:t xml:space="preserve"> = Стоимость выбывших ОС/Стоимость ОС на нач. года = </w:t>
      </w:r>
    </w:p>
    <w:p>
      <w:pPr>
        <w:pStyle w:val="TextBody"/>
        <w:rPr>
          <w:sz w:val="28"/>
        </w:rPr>
      </w:pPr>
      <w:r>
        <w:rPr>
          <w:sz w:val="28"/>
        </w:rPr>
        <w:t>= 186071/64794176 = 0,0029</w:t>
      </w:r>
    </w:p>
    <w:p>
      <w:pPr>
        <w:pStyle w:val="TextBody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прироста </w:t>
      </w:r>
      <w:r>
        <w:rPr>
          <w:sz w:val="28"/>
        </w:rPr>
        <w:t>= (Стоимость поступивших - Стоимость выбывших)/Стоимость ОС на нач. года = (606998-186071)/ 64794176 = 0,0065</w:t>
      </w:r>
    </w:p>
    <w:p>
      <w:pPr>
        <w:pStyle w:val="TextBody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износа на нач </w:t>
      </w:r>
      <w:r>
        <w:rPr>
          <w:sz w:val="28"/>
        </w:rPr>
        <w:t xml:space="preserve">= Износ ОС/Первоначальная стоимость ОС =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= 42101605/64794176 = 0,65</w:t>
      </w:r>
    </w:p>
    <w:p>
      <w:pPr>
        <w:pStyle w:val="TextBody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годности на нач </w:t>
      </w:r>
      <w:r>
        <w:rPr>
          <w:sz w:val="28"/>
        </w:rPr>
        <w:t>= 1-К</w:t>
      </w:r>
      <w:r>
        <w:rPr>
          <w:sz w:val="28"/>
          <w:vertAlign w:val="subscript"/>
        </w:rPr>
        <w:t xml:space="preserve">износа на нач </w:t>
      </w:r>
      <w:r>
        <w:rPr>
          <w:sz w:val="28"/>
        </w:rPr>
        <w:t>= 1-0,65 = 0,35</w:t>
      </w:r>
    </w:p>
    <w:p>
      <w:pPr>
        <w:pStyle w:val="TextBody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износа на кон </w:t>
      </w:r>
      <w:r>
        <w:rPr>
          <w:sz w:val="28"/>
        </w:rPr>
        <w:t xml:space="preserve">= Износ ОС/Первоначальная стоимость ОС = 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= 122260856/194735631 = 0,628</w:t>
      </w:r>
    </w:p>
    <w:p>
      <w:pPr>
        <w:pStyle w:val="TextBody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годности на кон </w:t>
      </w:r>
      <w:r>
        <w:rPr>
          <w:sz w:val="28"/>
        </w:rPr>
        <w:t>= 1-К</w:t>
      </w:r>
      <w:r>
        <w:rPr>
          <w:sz w:val="28"/>
          <w:vertAlign w:val="subscript"/>
        </w:rPr>
        <w:t xml:space="preserve">износа на кон </w:t>
      </w:r>
      <w:r>
        <w:rPr>
          <w:sz w:val="28"/>
        </w:rPr>
        <w:t>= 1-0,628 = 0,372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/>
        <w:t xml:space="preserve">Таким образом, можно сказать, что процесс обновления основных средств на предприятии весьма незначительный. Рост основных промышленно- производственных основных средств на 98,2 % обусловлен переоценкой и только на 1,8 % - за счет введения новых основных средств. На предприятии в конце 2000 года около 62,8 % основных средств были полностью изношены, хотя к концу года данный показатель и снизился на 2,2 %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Далее в процессе анализа изучается влияние факторов на общую фондоотдачу: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>изменение фондоотдачи действующих машин и оборудования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>изменение удельного веса действующих машин и оборудования в активной части основных производственных фондов</w:t>
      </w:r>
    </w:p>
    <w:p>
      <w:pPr>
        <w:pStyle w:val="TextBody"/>
        <w:numPr>
          <w:ilvl w:val="0"/>
          <w:numId w:val="18"/>
        </w:numPr>
        <w:shd w:fill="FFFFFF" w:val="clear"/>
        <w:tabs>
          <w:tab w:val="clear" w:pos="720"/>
          <w:tab w:val="left" w:pos="1080" w:leader="none"/>
        </w:tabs>
        <w:ind w:left="720" w:hanging="0"/>
        <w:jc w:val="both"/>
        <w:rPr/>
      </w:pPr>
      <w:r>
        <w:rPr/>
        <w:t>изменение удельного веса активной части в общей сумме основных производственных фондо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Таблица 3 – Исходные данные для анализа</w:t>
      </w:r>
    </w:p>
    <w:p>
      <w:pPr>
        <w:pStyle w:val="TextBody"/>
        <w:jc w:val="left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1701"/>
        <w:gridCol w:w="1843"/>
        <w:gridCol w:w="127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99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2000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тклонения (+,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емп роста,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jc w:val="left"/>
              <w:rPr/>
            </w:pPr>
            <w:r>
              <w:rPr/>
              <w:t xml:space="preserve">Объем выпуска продукции, тыс. руб. 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/>
            </w:pPr>
            <w:r>
              <w:rPr/>
              <w:t xml:space="preserve">Среднегодовая стоимость ОПФ, тыс. руб. </w:t>
            </w:r>
          </w:p>
          <w:p>
            <w:pPr>
              <w:pStyle w:val="TextBody"/>
              <w:jc w:val="left"/>
              <w:rPr/>
            </w:pPr>
            <w:r>
              <w:rPr/>
              <w:t>в том числе: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/>
            </w:pPr>
            <w:r>
              <w:rPr/>
              <w:t>активной части</w:t>
            </w:r>
          </w:p>
          <w:p>
            <w:pPr>
              <w:pStyle w:val="TextBody"/>
              <w:jc w:val="left"/>
              <w:rPr/>
            </w:pPr>
            <w:r>
              <w:rPr/>
              <w:t>из нее: действующих машин и оборудования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/>
            </w:pPr>
            <w:r>
              <w:rPr/>
              <w:t>Фондоотдача общая, руб.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/>
            </w:pPr>
            <w:r>
              <w:rPr/>
              <w:t>Фондоотдача активной части, руб.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/>
            </w:pPr>
            <w:r>
              <w:rPr/>
              <w:t>Фондоотдача действующих машин и оборудования, руб.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/>
            </w:pPr>
            <w:r>
              <w:rPr/>
              <w:t>Удельный вес активной части в общей стоимости ОПФ, %</w:t>
            </w:r>
          </w:p>
          <w:p>
            <w:pPr>
              <w:pStyle w:val="TextBody"/>
              <w:numPr>
                <w:ilvl w:val="0"/>
                <w:numId w:val="17"/>
              </w:numPr>
              <w:jc w:val="left"/>
              <w:rPr/>
            </w:pPr>
            <w:r>
              <w:rPr/>
              <w:t>Удельный вес действующих машин и оборудования в активной части ОПФ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256055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/>
            </w:pPr>
            <w:r>
              <w:rPr/>
              <w:t>5924261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716836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616123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2,120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7,522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20,386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2,1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8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22938236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61131676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6174299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379587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0,375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3,715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4,264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0,1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87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0377681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55207415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5457463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4763464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-1,745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-13,807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-16,122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-2,0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+1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82,6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031,9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861,3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873,1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7,7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21,2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20,9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83,5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01,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Таблица 4 – Расчет влияния факторов на изменение фондоотдачи основных производственных фондов</w:t>
      </w:r>
    </w:p>
    <w:p>
      <w:pPr>
        <w:pStyle w:val="TextBody"/>
        <w:jc w:val="left"/>
        <w:rPr/>
      </w:pPr>
      <w:r>
        <w:rPr/>
        <w:t xml:space="preserve">  </w:t>
      </w:r>
    </w:p>
    <w:tbl>
      <w:tblPr>
        <w:tblW w:w="8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123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Факто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асчет влия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азмер влия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jc w:val="left"/>
              <w:rPr/>
            </w:pPr>
            <w:r>
              <w:rPr/>
              <w:t>Изменение фондоотдачи действующих машин и оборудования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/>
            </w:pPr>
            <w:r>
              <w:rPr/>
              <w:t>Изменение удельного веса действующих машин и оборудования в активной части ОПФ</w:t>
            </w:r>
          </w:p>
          <w:p>
            <w:pPr>
              <w:pStyle w:val="TextBody"/>
              <w:numPr>
                <w:ilvl w:val="0"/>
                <w:numId w:val="11"/>
              </w:numPr>
              <w:jc w:val="left"/>
              <w:rPr/>
            </w:pPr>
            <w:r>
              <w:rPr/>
              <w:t>Изменение удельного веса активной части в общей стоимости ОПФ</w:t>
            </w:r>
          </w:p>
          <w:p>
            <w:pPr>
              <w:pStyle w:val="TextBody"/>
              <w:jc w:val="left"/>
              <w:rPr/>
            </w:pPr>
            <w:r>
              <w:rPr/>
              <w:t>Все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,101*0,8713*(-16,122)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0,101*(0,0118)*20,386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(-0,02)*0,8595*20,386</w:t>
            </w:r>
          </w:p>
          <w:p>
            <w:pPr>
              <w:pStyle w:val="TextBody"/>
              <w:rPr/>
            </w:pPr>
            <w:r>
              <w:rPr/>
              <w:t>-1,4188+0,0243-0,35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1,418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+0,0243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0,3504</w:t>
            </w:r>
          </w:p>
          <w:p>
            <w:pPr>
              <w:pStyle w:val="TextBody"/>
              <w:rPr/>
            </w:pPr>
            <w:r>
              <w:rPr/>
              <w:t>-1,745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Таким образом, в результате снижения фондоотдачи действующих машин и оборудования на 16,12 рубля общая фондоотдача сократилась на 1,42 рубля. Снижение удельного веса активной части в общей стоимости ОПФ на 2 % уменьшило общую фондоотдачу на 35 копеек. А увеличение удельного веса действующих машин и оборудования в активной части ОПФ на 1,18 %, наоборот, позволило увеличить фондоотдачу на 2 копейки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Вторым этапом анализа фондоотдачи является определение степени ее влияния на выпуск продукции. На объем выпуска продукции оказывают влияние 2 фактора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изменение общей фондоотдач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140" w:leader="none"/>
        </w:tabs>
        <w:jc w:val="both"/>
        <w:rPr/>
      </w:pPr>
      <w:r>
        <w:rPr/>
        <w:t>изменение среднегодовой стоимости основных производственных фондов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Таблица 5 – Расчет влияния факторов на изменение объема выпуска продукции</w:t>
      </w:r>
    </w:p>
    <w:p>
      <w:pPr>
        <w:pStyle w:val="TextBody"/>
        <w:jc w:val="left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15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Факто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асчет вли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азмер влия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2"/>
              </w:numPr>
              <w:jc w:val="left"/>
              <w:rPr/>
            </w:pPr>
            <w:r>
              <w:rPr/>
              <w:t>Изменение среднегодовой стоимости ОПФ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/>
            </w:pPr>
            <w:r>
              <w:rPr/>
              <w:t>Изменение удельного веса активной части в общей стоимости ОПФ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/>
            </w:pPr>
            <w:r>
              <w:rPr/>
              <w:t>Изменение удельного веса в активной части ОПФ</w:t>
            </w:r>
          </w:p>
          <w:p>
            <w:pPr>
              <w:pStyle w:val="TextBody"/>
              <w:numPr>
                <w:ilvl w:val="0"/>
                <w:numId w:val="32"/>
              </w:numPr>
              <w:jc w:val="left"/>
              <w:rPr/>
            </w:pPr>
            <w:r>
              <w:rPr/>
              <w:t>Изменение фондоотдачи действующих машин и оборудования</w:t>
            </w:r>
          </w:p>
          <w:p>
            <w:pPr>
              <w:pStyle w:val="TextBody"/>
              <w:jc w:val="left"/>
              <w:rPr/>
            </w:pPr>
            <w:r>
              <w:rPr/>
              <w:t>Всего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(+55207415)*0,8595*0,121*20,386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61131676*(+0,0118)*0,121*20,386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61131676*0,8713*(-0,02)*20,386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61131676*0,8713*0,101*(-16,122)</w:t>
            </w:r>
          </w:p>
          <w:p>
            <w:pPr>
              <w:pStyle w:val="TextBody"/>
              <w:rPr/>
            </w:pPr>
            <w:r>
              <w:rPr/>
              <w:t>+117047107+1779368-21716810- 86730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+117047107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+1779368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21716810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-86730991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+10378674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Таким образом, увеличение среднегодовой стоимости ОПФ на 55207415 тыс. руб.  позволило увеличить выпуск продукции на 117047107 тыс. руб.  Изменение удельного веса активной части в общей стоимости ОПФ увеличило выпуск продукции на 1779368 тыс. руб.  Остальные факторы оказали отрицательное влияние. Так, снижение удельного веса в активной части ОПФ на 2 % уменьшило выпуск продукции на 21716810 тыс. руб.  Однако, наибольшее отрицательное влияние оказало снижение фондоотдачи действующих машин и оборудования на 16,12 рубля, из-за чего предприятие недополучило продукции на 86730991 тыс. руб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Под производственной мощностью предприятия понимается максимально возможный выпуск продукции при достигнутых на предприятии условиях. Уровень использования производственной мощности оценивается с помощью коэффициента использования производственной мощности, который рассчитывается как отношение фактического выпуска продукции к производственной мощности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Рассчитаем коэффициенты производственной мощности для основных видов продукции РУП "Гомельский химический завод".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блица 6 – Использование производственных мощностей по выпуску отдельных видов продукции на РУП "Гомельский химический завод" в 2000 году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559"/>
        <w:gridCol w:w="166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ид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реднегодовая производственная мощность, тыс. тон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ыпуск продукции, тыс. тон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Использование производственной мощности, 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jc w:val="left"/>
              <w:rPr/>
            </w:pPr>
            <w:r>
              <w:rPr/>
              <w:t>Серная кислота, мнг</w:t>
            </w:r>
          </w:p>
          <w:p>
            <w:pPr>
              <w:pStyle w:val="TextBody"/>
              <w:numPr>
                <w:ilvl w:val="0"/>
                <w:numId w:val="23"/>
              </w:numPr>
              <w:jc w:val="left"/>
              <w:rPr/>
            </w:pPr>
            <w:r>
              <w:rPr/>
              <w:t>Минеральные удобрения, 100%</w:t>
            </w:r>
          </w:p>
          <w:p>
            <w:pPr>
              <w:pStyle w:val="TextBody"/>
              <w:numPr>
                <w:ilvl w:val="1"/>
                <w:numId w:val="23"/>
              </w:numPr>
              <w:jc w:val="left"/>
              <w:rPr/>
            </w:pPr>
            <w:r>
              <w:rPr/>
              <w:t>Фосфорные удобрения, 100% Р2О5</w:t>
            </w:r>
          </w:p>
          <w:p>
            <w:pPr>
              <w:pStyle w:val="TextBody"/>
              <w:jc w:val="left"/>
              <w:rPr/>
            </w:pPr>
            <w:r>
              <w:rPr/>
              <w:t>из них: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/>
            </w:pPr>
            <w:r>
              <w:rPr/>
              <w:t>Аммофос гранулированный, 100% Р2О5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/>
            </w:pPr>
            <w:r>
              <w:rPr/>
              <w:t>Аммонизированный суперфосфат, 100% Р2О5</w:t>
            </w:r>
          </w:p>
          <w:p>
            <w:pPr>
              <w:pStyle w:val="TextBody"/>
              <w:numPr>
                <w:ilvl w:val="0"/>
                <w:numId w:val="12"/>
              </w:numPr>
              <w:jc w:val="left"/>
              <w:rPr/>
            </w:pPr>
            <w:r>
              <w:rPr/>
              <w:t>АФК, 100% Р2О5</w:t>
            </w:r>
          </w:p>
          <w:p>
            <w:pPr>
              <w:pStyle w:val="TextBody"/>
              <w:numPr>
                <w:ilvl w:val="1"/>
                <w:numId w:val="23"/>
              </w:numPr>
              <w:jc w:val="left"/>
              <w:rPr/>
            </w:pPr>
            <w:r>
              <w:rPr/>
              <w:t>Азотные удобрения, 100% Р2О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450,0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92,4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54,9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85,0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5,1</w:t>
            </w:r>
          </w:p>
          <w:p>
            <w:pPr>
              <w:pStyle w:val="TextBody"/>
              <w:jc w:val="right"/>
              <w:rPr/>
            </w:pPr>
            <w:r>
              <w:rPr/>
              <w:t>14,8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66,200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46,329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20,036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48,792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5,1</w:t>
            </w:r>
          </w:p>
          <w:p>
            <w:pPr>
              <w:pStyle w:val="TextBody"/>
              <w:jc w:val="right"/>
              <w:rPr/>
            </w:pPr>
            <w:r>
              <w:rPr/>
              <w:t>8,253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26,2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81,4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76,0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77,5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57,4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100,0</w:t>
            </w:r>
          </w:p>
          <w:p>
            <w:pPr>
              <w:pStyle w:val="TextBody"/>
              <w:jc w:val="right"/>
              <w:rPr/>
            </w:pPr>
            <w:r>
              <w:rPr/>
              <w:t>55,8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  <w:t>70,1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Из данных таблицы 6 видно, что максимально возможный объем выпуска был достигнут только по аммонизированному суперфосфату. Остальные виды продукции были произведены в количествах, значительно меньших, чем это возможно на данном предприятии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985" w:right="1134" w:gutter="0" w:header="1134" w:top="1701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8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17"/>
        </w:tabs>
        <w:ind w:left="170" w:hanging="113"/>
      </w:pPr>
    </w:lvl>
    <w:lvl w:ilvl="1">
      <w:start w:val="1"/>
      <w:numFmt w:val="decimal"/>
      <w:lvlText w:val="%1.%2."/>
      <w:lvlJc w:val="left"/>
      <w:pPr>
        <w:tabs>
          <w:tab w:val="num" w:pos="644"/>
        </w:tabs>
        <w:ind w:left="397" w:hanging="113"/>
      </w:p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73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numFmt w:val="bullet"/>
      <w:lvlText w:val="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91"/>
        </w:tabs>
        <w:ind w:left="89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65"/>
        </w:tabs>
        <w:ind w:left="13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2"/>
        </w:tabs>
        <w:ind w:left="17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39"/>
        </w:tabs>
        <w:ind w:left="18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6"/>
        </w:tabs>
        <w:ind w:left="2256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30">
    <w:lvl w:ilvl="0">
      <w:numFmt w:val="bullet"/>
      <w:lvlText w:val="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Wingdings" w:hAnsi="Wingdings" w:cs="Wingdings"/>
      <w:color w:val="FF0000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8:11:00Z</dcterms:created>
  <dc:creator>Фирсов</dc:creator>
  <dc:description/>
  <dc:language>en-US</dc:language>
  <cp:lastModifiedBy>Фирсов</cp:lastModifiedBy>
  <dcterms:modified xsi:type="dcterms:W3CDTF">2002-04-18T18:11:00Z</dcterms:modified>
  <cp:revision>2</cp:revision>
  <dc:subject/>
  <dc:title>3</dc:title>
</cp:coreProperties>
</file>