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3"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pacing w:lineRule="auto" w:line="360"/>
        <w:ind w:right="-283" w:hanging="0"/>
        <w:jc w:val="center"/>
        <w:rPr>
          <w:sz w:val="24"/>
        </w:rPr>
      </w:pPr>
      <w:r>
        <w:rPr>
          <w:sz w:val="24"/>
        </w:rPr>
        <w:t>Виды инвентаризационных описей и актов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/>
      </w:pPr>
      <w:r>
        <w:rPr>
          <w:b/>
          <w:sz w:val="24"/>
        </w:rPr>
        <w:t>Инвентаризационная опись основных средств - ф. № Инв-1,</w:t>
      </w:r>
      <w:r>
        <w:rPr>
          <w:sz w:val="24"/>
        </w:rPr>
        <w:t xml:space="preserve"> в которой по каждому объекту основных средств даётся его характеристика, указывается фактическое наличие (количество, стоимость) и числящееся по данным бухгалтерского учёта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/>
      </w:pPr>
      <w:r>
        <w:rPr>
          <w:b/>
          <w:sz w:val="24"/>
        </w:rPr>
        <w:t>Инвентаризационная опись товарно-материальных ценностей - ф. № Инв-3</w:t>
      </w:r>
      <w:r>
        <w:rPr>
          <w:sz w:val="24"/>
        </w:rPr>
        <w:t>, в которой перечисляются все виды товарно-материальных ценностей, закреплённых за  соответствующим материально ответственным лицом, с указанием наименования, вида, сорта, номенклатурного номера товарно-материальных ценностей указывается фактическое наличие (количество, сумма) и числящееся по данным бухгалтерского учёта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/>
      </w:pPr>
      <w:r>
        <w:rPr>
          <w:b/>
          <w:sz w:val="24"/>
        </w:rPr>
        <w:t>Инвентаризационный ярлык - ф. № Инв.-2</w:t>
      </w:r>
      <w:r>
        <w:rPr>
          <w:sz w:val="24"/>
        </w:rPr>
        <w:t>, который заполняется в случае движения  товарно-материальных ценностей в период проведения инвентаризации (отмечается со ссылкой на соответствующие документы приход, расход в период инвентаризации с выведением нового остатка)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/>
      </w:pPr>
      <w:r>
        <w:rPr>
          <w:b/>
          <w:sz w:val="24"/>
        </w:rPr>
        <w:t>Акт инвентаризации товаров отгруженных - ф. № Инв.-4</w:t>
      </w:r>
      <w:r>
        <w:rPr>
          <w:sz w:val="24"/>
        </w:rPr>
        <w:t>, в котором по каждому виду отгруженных товарно-материальных ценностей указываются наименование, вид, сорт, группа, номенклатурный номер, наименование покупателей (плательщиков), дата отгрузки, выписанные товарно-транспортные и (или) расчётно-платёжные документы с указанием даты, номера, суммы к получению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/>
      </w:pPr>
      <w:r>
        <w:rPr>
          <w:b/>
          <w:sz w:val="24"/>
        </w:rPr>
        <w:t>Инвентаризационная опись товарно-материальных ценностей, принятых (сданных)  на ответственное хранение - ф. № Инв.-5</w:t>
      </w:r>
      <w:r>
        <w:rPr>
          <w:sz w:val="24"/>
        </w:rPr>
        <w:t>, в которой по каждому поставщику указываются товарно-материальные ценности, принятые (сданные) на ответственное хранение наименование, вид, сорт, группа, номенклатурный номер, единица измерения, количество, стоимость, дата принятия груза на хранение, место хранения, товарно-транспортные или расчётно-платёжные документы (дата, номер)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>
          <w:sz w:val="24"/>
        </w:rPr>
      </w:pPr>
      <w:r>
        <w:rPr>
          <w:b/>
          <w:sz w:val="24"/>
        </w:rPr>
        <w:t>Акт инвентаризации материалов и товаров, находящихся в пути, - ф. № Инв.-6</w:t>
      </w:r>
      <w:r>
        <w:rPr>
          <w:sz w:val="24"/>
        </w:rPr>
        <w:t xml:space="preserve">, в котором по каждому виду товарно-материальных ценностей, находящихся в пути, указываются: наименование, вид, сорт, группа, номенклатурный номер, единица измерения, количество, сумма, дата отгрузки, наименование и код </w:t>
      </w:r>
    </w:p>
    <w:p>
      <w:pPr>
        <w:pStyle w:val="Normal"/>
        <w:spacing w:lineRule="auto" w:line="360"/>
        <w:ind w:right="-283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283" w:hanging="0"/>
        <w:jc w:val="right"/>
        <w:rPr>
          <w:i/>
          <w:i/>
          <w:sz w:val="24"/>
        </w:rPr>
      </w:pPr>
      <w:r>
        <w:rPr>
          <w:i/>
          <w:sz w:val="24"/>
        </w:rPr>
        <w:t>продолжение</w:t>
      </w:r>
    </w:p>
    <w:p>
      <w:pPr>
        <w:pStyle w:val="Normal"/>
        <w:numPr>
          <w:ilvl w:val="0"/>
          <w:numId w:val="0"/>
        </w:numPr>
        <w:spacing w:lineRule="auto" w:line="360"/>
        <w:ind w:right="-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ставщика, товарно-транспортные или расчётно-платёжные документы (дат,  </w:t>
      </w:r>
    </w:p>
    <w:p>
      <w:pPr>
        <w:pStyle w:val="Normal"/>
        <w:numPr>
          <w:ilvl w:val="0"/>
          <w:numId w:val="0"/>
        </w:numPr>
        <w:spacing w:lineRule="auto" w:line="360"/>
        <w:ind w:left="360" w:right="-283" w:hanging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омер, сумма)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/>
      </w:pPr>
      <w:r>
        <w:rPr>
          <w:b/>
          <w:sz w:val="24"/>
        </w:rPr>
        <w:t>Акт инвентаризации незаконченных ремонтов основных средств -                   ф. №    Инв.-10</w:t>
      </w:r>
      <w:r>
        <w:rPr>
          <w:sz w:val="24"/>
        </w:rPr>
        <w:t>, в котором по каждому ремонтируемому объекту указываются инвентарный номер, номер заказа, заказчик, сметная стоимость ремонта, процент технической готовности, стоимость выполненного ремонта (сметная и фактическая), результаты инвентаризации (экономия или перерасход)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>
          <w:sz w:val="24"/>
        </w:rPr>
      </w:pPr>
      <w:r>
        <w:rPr>
          <w:b/>
          <w:sz w:val="24"/>
        </w:rPr>
        <w:t>Акт инвентаризации расходов будущих периодов - ф. № Инв.-11</w:t>
      </w:r>
      <w:r>
        <w:rPr>
          <w:sz w:val="24"/>
        </w:rPr>
        <w:t>, в котором по каждому виду расходов будущих периодов указывается: дата возникновения расходов, срок погашения расходов (по месяцам), расчетная сумма к списанию, списано (погашено) расходов до начала инвентаризации, остаток расходов на начало инвентаризации по данным учёта, расчётный остаток расходов, подлежащий погашению в будущем периоде, результаты инвентаризации (подлежит досписанию или подлежит восстановлению)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/>
      </w:pPr>
      <w:r>
        <w:rPr>
          <w:b/>
          <w:sz w:val="24"/>
        </w:rPr>
        <w:t>Акт инвентаризации денежных средств - ф. № Инв.-15</w:t>
      </w:r>
      <w:r>
        <w:rPr>
          <w:sz w:val="24"/>
        </w:rPr>
        <w:t>, в котором указываются  фактическое наличие денежных средств и других ценностей в кассе на момент инвентаризации, суммы по данным учёта, результаты инвентаризации (излишки, недостача)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/>
      </w:pPr>
      <w:r>
        <w:rPr>
          <w:b/>
          <w:sz w:val="24"/>
        </w:rPr>
        <w:t>Инвентаризационная опись ценных бумаг и бланков документов строгой отчётности - ф. № Инв.-16</w:t>
      </w:r>
      <w:r>
        <w:rPr>
          <w:sz w:val="24"/>
        </w:rPr>
        <w:t>, в которой по каждой ценной бумаге и бланку строгой отчётности указывается: наименование, фактическое наличие по инвентаризации (номер, серия, номинал, количество, сумма), числится по данным бухгалтерского учёта (по тем же реквизитам), результаты инвентаризации (излишки, недостача);</w:t>
      </w:r>
    </w:p>
    <w:p>
      <w:pPr>
        <w:pStyle w:val="Normal"/>
        <w:numPr>
          <w:ilvl w:val="0"/>
          <w:numId w:val="3"/>
        </w:numPr>
        <w:spacing w:lineRule="auto" w:line="360"/>
        <w:ind w:left="360" w:right="-283" w:hanging="360"/>
        <w:jc w:val="both"/>
        <w:rPr>
          <w:sz w:val="24"/>
        </w:rPr>
      </w:pPr>
      <w:r>
        <w:rPr>
          <w:b/>
          <w:sz w:val="24"/>
        </w:rPr>
        <w:t>Акт инвентаризации расчётов (с покупателями, поставщиками и прочими дебиторами и кредиторами) - ф. № Инв.-17</w:t>
      </w:r>
      <w:r>
        <w:rPr>
          <w:sz w:val="24"/>
        </w:rPr>
        <w:t xml:space="preserve">, в котором раздельно по суммам дебиторской и кредиторской задолжности в разрезе соответствующих синтетических счетов указываются: наименование дебиторов (кредиторов), числящаяся по балансу сумма задолжности, в том числе подтвержденная дебитором (согласованная с кредитором), не подтверждённая дебитором (не согласованная с кредитором), задолжность с истекшими сроками исковой давности. В качестве приложения к акту </w:t>
      </w:r>
    </w:p>
    <w:p>
      <w:pPr>
        <w:pStyle w:val="Normal"/>
        <w:spacing w:lineRule="auto" w:line="360"/>
        <w:ind w:right="-283" w:hanging="0"/>
        <w:jc w:val="right"/>
        <w:rPr>
          <w:i/>
          <w:i/>
          <w:sz w:val="24"/>
        </w:rPr>
      </w:pPr>
      <w:r>
        <w:rPr>
          <w:i/>
          <w:sz w:val="24"/>
        </w:rPr>
        <w:t>продолжение</w:t>
      </w:r>
    </w:p>
    <w:p>
      <w:pPr>
        <w:pStyle w:val="Normal"/>
        <w:spacing w:lineRule="auto" w:line="360"/>
        <w:ind w:left="720" w:right="-283" w:hanging="0"/>
        <w:jc w:val="both"/>
        <w:rPr/>
      </w:pPr>
      <w:r>
        <w:rPr>
          <w:sz w:val="24"/>
        </w:rPr>
        <w:t>инвентаризации составляется справка о задолжности с просроченными сроками исковой давности, в которой по каждому такому дебитору и кредитору     указываются: наименование и адрес, за что числится задолжность, дата возникновения задолжности, сумма задолжности (раздельно дебиторской и кредиторской), документ, подтверждающий задолжность (наименование, дата,  номер), лицо, виновное в пропуске сроков исковой давности.</w:t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  <w:t>Рассмотренные формы являются общими для организаций всех отраслей, в том числе и для сельского хозяйства. Но кроме указанных типовых форм, в сельском хозяйстве в соответствии с приказом Минсельхозпрода России от 25.09.95 № 271 составляются и другие инвентаризационные ведомости.</w:t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spacing w:lineRule="auto" w:line="360"/>
        <w:ind w:right="-283" w:firstLine="720"/>
        <w:jc w:val="center"/>
        <w:rPr/>
      </w:pPr>
      <w:r>
        <w:rPr/>
        <w:t>Инвентаризация хозяйственных средств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3402"/>
        <w:gridCol w:w="2126"/>
      </w:tblGrid>
      <w:tr>
        <w:trPr>
          <w:trHeight w:val="4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Объекты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</w:rPr>
            </w:pPr>
            <w:r>
              <w:rPr>
                <w:sz w:val="22"/>
              </w:rPr>
              <w:t>Денеж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</w:rPr>
            </w:pPr>
            <w:r>
              <w:rPr>
                <w:sz w:val="22"/>
              </w:rPr>
              <w:t>Незавершённое произ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2"/>
              </w:rPr>
            </w:pPr>
            <w:r>
              <w:rPr>
                <w:sz w:val="22"/>
              </w:rPr>
              <w:t>Товарно-материальные ценности</w:t>
            </w:r>
          </w:p>
        </w:tc>
      </w:tr>
      <w:tr>
        <w:trPr>
          <w:trHeight w:val="15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Приёмы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>Пересчёт наличных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енег у кассира и ценных бум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2"/>
              </w:rPr>
              <w:t>Снятие остатков материалов и полуфабрикатов по операциям обработки на день инвентариза-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ции (в натур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Снятие остатков  по местам хранения и материально ответственным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цам (в натуре)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Оформление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Акт о проверке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аличия денежных средств  кассы 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ф. № Инв.-1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 xml:space="preserve">Акт инвентаризации остатков незавершённого производства 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(№ 17-22) (по цехам, участк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2"/>
              </w:rPr>
              <w:t>Инвентаризацион-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2"/>
              </w:rPr>
              <w:t xml:space="preserve">ные описи 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(ф. № Инв.-3)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Результаты инвента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По а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Расценка данных инвентари-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зации. Сводная инвентаризацион-ная  опись незавершённого производ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 xml:space="preserve">Сличительные ведомости по 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тем видам товарно-материальных ценностей, по кото-рым имеются расхождения данных инвентаризации с данными бухгалтерского учёта.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Отражение на счетах и в регистрах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Изли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>Дт счета 50, Кт счёта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0 (журнал-ордер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1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2"/>
              </w:rPr>
              <w:t>Дт счета 20, Кт счета 25 (ведо-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мость № 12 и журнал-ордер № 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Дт материальных счетов, Кт счета 80 (журнал-ордер № 15)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>Недост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284" w:hanging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т счета 84, 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Кт счета 50 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журнал-ордер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№ </w:t>
            </w:r>
            <w:r>
              <w:rPr>
                <w:sz w:val="22"/>
              </w:rPr>
              <w:t>1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284" w:hanging="360"/>
              <w:jc w:val="both"/>
              <w:rPr>
                <w:sz w:val="22"/>
              </w:rPr>
            </w:pPr>
            <w:r>
              <w:rPr>
                <w:sz w:val="22"/>
              </w:rPr>
              <w:t>Дт счета 73, 88,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80, Кт счета 84  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(журнал-ордер</w:t>
            </w:r>
          </w:p>
          <w:p>
            <w:pPr>
              <w:pStyle w:val="Normal"/>
              <w:ind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№ </w:t>
            </w:r>
            <w:r>
              <w:rPr>
                <w:sz w:val="22"/>
              </w:rPr>
              <w:t>10/1, 12, 1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84" w:hanging="360"/>
              <w:rPr>
                <w:sz w:val="22"/>
              </w:rPr>
            </w:pPr>
            <w:r>
              <w:rPr>
                <w:sz w:val="22"/>
              </w:rPr>
              <w:t>Дт счета 84, Кт счета 20 (журнал-ордер № 10/1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84" w:hanging="360"/>
              <w:rPr>
                <w:sz w:val="22"/>
              </w:rPr>
            </w:pPr>
            <w:r>
              <w:rPr>
                <w:sz w:val="22"/>
              </w:rPr>
              <w:t xml:space="preserve">Дт счета 25, Кт счета 84 (ведомость № 12 и журнал-ордер № 10)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284" w:hanging="360"/>
              <w:rPr>
                <w:sz w:val="22"/>
              </w:rPr>
            </w:pPr>
            <w:r>
              <w:rPr>
                <w:sz w:val="22"/>
              </w:rPr>
              <w:t>Дт счета 73, 88, 80, Кт счета 84 (журнал-ордер № 10/1, 12, 15, ведомость № 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284" w:hanging="360"/>
              <w:rPr>
                <w:sz w:val="22"/>
              </w:rPr>
            </w:pPr>
            <w:r>
              <w:rPr>
                <w:sz w:val="22"/>
              </w:rPr>
              <w:t>Дт. Счета 84, Кт материальных счетов (журнал-ордер № 10/1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284" w:hanging="360"/>
              <w:rPr>
                <w:sz w:val="22"/>
              </w:rPr>
            </w:pPr>
            <w:r>
              <w:rPr>
                <w:sz w:val="22"/>
              </w:rPr>
              <w:t>В пределах норм естественной убыли: Дт счета 26, Кт счета 84 (ведомость № 15 и журнал-ордер № 10)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284" w:hanging="360"/>
              <w:rPr>
                <w:sz w:val="22"/>
              </w:rPr>
            </w:pPr>
            <w:r>
              <w:rPr>
                <w:sz w:val="22"/>
              </w:rPr>
              <w:t xml:space="preserve">Дт счета 73, 25, </w:t>
            </w:r>
          </w:p>
          <w:p>
            <w:pPr>
              <w:pStyle w:val="Normal"/>
              <w:ind w:left="360" w:right="-284" w:hanging="0"/>
              <w:rPr>
                <w:sz w:val="22"/>
              </w:rPr>
            </w:pPr>
            <w:r>
              <w:rPr>
                <w:sz w:val="22"/>
              </w:rPr>
              <w:t xml:space="preserve">26, 88, 80, Кт 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счета 85(журнал-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ордер № 10/1, </w:t>
            </w:r>
          </w:p>
          <w:p>
            <w:pPr>
              <w:pStyle w:val="Normal"/>
              <w:ind w:right="-284" w:hanging="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2, 15, ведо-</w:t>
            </w:r>
          </w:p>
          <w:p>
            <w:pPr>
              <w:pStyle w:val="Normal"/>
              <w:ind w:right="-284" w:hanging="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мость № 7)</w:t>
            </w:r>
          </w:p>
        </w:tc>
      </w:tr>
    </w:tbl>
    <w:p>
      <w:pPr>
        <w:pStyle w:val="Normal"/>
        <w:spacing w:lineRule="auto" w:line="360"/>
        <w:ind w:right="-283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firstLine="720"/>
        <w:jc w:val="right"/>
        <w:rPr>
          <w:i/>
          <w:i/>
          <w:sz w:val="24"/>
        </w:rPr>
      </w:pPr>
      <w:r>
        <w:rPr>
          <w:i/>
          <w:sz w:val="24"/>
        </w:rPr>
        <w:t>Продолжение</w:t>
      </w:r>
    </w:p>
    <w:tbl>
      <w:tblPr>
        <w:tblW w:w="8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5"/>
        <w:gridCol w:w="1687"/>
        <w:gridCol w:w="1687"/>
        <w:gridCol w:w="16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  <w:t>Объекты инвентар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283"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14" w:right="187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0:02:00Z</dcterms:created>
  <dc:creator>Надежда</dc:creator>
  <dc:description/>
  <dc:language>en-US</dc:language>
  <cp:lastModifiedBy>Надежда</cp:lastModifiedBy>
  <dcterms:modified xsi:type="dcterms:W3CDTF">1999-12-05T14:38:00Z</dcterms:modified>
  <cp:revision>9</cp:revision>
  <dc:subject/>
  <dc:title>Приложение 1</dc:title>
</cp:coreProperties>
</file>