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Литератур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Бабченко Т.Н., КозловаЕ.П., Галанина Е.П. "Бухгалтерский учёт". 2-е изд., М: Финансы и статистика, 199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Бухгалтерский словарь. 20-е изд., доп. М: Финансы и статистика, 199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Власова В.М. "Первичные документы". М: Финансы и статистика, 199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Кондраков Н.П. "Документация при инвентаризации", журнал "Бухгалтерский учёт" № 9, 199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Ламыкин И.А. "Основы бухгалтерского учёта" М: Московский университет, 198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Луговой А.В. "Документирование хозяйственных операций как основа бухгалтерского учёта", журнал "бухгалтерский учёт" № 6, 199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Лекция по предмету "Бухгалтерский учёт"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Пизенгольц М.З. "Инвентаризация", журнал "Бухгалтерский учёт" № 9, 199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План счетов, М: ось-89, 199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Современный экономический словарь, Райзберг Б.Н., Лозовский Л.Ш.,М: Инфра-М, 199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Соколов Я.В., Пятов М.Л. "Первичная документация и закон РФ "О бухгалтерском учёте", журнал "Бухгалтерский учёт" № 9, 1998.</w:t>
      </w:r>
    </w:p>
    <w:sectPr>
      <w:type w:val="nextPage"/>
      <w:pgSz w:w="11906" w:h="16838"/>
      <w:pgMar w:left="1814" w:right="187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16:22:00Z</dcterms:created>
  <dc:creator>Надежда</dc:creator>
  <dc:description/>
  <dc:language>en-US</dc:language>
  <cp:lastModifiedBy>Надежда</cp:lastModifiedBy>
  <dcterms:modified xsi:type="dcterms:W3CDTF">1999-12-05T16:53:00Z</dcterms:modified>
  <cp:revision>1</cp:revision>
  <dc:subject/>
  <dc:title>Литература:</dc:title>
</cp:coreProperties>
</file>