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Албаров Р.А. «Аудит в организациях промышленности, торговли и АПК». «Дело и сервис». Москва.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ндреев В.Д  «Практический аудит». «Экономика». Москва. 19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ычкова С.М. Корзаева Н.Н. «Аудит: ситуации, примеры, тесты». «ЮНИТИ». Москва. 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ычкова С.М. «Доказательства в аудите». «Финансы и статистика». Москва 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аработная плата 2 издание». «Инфра-М». Москва.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лгин Н.А. «Японский опыт решения экономических и социально-трудовых проблем». «Экономика». Москва. 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аниелов А.Н., Лебедева Л.И. «Материальное стимулирование в системе мотивации труда». США-ЭПИ. 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мышанов П.И. «Знакомьтесь: аудит (организация и методика проверок)». «Информ-внедренческий центр Маркетинг».19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амышанов П.И. «Практическое пособие по аудиту». «Инфра-М». Москва 1996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rPr/>
      </w:pPr>
      <w:r>
        <w:rPr/>
        <w:t>Канцепольский В.Б. «Бухгалтерский учет для начинающих» пособие для самостоятельного изучения, включающее нормативные документы. Филинъ. Москва.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0. Козлова Е.П., Парашютин Н.В., Бабченко Т.Н. «Бухгалтерский учет». «Финансы            и статистика». Москва .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ндраков Н.П. «Самоучитель по бухгалтерскому учету». «Гроссбух».  Москва. 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ндраков  Н.П. «Бухгалтерский учет».</w:t>
      </w:r>
      <w:r>
        <w:rPr>
          <w:sz w:val="28"/>
          <w:lang w:val="en-US"/>
        </w:rPr>
        <w:t xml:space="preserve"> </w:t>
      </w:r>
      <w:r>
        <w:rPr>
          <w:sz w:val="28"/>
        </w:rPr>
        <w:t>Учебное пособие,2 издание. «Инфра</w:t>
      </w:r>
      <w:r>
        <w:rPr>
          <w:sz w:val="28"/>
          <w:lang w:val="en-US"/>
        </w:rPr>
        <w:t xml:space="preserve"> </w:t>
      </w:r>
      <w:r>
        <w:rPr>
          <w:sz w:val="28"/>
        </w:rPr>
        <w:t>- М».Москва.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шуев А.В., Жиделева В.В. «Организация оплаты труда за рубежом». Сыктывкар 19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Луговой В.А. «Оплата труда: бухгалтерский учет и расчеты». «Библиотека журнала «Бухгалтерский учет»». Москва.199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икитин В.М., Никитина Д.А., Самохвалова Е.Н. «Схема корреспонденции счетов». «Дело и сервис». Москва. 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ипко В.А. Булавина Л.Н./под редакцией Бондаренко Н.В. «Настольная книга бухгалтера-аудитора». «Финансы и статистика». Москва». 199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шерстник Е.Б., Мейксин М.С. «Заработная плата в современных условиях». «Герда». Москва 1998г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Талье И.К., Нуждов П.Ю., Абашина А.Ш. «Операции по счетам 71 и 73 «Расчеты с персоналом по прочим операциям и подотчетными лицами». Филинъ. Москва.19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«Трудовое законодательство: сборник нормативных актов, 2 издание». «Проспект». Москва. 1997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Чижов Б.А., Шомов Е.М. «Вопросы труда и заработной платы». «Главбух». Москва.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Щадилова С.Н. «Расчет заработной платы на предприятиях всех форм собственности: практическое руководство. 4 издание с переработкой и дополнениями». «Дело и сервис». Москва. 1999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декс законов о труде Ф3, принят второй сессией Верховного Совета РСФСР в 1971г.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нституция РФ, принята всенародным голосованием 12.12.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</w:rPr>
        <w:t xml:space="preserve">Гражданский кодекс РФ </w:t>
      </w:r>
      <w:r>
        <w:rPr>
          <w:sz w:val="28"/>
          <w:lang w:val="en-US"/>
        </w:rPr>
        <w:t xml:space="preserve"> I</w:t>
      </w:r>
      <w:r>
        <w:rPr>
          <w:sz w:val="28"/>
        </w:rPr>
        <w:t>,</w:t>
      </w:r>
      <w:r>
        <w:rPr>
          <w:sz w:val="28"/>
          <w:lang w:val="en-US"/>
        </w:rPr>
        <w:t xml:space="preserve"> II части “Ось”, Москва 1994г.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он «О подоходном налоге с физических лиц» № 1998-1. от 7.12.91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он «О бухгалтерском учете» № 129-ФЗ от 21.11.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РФ « О тарифах страховых взносов в Пенсионный фонд РФ, Фонд социального страхования РФ, Фонд занятости РФ, и в Фонды обязательного медицинского страхования. № 9-ФЗ от 8.01.98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он РФ «О страховых тарифах на обязательное социальное страхование от несчастных случаев на производстве» от 2.02.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ременные правила аудиторской деятельности в РФ», утвержденные Указом Президента РФ «Об аудиторской деятельности в РФ» № 2263. от 22.12.93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становление Правительства РФ № 546  «О перечне выплат, на которые не начисляются взносы в Пенсионный фонд РФ» от 7.05.9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ложение о порядке обеспечения пособиями по государственному социальному страхованию, утвержденное постановлением ВЦСПС от № 13-б. 12.11.84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ожение «О бухгалтерском учете и отчетности» № 170 утвержденное Министерством финансов РФ от 26.12.94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ложение о составе затрат на производство и реализацию продукции, работ, услуг, и о порядке формирования финансовых результатов, учитываемых при налогообложении прибыли. Утверждено Постановлением Правительства РФ от 5.08.92 № 552,  с изменениями и дополнениями, утвержденными Правительством РФ от 01.07.95г. № 661 от 20.11.95 и  № 273 от 11.03.97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ременная инструкция о порядке удержания алиментов по исполнительным документам, переданным для производства взысканий предприятиям и организациям, утвержденной Министерством Юстиции РФ от 2.09.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трукция «О порядке взимания и учета страховых взносов на обязательное медицинское страхование», утвержденная Постановлением Правительства РФ № 1018. от 11.10.93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нструкция ГНС РФ  № 35 « По применению закона РФ «О подоходном налоге с физических лиц» от 29.06.95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нструкция «О порядке взимания и учета страховых взносов, расходования и учета средств государственного социального страхования», утвержденная Постановлением Фонда социального страхования РФ, Минфином РФ, ГНС РФ .№162/2/87-1-07 от 2.10.9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лан счетов бухгалтерского учета финансово-хозяйственной деятельности предприятий и инструкция по его применению, утвержденные Приказом Министерства Финансов РФ № 56 от 1.11.91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рядок уплаты страховых взносов работодателями и гражданами в Пенсионный фонд РФ, утвержденный Постановлением Верховного Совета РФ № 2122-1 от 27.12.91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рядок ведения кассовых операций в РФ, утвержденный решением совета директоров ЦБ РФ 22.09.9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</w:rPr>
        <w:t>Порядок исчисления среднего заработка в 1999г.</w:t>
      </w:r>
      <w:r>
        <w:rPr>
          <w:sz w:val="28"/>
          <w:lang w:val="en-US"/>
        </w:rPr>
        <w:t xml:space="preserve"> </w:t>
      </w:r>
      <w:r>
        <w:rPr>
          <w:sz w:val="28"/>
        </w:rPr>
        <w:t>Постановление Министерства труда и социальных оезервов РФ № 2 от 22.01.1999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Больничные листы: порядок оплаты изменился», «Главбух».май 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Расчет льгот по подоходному налогу в 2000г.», « Главбух», март 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Об обязательном социальное страхование от несчастных случаев на производстве и профессиональных заболеваний», «Референт».№ 3.2000г.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jc w:val="right"/>
        <w:rPr>
          <w:sz w:val="32"/>
        </w:rPr>
      </w:pPr>
      <w:r>
        <w:rPr>
          <w:sz w:val="32"/>
        </w:rPr>
      </w:r>
    </w:p>
    <w:p>
      <w:pPr>
        <w:pStyle w:val="Heading9"/>
        <w:tabs>
          <w:tab w:val="clear" w:pos="720"/>
          <w:tab w:val="left" w:pos="284" w:leader="none"/>
        </w:tabs>
        <w:spacing w:lineRule="exact" w:line="400"/>
        <w:ind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426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firstLine="426"/>
      <w:jc w:val="center"/>
      <w:outlineLvl w:val="2"/>
    </w:pPr>
    <w:rPr>
      <w:sz w:val="28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ind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425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 w:val="false"/>
      <w:i w:val="false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400"/>
      <w:ind w:left="42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400"/>
      <w:ind w:left="426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09:35:00Z</dcterms:created>
  <dc:creator>Неизвестный</dc:creator>
  <dc:description/>
  <dc:language>en-US</dc:language>
  <cp:lastModifiedBy>user1</cp:lastModifiedBy>
  <cp:lastPrinted>2000-05-04T18:18:00Z</cp:lastPrinted>
  <dcterms:modified xsi:type="dcterms:W3CDTF">2000-06-24T16:42:00Z</dcterms:modified>
  <cp:revision>49</cp:revision>
  <dc:subject/>
  <dc:title>1</dc:title>
</cp:coreProperties>
</file>