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Источник публик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Собрание законодательства РФ", 02.12.96, N 49, ст. 5491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Российская газета", N 231, 03.12.96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Статус докумен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ЙСТВУ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братные ссыл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улевая ссыл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&lt;ПИСЬМО&gt; Госналогслужбы РФ от 23.04.97 N СШ-6-08/31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&lt;ПИСЬМО&gt; ФФОМС от 29.01.97 N 332/81-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&lt;ПИСЬМО&gt; Минфина РФ N 04-03-07, Госналогслужбы РФ N ВЗ-4-03/58н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Прямые ссыл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улевая ссыл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ТАНОВЛЕНИЕ Правительства РФ от 12.12.95 N 1222  (ВСТ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ЛЬНЫЙ ЗАКОН от 15.07.95 N 101-Ф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ГРАЖДАНСКИЙ КОДЕКС РОССИЙСКОЙ ФЕДЕРАЦИИ (ЧАСТЬ ПЕРВАЯ)" (ред. 12.08.96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Текст докумен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24 ноября 1996 года                                       N 132-Ф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РОССИЙСКАЯ ФЕДЕРАЦ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ФЕДЕРАЛЬНЫЙ ЗАК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 ОСНОВАХ ТУРИСТСКОЙ ДЕЯТЕЛЬНОСТИ В РОССИЙСКОЙ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рин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Государственной Ду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/>
        <w:t>4 октября 1996 го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Одобр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</w:t>
      </w:r>
      <w:r>
        <w:rPr/>
        <w:t>Советом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/>
        <w:t>14 ноября 1996 го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стоящий Федеральный      закон      определяет      принцип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осударственной  политики,  направленной  на установление правов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нов  единого  туристского  рынка  в  Российской   Федерации,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гулирует  отношения,  возникающие  при  реализации права гражда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, иностранных граждан и лиц без гражданства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тдых,   свободу   передвижения   и   иных   прав  при  соверш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утешествий,   а   также    определяет    порядок    рациона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пользования туристских ресурсов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Глава I. Общие поло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. Основные поня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настоящем Федеральном законе используются следующие основ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няти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зм -  временные  выезды  (путешествия)  граждан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,  иностранных граждан и лиц  без  гражданства  (далее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раждане)   с  постоянного  места  жительства  в  оздоровительны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знавательных, профессионально - деловых, спортивных, религиоз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 иных целях  без  занятия  оплачиваемой  деятельностью  в  стра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месте) временного пребыва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ская деятельность  -  туроператорская   и   турагентск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ь,   а   также   иная   деятельность   по   организ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утешеств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зм внутренний   -   путешествия   в   пределах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 лиц, постоянно проживающих в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зм выездной  -  путешествия  лиц,  постоянно проживающих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, в другую страну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зм въездной  - путешествия в пределах Российской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лиц, не проживающих постоянно в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зм социальный  -  путешествия,  субсидируемые  из средст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ыделяемых государством на социальные нужд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зм самодеятельный  - путешествия с использованием актив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особов передвижения, организуемые туристами самостоятельн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 -   гражданин,  посещающий  страну  (место)  врем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бывания в оздоровительных,  познавательных,  профессионально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ловых,   спортивных,   религиозных  и  иных  целях  без  заня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плачиваемой деятельностью в период  от  24  часов  до  6  месяце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дряд или осуществляющий не менее одной ночевк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ские ресурсы  -  природные,  исторические,  социально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ультурные объекты, включающие объекты туристского показа, а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ые  объекты,  способные   удовлетворить   духовные   потреб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ов,  содействовать  восстановлению  и развитию их физиче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ил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ская индустрия  -  совокупность  гостиниц и иных средст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змещения,  средств транспорта,  объектов общественного  пита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ъектов   и   средств   развлечения,   объектов  познавательно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лового,  оздоровительного,  спортивного  и   иного   назначе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рганизаций,   осуществляющих   туроператорскую   и   турагентск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ь,  а также организаций,  предоставляющих экскурсио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слуги и услуги гидов - переводчик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 -  комплекс  услуг  по  размещению,   перевозке,   пита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ов, экскурсионные   услуги,   а   также   услуги   гидов 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ереводчиков и другие услуги,  предоставляемые  в  зависимости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целей путешеств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ский продукт  -  право  на  тур,   предназначенное 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ализации туристу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движение туристского продукта - комплекс мер,  направл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   реализацию   туристского   продукта   (реклама,   участие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ециализированных  выставках,  ярмарках,  организация  турист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формационных  центров  по продаже туристского продукта,  изд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аталогов, буклетов и другое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операторская деятельность  -  деятельность по формированию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движению и реализации туристского продукта,  осуществляемая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новании    лицензии   юридическим   лицом   или   индивидуаль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принимателем (далее - туроператор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агентская деятельность  -  деятельность  по  продвижению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ализации  туристского  продукта,  осуществляемая  на   основа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лицензии  юридическим  лицом  или  индивидуальным предпринимател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далее - турагент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луги гида   -  переводчика  -  деятельность  профессиона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дготовленного  физического  лица  по  ознакомлению  туристов 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ими ресурсами в стране (месте) временного пребыва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ская путевка - документ,  подтверждающий  факт  передач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го продук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ский ваучер - документ, устанавливающий право туриста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слуги, входящие в состав тура, и подтверждающий факт их оказ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.  Законодательство Российской Федерации о 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конодательство Российской     Федерации     о    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    состоит   из   настоящего   Федерального   закон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нимаемых в  соответствии  с  ним  федеральных  законов  и  и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ормативных правовых актов Российской Федерации, а также законо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ых нормативных правовых актов субъектов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коны и  иные  нормативные правовые акты субъектов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,  регулирующие   туристскую   деятельность,   не   могу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тиворечить  настоящему  Федеральному  закону  и  принимаемым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ии с ним федеральным закон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ащиеся в  других  законах  и  нормативных правовых акт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ормы,   регулирующие   туристскую   деятельность,    не    должн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тиворечить настоящему Федеральному закон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Глава II. Государственное регулиров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туристской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3.  Принципы  государственного регулирования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Государство, признавая   туристскую   деятельность   одной 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оритетных отраслей экономики Российской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йствует туристской  деятельности  и  создает благоприят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словия для ее развит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ределяет и  поддерживает приоритетные направления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ормирует представление  о  Российской  Федерации  как стран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лагоприятной для туризм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существляет поддержку    и    защиту   российских   турист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операторов, турагентов и их объединен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4.    Цели,    приоритетные   направления   и   спос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осударственного регулирования туристской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сновными целями   государственного  регулирования 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 являю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еспечение права  граждан  на  отдых,  свободу передвижени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ых прав при совершении путешеств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храна окружающей природной сред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здание условий для деятельности, направленной на воспитани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разование и оздоровление турист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витие туристской  индустрии,   обеспечивающей   потреб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раждан  при совершении путешествий,  создание новых рабочих мес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величение доходов государства  и  граждан  Российской 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звитие международных контактов,  сохранение объектов турист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каза,  рациональное  использование  природного   и   культур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след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оритетными направлениями   государственного   регулиров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й деятельности являются поддержка и развитие внутренне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ъездного, социального и самодеятельного туризм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Государственное регулирование      туристской    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ется путем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здания нормативных    правовых    актов,   направленных 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вершенствование отношений в сфере туристской индустр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йствия в  продвижении туристского продукта на внутреннем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ировом туристских рынках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щиты прав и интересов туристов, обеспечения их безопас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лицензирования, стандартизации   в    туристской    индустр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ертификации туристского продук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тановления правил въезда в Российскую Федерацию,  выезда 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  Федерации   и  пребывания  на  территории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 с учетом интересов развития туризм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ямых бюджетных   ассигнований  на  разработку  и  реализац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льных целевых программ развития туризм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здания благоприятных  условий  для  инвестиций  в туристск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дустрию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логового и таможенного регулирова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доставления льготных  кредитов,  установления  налоговых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аможенных   льгот   туроператорам   и   турагентам,  занимающим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й деятельностью  на  территории  Российской  Федерации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влекающим   иностранных   граждан   для   занятия  туризмом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рритории Российской 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йствия кадровому обеспечению туристской деятель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вития научных исследований в сфере туристской индустр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йствия участию    российских    туристов,   туроператор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агентов и их объединений в международных туристских программах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еспечения картографической продукцие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ыми способами,   применяемыми   в   порядке,   установл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конодательств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ординацию туристской  деятельности  в  Российской 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ет  федеральный  орган  исполнительной  власти  в  сфе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зм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5.    Лицензирование,   стандартизация   в  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дустрии, сертификация туристского проду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целях   защиты  прав  и  интересов  туристов  осуществля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лицензирование,  стандартизация  туроператорской  и   тураген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,  а также объектов туристской индустрии, сертификац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го продук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нсультантПлюс: примеча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тановлением Правительства РФ от 12.12.95 N 1222  утвержде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ложение    о    лицензировании    международной    туристиче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ядок выдачи,  условия  действия,  порядок приостановлени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кращения  действия   лицензии   на   осуществление  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    устанавливаются    законодательством 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.  Данные  о  туроператорах  и   турагентах,   получивш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лицензии  на  осуществление  туристской  деятельности,  вносятс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льный реестр туроператоров и тураген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тказ туроператора  или турагента от обязательной сертифик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го   продукта,   отрицательный   результат   сертифик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го  продукта,  а также аннулирование действия сертифика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ия  влекут  за  собой  приостановление  или  прекращ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йствия лицензии на осуществление туристской деятель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Глава III. Права и обязанности турис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6. Права турис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 подготовке к путешествию, во время его совершения, включ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ранзит, турист имеет право на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обходимую и  достоверную  информацию  о  правилах  въезда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трану (место) временного пребывания и пребывания там,  об обычая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естного населения,  о религиозных обрядах,  святынях,  памятник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роды,  истории,  культуры и других объектах туристского показ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ходящихся  под  особой  охраной,  состоянии окружающей природ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ред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вободу передвижения, свободный доступ к туристским ресурсам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четом   принятых   в   стране   (месте)   временного   пребыв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граничительных мер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еспечение личной безопасности,  своих потребительских пра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хранности    своего   имущества,   беспрепятственное   получ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отложной медицинской помощ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озмещение убытков  и  компенсацию  морального  вреда в случа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выполнения условий   договора   розничной   купли   -    продаж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го   продукта   (далее   -   договор)  туроператором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агентом в порядке,  установленном законодательством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йствие органов власти  (органов  местного  самоуправления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траны  (места)  временного пребывания в получении правовой и и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идов неотложной помощ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еспрепятственный доступ к средствам связ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7. Обязанности турис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о время   совершения  путешествия,  включая  транзит,  турис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язан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блюдать законодательство     страны    (места)    врем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бывания,  уважать ее социальное устройство,  обычаи,  тради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лигиозные верова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хранять окружающую природную  среду,  бережно  относиться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амятникам природы, истории и культуры в стране (месте) врем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быва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блюдать правила   въезда   в   страну   (место)   врем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бывания,  выезда из  страны  (места)  временного  пребывани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бывания там, а также в странах транзитного проезд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блюдать во время путешествия правила личной безопас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8. Предоставление льгот отдельным категориям тури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тдельным категориям   российских   туристов   государство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рядке,  устанавливаемом  Правительством  Российской  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оставляет льготы социального характе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Глава IV. Особенности формирования, продви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и реализации туристского проду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9. Формирование и продвижение туристского проду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ский продукт   формируется   исходя    из    конъюнктур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го рынка или по конкретному заказу турис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оператор приобретает право на услуги,  входящие в  тур,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новании  договоров с лицами,  предоставляющими отдельные услуг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ли   с   туроператором   по   приему   туристов,   обеспечива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оставление всех видов услуг, входящих в ту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нкретный заказ    туриста    или    лица,    уполномоч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ставлять группу туристов, на формирование туристского проду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оператору  оформляется  в  письменной  форме  как   соглашени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меющее характер предварительного догов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 продвижении туристского продукта  туроператор  и  тураген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сут  ответственность  за  достоверность  информации о туристск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дукте в  порядке,  установленном  законодательством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.   Если  письменная  информация  о  туристском  продук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держит  все  существенные  условия   договора,   предусмотре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ражданским  кодексом  Российской  Федерации,  а  также  настоя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льным законом,  и оформлена  как  предложение,  из  котор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сматривается воля туроператора или турагента заключить договор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казанных в предложении условиях с  любым,  кто  отзовется,  та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ложение признается офертой (публичная оферта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0. Особенности реализации туристского проду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ализация туристского  продукта  осуществляется  на основа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говора.  Договор  заключается  в  письменной  форме   и   долж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овать законодательству Российской Федерации, в том чи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конодательству в области защиты прав потребите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 существенным условиям договора относя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формация о туроператоре или  турагенте  (продавце),  включ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анные  о  лицензии на осуществление туристской деятельности, 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юридический адрес и банковские реквизит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ведения о  туристе  (покупателе)  в  объеме,  необходимом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ализации туристского продук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формация о   туроператоре,  включая  данные  о  лицензии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ение туристской деятельности,  его  юридический  адрес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анковские реквизит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стоверная информация о потребительских свойствах турист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дукта,  включая  информацию  о  программе пребывания и маршру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утешествия,  об условиях  безопасности  туристов,  о  результат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ертификации туристского продукт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ата и   время   начала   и   окончания    путешествия,   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должительность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ядок встречи, проводов и сопровождения турист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ава, обязанности и ответственность сторон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озничная цена туристского продукта и порядок его оплат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инимальное количество туристов в группе,  срок информиров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а о том,  что путешествие не состоится по  причине  недобо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рупп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ловия изменения    и    расторжения    договора,     порядо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регулирования  возникших  в  связи  с  этим  споров  и возмещ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бытков сторон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ядок и сроки предъявления претензий турис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ые условие договора определяются по соглашению стор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 вправе требовать от туроператора или турагента оказ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ему всех услуг, входящих в тур, независимо от того, кем эти услуг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казываю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ждая из сторон вправе потребовать изменения или  растор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говора  в  связи  с существенными изменениями обстоятельств, 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оторых стороны исходили при заключении догов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 существенным изменениям обстоятельств относя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худшение условий  путешествия,  изменение  сроков  соверш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утешеств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добор указанного в договоре минимального количества тури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 группе, необходимого для того, чтобы путешествие состоялось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предвиденный рост транспортных тариф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ведение новых  или  повышение  действующих  ставок  налого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бор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зкое изменение курса национальных валю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оператор или   турагент   не   несет   ответственности  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исполнение  или  ненадлежащее  исполнение  своих обязательств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говору,  если  докажет,  что  надлежащее  исполнение   оказало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возможным вследствие непреодолимой сил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озмещение убытков при расторжении договора  осуществляетс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ии  с  фактическими  затратами  сторон.  При этом сумм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ыплачиваемая в качестве возмещения убытков,  не  может  превыш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ва  размера стоимости туристского продукта.  Претензии к качеств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го  продукта  предъявляются  туристом  туроператору 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агенту в письменной форме в течение 20 дней с момента оконч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йствия договора и подлежат  удовлетворению  в  течение  10  дн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ле получения претенз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нкретные условия  путешествия,  розничная  цена  турист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дукта  указываются  в  туристской  путевке,  выдаваемой турист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оператором  или   турагентом.   Туристская   путевка   явля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исьменным  акцептом  оферты туроператора или турагента на продаж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ого продукта  и  неотъемлемой  частью  договора,  а 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кументом первичного учета туроператора или тураген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регулирование взаиморасчетов    между    туроператором  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агентом,  направляющим  туриста,  и туроператором по приему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лицами,  предоставляющими  конкретные  услуги,  входящие  в   тур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ется на основании туристского вауче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полнительные требования  к  организации  путешествий  лиц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граниченной    дееспособностью   устанавливаются   Правительст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Глава V. Объединения туроператоров и турагент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объединения тури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1. Объединения туроператоров и тураген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операторы и    турагенты    в    целях    координации  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принимательской деятельности,  а также представления и  защи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щих   имущественных  интересов  могут  создавать  объединени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рядке, установленном законодательств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2. Объединения тури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ы в   целях   реализации   права   на   отдых,   свобо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ередвижения  и  иных  прав  при  совершении путешествий на осно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щности интересов  могут  создавать  общественные  объединени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рядке установленном законодательств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еятельность объединения туристов  может  быть  направлена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рганизацию   и   содействие   развитию  самодеятельного  туризм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свещение населения в сфере туризма,  защиту  прав  и  интерес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ов,   формирование   общественного   мнения  о 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рганизаций туристской индустрии и решение иных задач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Глава VI. Туристские ресурсы Российской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3. Туристские ресурсы Российской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лассификация и   оценка   туристских   ресурсов 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,   режим   их  охраны,  порядок  сохранения  целост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ских  ресурсов   Российской   Федерации   и   меры   по 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сстановлению,    порядок   использования   туристских   ресурс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 с учетом  предельно  допустимых  нагрузок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кружающую   природную   среду   определяются   в  соответствии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конодательств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Глава VII. Безопасность туриз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4. Обеспечение безопасности тури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д безопасностью  туризма  понимаются   личная   безопас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стов, сохранность их имущества и ненанесение ущерба окружающ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родной среде при совершении путешеств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едеральный орган   исполнительной   власти  в  сфере  туриз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формирует  туроператоров,  турагентов  и  туристов   об   угроз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езопасности туристов в стране (месте) временного пребыв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редства массовой  информации,  учредителями  (соучредителями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оторых   являются   государственные   органы,  незамедлительно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езвозмездно  предоставляют  федеральному  органу   исполните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ласти  в  сфере  туризма  возможность  публиковать  информацию 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грозе безопасности турис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операторы и   турагенты   обязаны   предоставить   турист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черпывающие сведения об особенностях  путешествий,  а  также  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пасностях,  с  которыми  они  могут  встретиться  при  соверш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утешествий, и осуществить предупредительные меры, направленные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еспечение безопасности турис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операторы и турагенты обязаны незамедлительно информиро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рганы исполнительной власти и заинтересованных лиц о чрезвычай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исшествиях с туристами во  время  путешествия,  а  также  о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звратившихся из путешествия турист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уристы, предполагающие совершить путешествие в страну (место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ременного   пребывания,   в   которой   они  могут  подвергну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вышенному  риску  инфекционных  заболеваний,  обязаны  проход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филактику   в   соответствии   с   международными  медицинск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ребования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5.   Специализированные    службы    по    обеспеч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езопасности турис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казание необходимой  помощи  туристам,  терпящим  бедствие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елах   территории   Российской    Федерации,    осуществля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ециализированными    службами,    определяемыми   Правительст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6.  Защита интересов российских туристов за  предел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 в случаях возникновения чрезвычайных ситуац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случаях  возникновения  чрезвычайных  ситуаций   государ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нимает   меры   по  защите  интересов  российских  туристов 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елами Российской Федерации,  в том числе меры по их  эваку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з страны временного пребыв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7.   Страхование    при    осуществлении   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случае,  если законодательством  страны  (места)  врем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бывания  установлены  требования предоставления гарантий опла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едицинской помощи лицам,  временно находящимся на ее  территор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оператор   (турагент)   обязан   предоставить  такие  гарант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трахование  туристов  на  случай  внезапного  заболевания  и 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счастных  случаев  является основной формой предоставления та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арант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аховым полисом  должны предусматриваться оплата медицин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мощи  туристам  и  возмещение  их   расходов   при   наступл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трахового  случая  непосредственно  в  стране  (месте) врем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быв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аховой полис оформляется на русском языке и государств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языке  страны  временного  пребывания.   По   требованию   турис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оператор (турагент) оказывает содействие в предоставлении услу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 страхованию иных рисков, связанных с совершением путешеств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Глава VIII. Международное сотрудниче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8. Международные договоры Российской Федерации в сфе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уриз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авовую основу  международного сотрудничества в сфере туриз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ставляют   международные    договоры    Российской    Федер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ключаемые  в соответствии с Федеральным законом "О международ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говорах Российской Федерац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9.      Представительство      федерального     орга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полнительной власти в  сфере  туризма  за  пределами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целях продвижения туристского продукта на мировом туристск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ынке  федеральный  орган  исполнительной  власти  в сфере туриз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здает  представительства  за  пределами  Российской  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рядок    создания,    деятельности    и   ликвидации   указа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ставительств определяется Правительством Российской 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 соответствии с международными договорами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Глава IX. Заключительные поло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0.   Ответственность   за  нарушение  законодатель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 о туристской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рушение законодательства Российской Федерации  о  турист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  влечет  за  собой  ответственность  в соответствии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конодательств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1. О вступлении в силу настоящего Федерального зак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стоящий Федеральный   закон  вступает  в  силу  со  дня 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фициального опубликов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2.    Приведение    нормативных   правовых   актов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ие с настоящим Федеральным зако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дложить Президенту    Российской   Федерации   и   поруч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авительству  Российской  Федерации  привести  свои   норматив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авовые акты в соответствие с настоящим Федеральным закон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езиден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Б.ЕЛЬЦИ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осква, Кремл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24 ноября 1996 го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N 132-Ф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3:07:00Z</dcterms:created>
  <dc:creator>Patient Of Dr.OGen</dc:creator>
  <dc:description/>
  <dc:language>en-US</dc:language>
  <cp:lastModifiedBy>Patient Of Dr.OGen</cp:lastModifiedBy>
  <dcterms:modified xsi:type="dcterms:W3CDTF">2000-12-13T03:07:00Z</dcterms:modified>
  <cp:revision>1</cp:revision>
  <dc:subject/>
  <dc:title>Источник публикации</dc:title>
</cp:coreProperties>
</file>