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БИБЛИОГРАФИЧЕСКИЙ СПИСОК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</w:rPr>
        <w:t>Положение о составе затрат по производству и реализации продукции (работ услуг), включаемых в себестоимость продукции (работ, услуг) и о порядке формирования финансовых результатов, учитываемых при налогообложении прибыл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Ф.А. Абрамов, С.В. Бодрикова</w:t>
      </w:r>
    </w:p>
    <w:p>
      <w:pPr>
        <w:pStyle w:val="TextBodyIndent"/>
        <w:ind w:left="567" w:hanging="0"/>
        <w:rPr/>
      </w:pPr>
      <w:r>
        <w:rPr/>
        <w:t>Организация управления учета в сельском хозяйстве. // Экономика с.-х. и перерабатывающих предприятий: - 1999 г. - №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</w:rPr>
        <w:t>Албанов Р.А. Основные причины роста и искажения себестоимости продукции животноводства // Экономика сельскохозяйственных и перерабатывающих предприятий. – 1998 г. – №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</w:rPr>
        <w:t>Андреев В.К. Правовое регулирование бухгалтерского учета. // Бухгалтерский учет. – 1997 г. – №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Баконов М.И. Шеремет А.Д. Теория экономического анализа – Москва «Финансы и статистика» 1995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</w:rPr>
        <w:t>Безруких П.С. «Бухгалтерский учет». – «Финансы и статистика», 1996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Белов С.В. и др. Охрана труда в животноводстве, М., Высшая школа, 1991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</w:rPr>
        <w:t>Белый И.Н. Калькуляция себестоимости продукции в сельском хозяйстве. – Минск «Высшая школа», 1990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Беляков Т.И. Охрана труда. М. – Агропромзидат. 1990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</w:rPr>
        <w:t>Бергольц С.Б. Экономический анализ деятельности организаций и объединений – Москва «Финансы и статистика» 1981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</w:rPr>
        <w:t>Быкова С.М. Новый подход к калькуляции себестоимости: опыт развитых стран. // Бухгалтерский учет. – 1997 г. – №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</w:rPr>
        <w:t>Васин Ф.П. К вопросу о классификации затрат на производство // Бухгалтерский учет. – 1995. – №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Вещунова Н.Л., Фомина Л.Ф. Бухгалтерский учет и налогообложение. М. – Издательский торговый центр «Герда», 1999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Глушков И.Е. Бухгалтерский учет на современных предприятиях. – «Экор», г. Новосибирск, 1995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Гоголев В.А. Проблемы учета затрат на производстве. // Бухгалтерский учет. – 1996 г. – №1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Голованов А.А. Учет на предприятиях АПК. // Бухгалтерский учет. – 1996. – №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</w:rPr>
        <w:t>Данилан А.А. Бухгалтерский учет на сельскохозяйственных предприятиях. // Бухгалтерский учет. – 1997 г. – №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Добрынин В.А. Экономика сельского хозяйства. М. – Агропромиздат. 1990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Додонов А.А. Об учете затрат на производство. // Бухгалтерский учет. – 1995 г. – №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Зотов В.И. и др. Охрана труда в агропромышленном производстве, М., 1991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Камышанов И.И. Практикум по бухгалтерскому учету. М. – Экономика. 1995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Козлов С.П. Бухгалтерский учет и отражение в учетной политике затрат на производство. // Главбух. – 1996 г. – №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 xml:space="preserve">Козлова Е.П. Бухгалтерский учет и отражение в учетной политике затрат на производство. // Главный бухгалтер. </w:t>
        <w:softHyphen/>
        <w:t>– 1998. – №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</w:rPr>
        <w:t>Козлова Е.П., Парашутин Н.В. Бухгалтерский учет «Финансы и статистика», –1996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</w:rPr>
        <w:t>Кондраков Н.П. Бухгалтерский учет. М.– Инфра – М. 1997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Медведев А.Н. Медведева Т.В. Практическая бухгалтерия  от создания до ликвидации организации. М. – Инфра – М. – 1997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Николаева С.А. Формирование себестоимости в современных условиях. // Бухгалтерский учет. –1997 г. №1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</w:rPr>
        <w:t>Пизенгольц М.З. Варава А.П. Бухгалтерский учет в сельском хозяйстве. М. – «колос», 1993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</w:rPr>
        <w:t>Пирожкова Н.А. Проблема ценообразования и учет затрат.// Бухгалтерский учет. – 1996. - №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Проскурин С.П. Десять вопросов на тему автоматизации // Бухгалтер и компьютер. – 1998. - №1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</w:rPr>
        <w:t>Разъяснения по применению Положения о составе затрат. // Бухгалтерский учет. – 1995. - №1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Рахмат З., Шеремет А. Бухгалтерский учет в рыночной экономике. М – Инфра, 1996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Савицкая Г.В. Анализ хозяйственной деятельности предприятия – Минск: ООО «Новое знание», 1999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Стуков С.А. И все таки производственный, а не управленческий учет. // Бухгалтерский учет. – 1997 г. – №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</w:rPr>
        <w:t>Чангли Д.Ф., Хисматуллин Д.И. Об управлении производственными затратами на предприятии. // Бухгалтерский учет. – 1997 г. – №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Шкрабак В.С., Казлецкая Т.К. Охрана труда. – М.:Агропромиздат, 1989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</w:rPr>
        <w:t>Шуреметов Е.Л. Автоматизация учета: системные и технические нюансы. // Бухгалтер и компьютер. – 1998. – №1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426" w:firstLine="283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09:15:00Z</dcterms:created>
  <dc:creator>Artem</dc:creator>
  <dc:description/>
  <dc:language>en-US</dc:language>
  <cp:lastModifiedBy>Artem</cp:lastModifiedBy>
  <dcterms:modified xsi:type="dcterms:W3CDTF">2000-06-16T13:36:00Z</dcterms:modified>
  <cp:revision>36</cp:revision>
  <dc:subject/>
  <dc:title/>
</cp:coreProperties>
</file>