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азилевская Н. А. Теории и методы интродукции растений. – Москва, 196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улыгин Н. Е. Фенологические наблюдения над древесными растениями. – Ленинград, 197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ендрология и лесоведение. – Минск, 196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ендрологические исследования в заполярье. – Апатиты, 198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Жизнь растений т.5. – Москв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Кищенко И. Т. Рост и развитие аборигенных и интродуцированных видов семейства </w:t>
      </w:r>
      <w:r>
        <w:rPr>
          <w:sz w:val="28"/>
          <w:lang w:val="en-US"/>
        </w:rPr>
        <w:t>Pinaceae</w:t>
      </w:r>
      <w:r>
        <w:rPr>
          <w:sz w:val="28"/>
        </w:rPr>
        <w:t xml:space="preserve"> </w:t>
      </w:r>
      <w:r>
        <w:rPr>
          <w:sz w:val="28"/>
          <w:lang w:val="en-US"/>
        </w:rPr>
        <w:t>Lindl</w:t>
      </w:r>
      <w:r>
        <w:rPr>
          <w:sz w:val="28"/>
        </w:rPr>
        <w:t>. в условиях Карелии. – Петрозаводск, 200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Лантратова А. С. Анализ дендрофлоры Карелии. – Петрозаводск, 198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Лантратова А. С., Овчинникова Е. А. Определитель деревьев и кустарников Карелии. – Петрозаводск, 197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исник Г. Е. Сроки и характер цветения деревьев и кустарников. – Киев, 197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лора СССР т.14. – Москва, 194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Шнелле Ф. Фенология Растений. – Ленинград, 196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20:56:00Z</dcterms:created>
  <dc:creator>1</dc:creator>
  <dc:description/>
  <dc:language>en-US</dc:language>
  <cp:lastModifiedBy>1</cp:lastModifiedBy>
  <cp:lastPrinted>2001-04-28T01:07:00Z</cp:lastPrinted>
  <dcterms:modified xsi:type="dcterms:W3CDTF">2001-04-27T21:31:00Z</dcterms:modified>
  <cp:revision>2</cp:revision>
  <dc:subject/>
  <dc:title>Литература</dc:title>
</cp:coreProperties>
</file>