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</w:rPr>
      </w:pPr>
      <w:r>
        <w:rPr>
          <w:sz w:val="23"/>
        </w:rPr>
        <w:t>Уважаемая государственная аттестационная комиссия!</w:t>
      </w:r>
    </w:p>
    <w:p>
      <w:pPr>
        <w:pStyle w:val="Normal"/>
        <w:rPr>
          <w:sz w:val="23"/>
        </w:rPr>
      </w:pPr>
      <w:r>
        <w:rPr>
          <w:sz w:val="23"/>
        </w:rPr>
        <w:t>Предлагаю вашему вниманию доклад по моему дипломному проекту на тему: "Оптимизация состава машинно-тракторного парка в сельскохозяйственных предприятиях на примере ОАО "Эфко-Победа" Алексеевского района Белгородской области"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firstLine="720"/>
        <w:jc w:val="both"/>
        <w:rPr/>
      </w:pPr>
      <w:r>
        <w:rPr>
          <w:sz w:val="23"/>
        </w:rPr>
        <w:t>Важнейшей задачей в обеспечении конкурентоспособности отечественной сельскохозяйственной продукции является снижение ее себестоимости. Одним из весомых элементов в структуре затрат на производство продукции растениеводства является топливо. При интенсивной технологии возделывания сельскохозяйственных культур доля топлива в структуре себестоимости достигает 17 %. Очевидно, что при несоблюдении интенсивных технологий эта цифра будет гораздо выше.</w:t>
      </w:r>
    </w:p>
    <w:p>
      <w:pPr>
        <w:pStyle w:val="Normal"/>
        <w:ind w:firstLine="709"/>
        <w:jc w:val="both"/>
        <w:rPr/>
      </w:pPr>
      <w:r>
        <w:rPr>
          <w:sz w:val="23"/>
        </w:rPr>
        <w:t>По данным Госкомстата, за последние годы парк основных видов сельскохозяйственной техники сократился до 40 % и составил по основным машинам около 55-65 % от нормативного. Машинно-тракторный парк "состарился", 42 % тракторов региона работает сверх амортизационного срока, из остальных - 70 % эксплуатируется по 8-10 лет. Еще хуже положение с комбайнами. Сверх амортизационного срока эксплуатируется 65 % зерноуборочных комбайнов. Поэтому важной задачей является обоснование оптимального состава машинно-тракторного парка, который обеспечил бы выполнение годового комплекса работ в оптимальные агротехнические сроки при минимальном расходе горючего.</w:t>
      </w:r>
    </w:p>
    <w:p>
      <w:pPr>
        <w:pStyle w:val="Normal"/>
        <w:ind w:firstLine="709"/>
        <w:jc w:val="both"/>
        <w:rPr/>
      </w:pPr>
      <w:r>
        <w:rPr>
          <w:sz w:val="23"/>
        </w:rPr>
        <w:t>С этой целью нами разработана и на примере ОАО "Эфко-Победа" Алексеевского района Белгородской области апробирована экономико-математическая модель оптимизации состава машинно-тракторного парка, значительно отличающаяся от моделей, предлагаемых в отечественной и зарубежной литературе.</w:t>
      </w:r>
    </w:p>
    <w:p>
      <w:pPr>
        <w:pStyle w:val="Normal"/>
        <w:ind w:firstLine="720"/>
        <w:jc w:val="both"/>
        <w:rPr/>
      </w:pPr>
      <w:r>
        <w:rPr>
          <w:sz w:val="24"/>
        </w:rPr>
        <w:t>Под оптимальным составом машинно-тракторного парка в данном случае понимается такое сочетание тракторов и сельскохозяйственных машин, которое бы обеспечило выполнение годового комплекса работ в оптимальные агротехнические сроки при минимальном расходе горючего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За прошедшие два года стоимость дизельного топлива увеличилась более чем в два раза. Мировая экономика готовится к очередному энергетическому кризису. По оценкам экспертов уже в ближайшее время стоимость дизельного топлива может подняться до уровня 20 рублей за литр, поэтому экономное его расходование является одной из важнейших задач современного сельскохозяйственного предприятия в условиях рыночной экономики. Именно поэтому в качестве критерия оптимальности данной экономико-математической задачи мною был выбран минимум расхода горючего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ъектом исследования в нашем случае является состав машинно-тракторного парка сельскохозяйственного предприятия на примере ОАО "Эфко-Победа" Алексеевского района Белгородской области. </w:t>
      </w:r>
    </w:p>
    <w:p>
      <w:pPr>
        <w:pStyle w:val="Normal"/>
        <w:ind w:firstLine="720"/>
        <w:jc w:val="both"/>
        <w:rPr/>
      </w:pPr>
      <w:r>
        <w:rPr>
          <w:sz w:val="24"/>
        </w:rPr>
        <w:t>ОАО "Эфко-Победа" входит в комплекс сельскохозяйственных предприятий ОАО Агропромышленная Инвестиционная Компания "Эфко". Непосредственной материнской компанией ОАО "Эфко-Победа" является дочернее предприятие ОАО АПИК "Эфко" ООО "Эфко-Ресурс", которое включает в себя двадцать сельскохозяйственных предприятий шести районов Белгородской области (таблица 1). ООО "Эфко-Ресурс" в своих хозяйствах использует единый подход к технологии возделывания сельскохозяйственных культур, поэтому при разработке данной модели ставилась задача применения ее в любом из двадцати хозяй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По схеме природно-сельскохозяйственного районирования области  ОАО «Эфко-Победа» расположено в юго-западном подрайоне южного природно-сельскохозяйственного района. Хозяйственный центр находится в с. Мухоудеровка Алексеевского района Белгородской области в юго-восточном районе. Климат хозяйства умеренно-континентальный.  Комплексным показателем влияния тепла и влаги на урожайность сельскохозяйственных культур является биоклиматический потенциал. Для условий  ОАО «Эфко-Победа» он составил 111 баллов. Потенциальная урожайность сельскохозяйственных культур для хозяйства, полученная на основе биоклиматического потенциала равна: зерновых 25,5 ц/га, сахарной свеклы 283 ц/га, подсолнечника 17 ц/га и кукурузы на силос 212 ц/га.</w:t>
      </w:r>
    </w:p>
    <w:p>
      <w:pPr>
        <w:pStyle w:val="Normal"/>
        <w:ind w:firstLine="709"/>
        <w:jc w:val="both"/>
        <w:rPr/>
      </w:pPr>
      <w:r>
        <w:rPr>
          <w:sz w:val="24"/>
        </w:rPr>
        <w:t>Общая земельная площадь составляет 5370 га, в том числе сельскохозяйственных угодий 5096 из которых пашни 4343 га. Распаханность территории составляет 85,15 %.</w:t>
      </w:r>
    </w:p>
    <w:p>
      <w:pPr>
        <w:pStyle w:val="Normal"/>
        <w:ind w:firstLine="709"/>
        <w:jc w:val="both"/>
        <w:rPr/>
      </w:pPr>
      <w:r>
        <w:rPr>
          <w:sz w:val="24"/>
        </w:rPr>
        <w:t>ОАО «Эфко-Победа» является крупным хозяйством  Алексеевского района. Показатели, характеризующие размер хозяйства представлены в таблице 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  <w:t>Постановка задачи формулируется следующим образом: определить такой состав машинно-тракторного парка, который обеспечит выполнение всех работ в лучшие агротехнические сроки при минимальном расходе горючего.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составления модели по определению оптимального состава машинно-тракторного парка и его использования необходимо разработать технологию возделывания сельскохозяйственных культур,  определить объем работ, обосновать агротехнические сроки их выполнения. Всю эту информацию можно получить на основе технологических карт. Пример технологическй карты представлен в таблице 3. Необходимо также определить нормы выработки для каждого трактора и каждой сельскохозяйственной машины, определить расход горючего для каждой сцепки.</w:t>
      </w:r>
    </w:p>
    <w:p>
      <w:pPr>
        <w:pStyle w:val="Normal"/>
        <w:ind w:firstLine="709"/>
        <w:jc w:val="both"/>
        <w:rPr/>
      </w:pPr>
      <w:r>
        <w:rPr>
          <w:sz w:val="24"/>
        </w:rPr>
        <w:t>Все сельскохозяйственные работы выполняются в определенной последовательности. Поэтому весь годовой комплекс работ разделен на пять агротехнических периодов: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- осенне-зимний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- весенний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- междурядной обработки пропашных культур и сенокошения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 - уборки зерновых культур, очистки полей, лущения стерни, ранней вспашки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- уборки поздних культур, сева озимых, зяблевой вспашки.</w:t>
      </w:r>
    </w:p>
    <w:p>
      <w:pPr>
        <w:pStyle w:val="Style15"/>
        <w:ind w:firstLine="709"/>
        <w:jc w:val="both"/>
        <w:rPr/>
      </w:pPr>
      <w:r>
        <w:rPr>
          <w:b w:val="false"/>
          <w:sz w:val="24"/>
        </w:rPr>
        <w:t>На основании технологических карт для всех периодов определены объем механизированных работ и сроки их выполнения (таблица 4)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подготовке входной информации важное значение имеет обоснование выбора сельскохозяйственных машин и тракторов, их агрегатирования, коэффициентов сменности, производительности агрегатов. Коэффициенты сменности на различные виды работ приведены в Приложении 2 дипломного проекта. Производительность агрегатов и расход топлива приведены в Приложении 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связи с тем, что тракторы агрегатируются с различными машинами и орудиями, необходимо установить число возможных дней, которое они могут работать в каждом агротехническом периоде (таблица 5). 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t>Структурную запись модели вы можете увидеть на своих столах.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Фрагмент экономико-математической модели приведен в таблице 6.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Развернутая экономико-математическая модель представлена в Приложении 4 дипломной рабо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зультаты решения экономико-математической модели приведены в таблице 7.</w:t>
      </w:r>
    </w:p>
    <w:p>
      <w:pPr>
        <w:pStyle w:val="Normal"/>
        <w:ind w:firstLine="709"/>
        <w:jc w:val="both"/>
        <w:rPr/>
      </w:pPr>
      <w:r>
        <w:rPr>
          <w:sz w:val="24"/>
        </w:rPr>
        <w:t>В данной таблице указано количество тракторо-дней работы данной сцепки на данном виде работ. Общее количество потребленного дизельного топлива во всех агротехнических периодах на всех видах работ составила 295 341 литр.</w:t>
      </w:r>
    </w:p>
    <w:p>
      <w:pPr>
        <w:pStyle w:val="Normal"/>
        <w:ind w:firstLine="709"/>
        <w:jc w:val="both"/>
        <w:rPr/>
      </w:pPr>
      <w:r>
        <w:rPr>
          <w:sz w:val="24"/>
        </w:rPr>
        <w:t>Сравнение результатов оптимизации состава машинно-тракторного парка с фактическим наличием тракторов и сельскохозяйственных машин приведено в  таблице 8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веденный анализ показывает, что в хозяйстве наблюдается жесткий дефицит тракторов и сельскохозяйственных машин. Если фактически в хозяйстве 24 трактора, то для выполнения всего объема работ в оптимальные агротехнические сроки необходимо 74 трактора. Не наблюдается дефицита лишь по зерновым комбайнам. Недостает четырех КСК-100, одного РКМ-6 и девяти КПС-5Г. Дефицит наблюдается по всем сельскохозяйственным машинам за исключением борон БЗСС-1,0, БЗТС-1,0 и ботвоуборочной машины БМ-6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Анализируя сложившийся дефицит техники и сельскохозяйственных машин в ОАО «Эфко-Победа», нетрудно подсчитать, что приобретение недостающей техники обошлось бы хозяйству в 36,3 млн. рублей. Разумеется, таких средств у хозяйства в настоящее время нет. </w:t>
      </w:r>
    </w:p>
    <w:p>
      <w:pPr>
        <w:pStyle w:val="Normal"/>
        <w:ind w:firstLine="709"/>
        <w:jc w:val="both"/>
        <w:rPr/>
      </w:pPr>
      <w:r>
        <w:rPr>
          <w:sz w:val="24"/>
        </w:rPr>
        <w:t>Если же предположить, что обеспеченность этими средствами труда в остальных хозяйствах ООО «Эфко-Ресурс» примерно одинакова (что недалеко от истины), то в целом объединению потребуется 501,3 млн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есоблюдение же агротехнических мероприятий в интенсивной технологии возделывания культур обойдется гораздо большими потерями. Стоит только сказать, что средняя планируемая рентабельность продукции растениеводства в ОАО «Эфко-Победа» и в объединении в целом составила 38 %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АО Агропромышленная Инвестиционная Компания «Эфко», являющаяся материнской компанией ООО «Эфко-Ресурс» с каждым годом усиленно наращивает объемы производства. Уже несколько лет годовой рост объемов производства компании не опускался ниже 100 %. Она дает 20 % поступлений в бюджет далеко не самого бедного в области Алексеевского района; 80 % прибыли, полученной предприятиями города, получено ОАО «Эфирное». </w:t>
      </w:r>
    </w:p>
    <w:p>
      <w:pPr>
        <w:pStyle w:val="Normal"/>
        <w:ind w:firstLine="709"/>
        <w:jc w:val="both"/>
        <w:rPr/>
      </w:pPr>
      <w:r>
        <w:rPr>
          <w:sz w:val="24"/>
        </w:rPr>
        <w:t>Таким образом, хозяйству приходится ориентироваться на сильную материнскую компанию, которая благодаря своей безупречной кредитной репутации может рассчитывать как на получение полумиллиарда рублей в качестве долгосрочного кредита, так и на получение техники в лизинг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целом в Белгородской области заметно развит процесс интеграции. Такие организации как Лебединский ГОК, Эфко, ряд других компаний начинают даже конкурировать за слияние с тем или иным хозяйством. Однако и более мелкие предприятия, такие как Алексеевский мясоптицекомбинат имеют одно или несколько «подшефных» хозяйств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Белгородской области произошло то, что неизбежно должно было произойти - интеграция сельхозпроизводителя с переработчиком, неравно боровшихся на «рынке покупателя» за более весомую норму прибыли, что, несомненно, приводило к упадку сельского хозяйства. </w:t>
      </w:r>
    </w:p>
    <w:p>
      <w:pPr>
        <w:pStyle w:val="Normal"/>
        <w:ind w:firstLine="709"/>
        <w:jc w:val="both"/>
        <w:rPr/>
      </w:pPr>
      <w:r>
        <w:rPr>
          <w:sz w:val="24"/>
        </w:rPr>
        <w:t>В итоге предприятия переработки осознали свою зависимость от нормальной жизни хозяйств, обеспечивающих перерабатывающие заводы сырьем. Теперь в интегрированных таким образом комплексах происходит нормальное распределение полученного дохода, поскольку, вынув из левого кармана и положив в правый, общая сумма не изменится. Уровень жидкости в сообщающихся сосудах по известному закону физики остается одинаковы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мечу, что опыт Белгородской области напрасно не используется или не достаточно используется в других субъектах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Заглядывая немного в будущее, стоит заметить, что с подъемом сельского хозяйства в стране начнется естественный процесс перелива капитала из других отраслей в сельское хозяйств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клад окончен. Благодарю за внимание.</w:t>
      </w:r>
    </w:p>
    <w:p>
      <w:pPr>
        <w:pStyle w:val="Style15"/>
        <w:jc w:val="right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Style15"/>
        <w:jc w:val="right"/>
        <w:rPr>
          <w:sz w:val="23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709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Список хозяйств, входящих в объединение ООО "Эфко-Ресурс"</w:t>
      </w:r>
    </w:p>
    <w:p>
      <w:pPr>
        <w:pStyle w:val="Normal"/>
        <w:ind w:firstLine="709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0"/>
        <w:gridCol w:w="1984"/>
        <w:gridCol w:w="2410"/>
      </w:tblGrid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Хоз. цен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севная площадь, га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Алексеев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Поб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Мухоудер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43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Л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Матрёно-Ге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19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Иск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Бож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83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Ру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Жу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39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Фак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Хрещат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58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З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Камышеват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4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Краснен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Камыз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Камыз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72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Ура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Ура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88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Больш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Больш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74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Красногвардей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Белогор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Никит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26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Расс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Лив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661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Дуб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Валуйч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86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Яковлев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Завид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Завид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77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Р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Трир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2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Прогре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Казац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74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Ровеньско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Кр.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Жаб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21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Вос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Масл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76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Друж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Харьк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1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Вейделев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Белоколодез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. Белый Колодез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92</w:t>
            </w:r>
          </w:p>
        </w:tc>
      </w:tr>
      <w:tr>
        <w:trPr>
          <w:trHeight w:val="26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Лугов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Ромах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89</w:t>
            </w:r>
          </w:p>
        </w:tc>
      </w:tr>
      <w:tr>
        <w:trPr>
          <w:trHeight w:val="26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61 665</w:t>
            </w:r>
          </w:p>
        </w:tc>
      </w:tr>
    </w:tbl>
    <w:p>
      <w:pPr>
        <w:pStyle w:val="Normal"/>
        <w:ind w:firstLine="709"/>
        <w:jc w:val="both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Style15"/>
        <w:jc w:val="right"/>
        <w:rPr/>
      </w:pPr>
      <w:r>
        <w:object w:dxaOrig="8300" w:dyaOrig="4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54pt;width:415.95pt;height:19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6791847" r:id="rId2"/>
        </w:object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5"/>
        <w:jc w:val="center"/>
        <w:rPr>
          <w:i/>
          <w:i/>
          <w:sz w:val="24"/>
        </w:rPr>
      </w:pPr>
      <w:r>
        <w:rPr>
          <w:i/>
          <w:sz w:val="24"/>
        </w:rPr>
        <w:t>Показатели размера хозяйства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ind w:firstLine="709"/>
        <w:jc w:val="both"/>
        <w:rPr>
          <w:sz w:val="23"/>
        </w:rPr>
      </w:pPr>
      <w:r>
        <w:rPr>
          <w:sz w:val="23"/>
        </w:rPr>
      </w:r>
    </w:p>
    <w:p>
      <w:pPr>
        <w:pStyle w:val="Style15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Возможное количество дней работы тракторов по агротехническим периодам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3402"/>
        <w:gridCol w:w="18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гротехническ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рабочих дней в перио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рабочих дней, необходимых на текущий ремонт и техухо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дней работы трактор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/>
          <w:b/>
          <w:i/>
          <w:i/>
          <w:sz w:val="24"/>
          <w:u w:val="single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/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j</m:t>
                </m:r>
              </m:sub>
            </m:sSub>
          </m:e>
        </m:nary>
      </m:oMath>
      <w:r>
        <w:rPr>
          <w:b/>
          <w:i/>
          <w:sz w:val="24"/>
          <w:u w:val="single"/>
          <w:lang w:val="en-US"/>
        </w:rPr>
        <w:t>Структурная модель определения оптимального состава МТП:</w:t>
      </w:r>
    </w:p>
    <w:p>
      <w:pPr>
        <w:pStyle w:val="Normal"/>
        <w:ind w:firstLine="709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Целевая функция:</w:t>
      </w:r>
    </w:p>
    <w:p>
      <w:pPr>
        <w:pStyle w:val="Normal"/>
        <w:rPr/>
      </w:pPr>
      <w:r>
        <w:rPr>
          <w:lang w:val="en-US"/>
        </w:rPr>
        <w:t xml:space="preserve">при </w:t>
      </w:r>
      <w:r>
        <w:rPr>
          <w:b/>
          <w:i/>
          <w:lang w:val="en-US"/>
        </w:rPr>
        <w:t>условиях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/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выполнения объема работ: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2) выполнение агротехнических сроков: </w:t>
        <w:tab/>
        <w:tab/>
        <w:t xml:space="preserve">3) неотрицательности неизвестных:  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</m:e>
            </m:nary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где, 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ihj</w:t>
      </w:r>
      <w:r>
        <w:rPr/>
        <w:t xml:space="preserve"> - количество тракторов </w:t>
      </w:r>
      <w:r>
        <w:rPr>
          <w:lang w:val="en-US"/>
        </w:rPr>
        <w:t>j</w:t>
      </w:r>
      <w:r>
        <w:rPr/>
        <w:t xml:space="preserve">-го типа, используемых в данном агротехническом периоде на </w:t>
      </w:r>
      <w:r>
        <w:rPr>
          <w:lang w:val="en-US"/>
        </w:rPr>
        <w:t>i</w:t>
      </w:r>
      <w:r>
        <w:rPr/>
        <w:t xml:space="preserve">-м виде работ в </w:t>
      </w:r>
      <w:r>
        <w:rPr>
          <w:lang w:val="en-US"/>
        </w:rPr>
        <w:t>h</w:t>
      </w:r>
      <w:r>
        <w:rPr/>
        <w:t>-й сцепке;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ihj</w:t>
      </w:r>
      <w:r>
        <w:rPr>
          <w:lang w:val="en-US"/>
        </w:rPr>
        <w:t xml:space="preserve"> -</w:t>
      </w:r>
      <w:r>
        <w:rPr/>
        <w:t xml:space="preserve"> расход горючего при выполнении дневного объема </w:t>
      </w:r>
      <w:r>
        <w:rPr>
          <w:lang w:val="en-US"/>
        </w:rPr>
        <w:t>i-</w:t>
      </w:r>
      <w:r>
        <w:rPr/>
        <w:t>й работы</w:t>
      </w:r>
      <w:r>
        <w:rPr>
          <w:lang w:val="en-US"/>
        </w:rPr>
        <w:t xml:space="preserve"> j-</w:t>
      </w:r>
      <w:r>
        <w:rPr/>
        <w:t>м</w:t>
      </w:r>
      <w:r>
        <w:rPr>
          <w:lang w:val="en-US"/>
        </w:rPr>
        <w:t xml:space="preserve"> </w:t>
      </w:r>
      <w:r>
        <w:rPr/>
        <w:t xml:space="preserve">трактором в </w:t>
      </w:r>
      <w:r>
        <w:rPr>
          <w:lang w:val="en-US"/>
        </w:rPr>
        <w:t>h</w:t>
      </w:r>
      <w:r>
        <w:rPr/>
        <w:t>-й сцепке;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ihj</w:t>
      </w:r>
      <w:r>
        <w:rPr>
          <w:lang w:val="en-US"/>
        </w:rPr>
        <w:t xml:space="preserve"> - </w:t>
      </w:r>
      <w:r>
        <w:rPr/>
        <w:t xml:space="preserve">дневная производительность при выполнении </w:t>
      </w:r>
      <w:r>
        <w:rPr>
          <w:lang w:val="en-US"/>
        </w:rPr>
        <w:t>i</w:t>
      </w:r>
      <w:r>
        <w:rPr/>
        <w:t xml:space="preserve">-й работы </w:t>
      </w:r>
      <w:r>
        <w:rPr>
          <w:lang w:val="en-US"/>
        </w:rPr>
        <w:t>j-</w:t>
      </w:r>
      <w:r>
        <w:rPr/>
        <w:t xml:space="preserve">м трактором в </w:t>
      </w:r>
      <w:r>
        <w:rPr>
          <w:lang w:val="en-US"/>
        </w:rPr>
        <w:t>h-</w:t>
      </w:r>
      <w:r>
        <w:rPr/>
        <w:t>й сцепке;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количество возможных сцепок на </w:t>
      </w:r>
      <w:r>
        <w:rPr>
          <w:lang w:val="en-US"/>
        </w:rPr>
        <w:t>i-</w:t>
      </w:r>
      <w:r>
        <w:rPr/>
        <w:t>й работе;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/>
        <w:t xml:space="preserve">объем </w:t>
      </w:r>
      <w:r>
        <w:rPr>
          <w:lang w:val="en-US"/>
        </w:rPr>
        <w:t>i-</w:t>
      </w:r>
      <w:r>
        <w:rPr/>
        <w:t>й работы в каждом агротехническом периодами;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- агротехнические сроки выполнения </w:t>
      </w:r>
      <w:r>
        <w:rPr>
          <w:lang w:val="en-US"/>
        </w:rPr>
        <w:t>i-</w:t>
      </w:r>
      <w:r>
        <w:rPr/>
        <w:t>й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Общая выработка в течение агротехнического периода </w:t>
      </w:r>
      <w:r>
        <w:rPr>
          <w:lang w:val="en-US"/>
        </w:rPr>
        <w:t>i</w:t>
      </w:r>
      <w:r>
        <w:rPr/>
        <w:t xml:space="preserve">-й работы </w:t>
      </w:r>
      <w:r>
        <w:rPr>
          <w:lang w:val="en-US"/>
        </w:rPr>
        <w:t>j-</w:t>
      </w:r>
      <w:r>
        <w:rPr/>
        <w:t xml:space="preserve">м трактором в </w:t>
      </w:r>
      <w:r>
        <w:rPr>
          <w:lang w:val="en-US"/>
        </w:rPr>
        <w:t>h-</w:t>
      </w:r>
      <w:r>
        <w:rPr/>
        <w:t>й сцепке определяется по формуле: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hj</w:t>
      </w:r>
      <w:r>
        <w:rPr>
          <w:lang w:val="en-US"/>
        </w:rPr>
        <w:t xml:space="preserve"> - </w:t>
      </w:r>
      <w:r>
        <w:rPr/>
        <w:t xml:space="preserve">сменная производительность </w:t>
      </w:r>
      <w:r>
        <w:rPr>
          <w:lang w:val="en-US"/>
        </w:rPr>
        <w:t>j-</w:t>
      </w:r>
      <w:r>
        <w:rPr/>
        <w:t xml:space="preserve">го трактора в </w:t>
      </w:r>
      <w:r>
        <w:rPr>
          <w:lang w:val="en-US"/>
        </w:rPr>
        <w:t>h-</w:t>
      </w:r>
      <w:r>
        <w:rPr/>
        <w:t xml:space="preserve">й сцепке на </w:t>
      </w:r>
      <w:r>
        <w:rPr>
          <w:lang w:val="en-US"/>
        </w:rPr>
        <w:t>i-</w:t>
      </w:r>
      <w:r>
        <w:rPr/>
        <w:t>м виде работ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- </w:t>
      </w:r>
      <w:r>
        <w:rPr/>
        <w:t xml:space="preserve">коэффициент сменности на </w:t>
      </w:r>
      <w:r>
        <w:rPr>
          <w:lang w:val="en-US"/>
        </w:rPr>
        <w:t>i</w:t>
      </w:r>
      <w:r>
        <w:rPr/>
        <w:t>-м виде работ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количество дней выполнения </w:t>
      </w:r>
      <w:r>
        <w:rPr>
          <w:lang w:val="en-US"/>
        </w:rPr>
        <w:t>i-</w:t>
      </w:r>
      <w:r>
        <w:rPr/>
        <w:t>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</m:oMath>
      <w:r>
        <w:rPr/>
        <w:t xml:space="preserve">Расход горючего при выполнении дневного объема </w:t>
      </w:r>
      <w:r>
        <w:rPr>
          <w:lang w:val="en-US"/>
        </w:rPr>
        <w:t>i-</w:t>
      </w:r>
      <w:r>
        <w:rPr/>
        <w:t>й работы</w:t>
      </w:r>
      <w:r>
        <w:rPr>
          <w:lang w:val="en-US"/>
        </w:rPr>
        <w:t xml:space="preserve"> j-</w:t>
      </w:r>
      <w:r>
        <w:rPr/>
        <w:t>м</w:t>
      </w:r>
      <w:r>
        <w:rPr>
          <w:lang w:val="en-US"/>
        </w:rPr>
        <w:t xml:space="preserve"> </w:t>
      </w:r>
      <w:r>
        <w:rPr/>
        <w:t xml:space="preserve">трактором в </w:t>
      </w:r>
      <w:r>
        <w:rPr>
          <w:lang w:val="en-US"/>
        </w:rPr>
        <w:t>h</w:t>
      </w:r>
      <w:r>
        <w:rPr/>
        <w:t>-й сцепке определяется по формуле:</w:t>
      </w:r>
    </w:p>
    <w:p>
      <w:pPr>
        <w:pStyle w:val="Normal"/>
        <w:rPr/>
      </w:pPr>
      <w:r>
        <w:rPr>
          <w:lang w:val="en-US"/>
        </w:rPr>
        <w:t xml:space="preserve">где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ihj</w:t>
      </w:r>
      <w:r>
        <w:rPr/>
        <w:t xml:space="preserve"> - расход горючего на выполнение единицы </w:t>
      </w:r>
      <w:r>
        <w:rPr>
          <w:lang w:val="en-US"/>
        </w:rPr>
        <w:t>i-</w:t>
      </w:r>
      <w:r>
        <w:rPr/>
        <w:t xml:space="preserve">й работы </w:t>
      </w:r>
      <w:r>
        <w:rPr>
          <w:lang w:val="en-US"/>
        </w:rPr>
        <w:t>j-</w:t>
      </w:r>
      <w:r>
        <w:rPr/>
        <w:t xml:space="preserve">м трактором в </w:t>
      </w:r>
      <w:r>
        <w:rPr>
          <w:lang w:val="en-US"/>
        </w:rPr>
        <w:t>h-</w:t>
      </w:r>
      <w:r>
        <w:rPr/>
        <w:t>й сцеп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омые величины - оптимальное количество тракторов и сельскохозяйственных машин определяются формулой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j</m:t>
                </m:r>
              </m:sub>
            </m:sSub>
          </m:e>
        </m:d>
      </m:oMath>
      <w:r>
        <w:rPr/>
        <w:t>для тракторов, и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</m:t>
                        </m:r>
                      </m:sub>
                    </m:sSub>
                  </m:e>
                </m:nary>
              </m:e>
            </m:d>
          </m:e>
        </m:d>
      </m:oMath>
      <w:r>
        <w:rPr/>
        <w:t xml:space="preserve">для сельскохозяйственных машин, где </w:t>
      </w:r>
      <w:r>
        <w:rPr>
          <w:lang w:val="en-US"/>
        </w:rPr>
        <w:t>n</w:t>
      </w:r>
      <w:r>
        <w:rPr>
          <w:vertAlign w:val="subscript"/>
          <w:lang w:val="en-US"/>
        </w:rPr>
        <w:t>ih</w:t>
      </w:r>
      <w:r>
        <w:rPr>
          <w:lang w:val="en-US"/>
        </w:rPr>
        <w:t xml:space="preserve"> </w:t>
      </w:r>
      <w:r>
        <w:rPr/>
        <w:t xml:space="preserve">- количество сельскохозяйственных машин в </w:t>
      </w:r>
      <w:r>
        <w:rPr>
          <w:lang w:val="en-US"/>
        </w:rPr>
        <w:t>h-</w:t>
      </w:r>
      <w:r>
        <w:rPr/>
        <w:t xml:space="preserve">й сцепке на </w:t>
      </w:r>
      <w:r>
        <w:rPr>
          <w:lang w:val="en-US"/>
        </w:rPr>
        <w:t>i</w:t>
      </w:r>
      <w:r>
        <w:rPr/>
        <w:t>-м виде рабо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0:10:00Z</dcterms:created>
  <dc:creator>Сердюк</dc:creator>
  <dc:description/>
  <dc:language>en-US</dc:language>
  <cp:lastModifiedBy>Сердюк</cp:lastModifiedBy>
  <cp:lastPrinted>2001-04-22T16:02:00Z</cp:lastPrinted>
  <dcterms:modified xsi:type="dcterms:W3CDTF">2001-04-22T12:14:00Z</dcterms:modified>
  <cp:revision>4</cp:revision>
  <dc:subject/>
  <dc:title>Уважаемая государственная аттестационная комиссия</dc:title>
</cp:coreProperties>
</file>