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Нижегородский государственный университет им. Н. И. Лобачевского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Факультет управления и предпринимательст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Кафедра «Финансы»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Допускается к защит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зав. кафедро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д.э.н., профессор Кокин А.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Д И П Л О М Н А Я    Р А Б О Т 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на тему: </w:t>
      </w:r>
      <w:r>
        <w:rPr>
          <w:b/>
          <w:sz w:val="32"/>
        </w:rPr>
        <w:t>Применение технического анализа на фондовом рынке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24"/>
        </w:rPr>
        <w:t>Выполнил студент группы 12523 _________________</w:t>
      </w:r>
      <w:r>
        <w:rPr/>
        <w:t xml:space="preserve">  </w:t>
      </w:r>
      <w:r>
        <w:rPr>
          <w:sz w:val="24"/>
        </w:rPr>
        <w:t>Телегин А.Н.</w:t>
      </w:r>
    </w:p>
    <w:p>
      <w:pPr>
        <w:pStyle w:val="Normal"/>
        <w:rPr>
          <w:sz w:val="24"/>
        </w:rPr>
      </w:pPr>
      <w:r>
        <w:rPr/>
        <w:t xml:space="preserve">                                                </w:t>
      </w:r>
      <w:r>
        <w:rPr>
          <w:sz w:val="16"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к.т.н., доцент       ___________________ Орехов А.И.</w:t>
      </w:r>
    </w:p>
    <w:p>
      <w:pPr>
        <w:pStyle w:val="Normal"/>
        <w:rPr>
          <w:sz w:val="16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онсультант __</w:t>
      </w:r>
      <w:r>
        <w:rPr/>
        <w:t xml:space="preserve">______________________                           ______________________________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sz w:val="16"/>
        </w:rPr>
        <w:t>подпись                                                                   фамилия,  и. о. консульта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цензент _______________________                      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>
          <w:sz w:val="16"/>
        </w:rPr>
        <w:t>подпись                                                                   фамилия,  и. о. рецензе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г. Нижний Новгород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  <w:t>2001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sz w:val="20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2z0">
    <w:name w:val="WW8NumSt8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105" w:leader="dot"/>
      </w:tabs>
      <w:jc w:val="center"/>
    </w:pPr>
    <w:rPr>
      <w:b/>
      <w:spacing w:val="-20"/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2:22:00Z</dcterms:created>
  <dc:creator>АНТ</dc:creator>
  <dc:description/>
  <dc:language>en-US</dc:language>
  <cp:lastModifiedBy>АНТ</cp:lastModifiedBy>
  <dcterms:modified xsi:type="dcterms:W3CDTF">2001-02-09T13:03:00Z</dcterms:modified>
  <cp:revision>1</cp:revision>
  <dc:subject/>
  <dc:title>Министерство образования РФ</dc:title>
</cp:coreProperties>
</file>