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исные финансовые расчеты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.М. Четыркин, Н.Е. Васильева. Финансово-экономические расчеты.  Справочное пособие. М.: Финансы и статистика, 1990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Е.М. Четыркин. Методы финансовых и коммерческих расчетов. М.: Дело ЛТД, 1995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В.Е. Черкасов. Практическое руководство по финансово-экономическим расчетам.  М.: МЕТАИНФОРМ: АО "Консалтингбанкир", 199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едит. Ценные бумаги с фиксированным доходом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М.В. Лычагин. Финансы и кредит. Популярно о сложном. Новосибирск, изд-во НГУ, 1992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.С. Волынский. Кредит в условиях современного капитализма. М.: Финансы и статистика, 1991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ан Хорн, Джеймс. Основы управления финансами. М.: Финансы и статистика, 1996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Н.Г. Антонов, М.А. Пессель. Денежное обращение, кредит и банки. М.: Финстатинформ, 1995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Д.Л. Иванов. Вексель. М.: АО "Консалтбанкир", 1994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.А. Фельдман. Вексельное обращение. Российская и международная практика. М.: Инфра-М, 1995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ексель: 100 вопросов и ответов. М.: Менатеп-Информ, 1995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Государственные и краткосрочные облигации: теория и практика рынка. М.: Моск. межб. валют. биржа, 1995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Я.М. Миркин. Ценные бумаги и фондовый рынок. Профессиональный курс в финансовой академии при правительстве РФ. М.: Перспектива, 1995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остранная валют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.Т. Балабанов. Валютные операции. М., Финансы и статистика, 1993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.Т. Балабанов. Валютный рынок и валютные операции в России. М., Финансы и статистика, 1994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.Т. Балабанов. Основы финансового менеджмента. Как управлять капиталом? М., Финансы и статистика, 1994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.Т. Балабанов. Финансовый менеджмент. М., Финансы и статистика, 1994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. Роде. Банки, биржи, валюты современного капитализма. М., 1986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.Г. Федоров. Современные валютно – финансовые рынки. М., 1989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.В. Федоров. Валюта, валютные системы и валютные курсы. М., ПАИМС, 1995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. Бункина. Деньги. Банки. Валюта. М.: АО "ДИС", 1994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. Бункина. Валютный рынок. М.: АО "ДИС", 1995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.Д. Валовая. Валютный курс и его колебания. М.: Финстатинформ, 1995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А.Г. Ноговицин, В.В. Иванов. Валютный курс: Факторы. Динамика. Прогнозирование. М.: ИНФРА, 1995. </w:t>
      </w:r>
    </w:p>
    <w:p>
      <w:pPr>
        <w:pStyle w:val="Web"/>
        <w:rPr/>
      </w:pPr>
      <w:r>
        <w:rPr>
          <w:b/>
          <w:bCs/>
          <w:sz w:val="27"/>
          <w:szCs w:val="27"/>
        </w:rPr>
        <w:t>. Обыкновенные акци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.Ю. Алексеев. Рынок ценных бумаг. М., 199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.И. Алехин. Рынок ценных бумаг. Введение в фондовые операции. Самара, 199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.Н. Буренин. Введение в рынок ценных бумаг. М., 199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.Т. Мусатов. Фондовый рынок. Инструменты и механизмы. М., Международные отношения, 199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. Ноздрачев. Регулирование рынка. М., 1991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.В. Павлов. Фондовая биржа и ее роль в экономике современного капитализма. М., Финансы и статистика, 1989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.А. Первозванский, Т.Н. Первозванская. Фондовый рынок: Расчет и риск. М., ИНФРА, 1994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.С. Чесноков. Рынок ценных бумаг, фондовые биржи, брокерская и дилерская деятельность. М., 1992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Л. Энджел, Б. Бойд. Как покупать ценные бумаги. Самара, Самарский Дом Печати, 1993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. Эрлих. Технический анализ товарных и финансовых рынков. М.: ИНФРА-М, 1996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Л.Дж. Гитман, М.Д. Джонк. Основы инвестирования. М., Дело, 1997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У.Ф. Шарп, Г.Дж. Александер, Д.В. Бэйли. Инвестиции. М., ИНФРА-М, 1997. </w:t>
      </w:r>
    </w:p>
    <w:p>
      <w:pPr>
        <w:pStyle w:val="Web"/>
        <w:rPr/>
      </w:pPr>
      <w:r>
        <w:rPr>
          <w:b/>
          <w:bCs/>
          <w:sz w:val="27"/>
          <w:szCs w:val="27"/>
        </w:rPr>
        <w:t>Финансовые фьючерсы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А.Н. Буренин. Фьючерсные, форвардные и опционные рынки. М.: Тривола, 1994.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Ф. Шварц. Биржевая деятельность запада (Фьючерсные и фондовые биржи, системы работы и алгоритмы анализа). М.,"Ай-Кью", 1992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А.С. Чесноков. Инвестиционная стратегия, опционы и фьючерсы. М., НИИ Управления Мин. Экономики РФ, 1993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А.С. Чесноков. Инвестиционная стратегия и финансовые игры. М., ПАИМС, 1994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Финансовые фьючерсы. М., МГУ, Ассоциация "Гуманитарное знание", 1993.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Г.Г. Салыч. Опционные, фьючерсные и форвардные контракты. М., МГУ, 1994. </w:t>
      </w:r>
    </w:p>
    <w:p>
      <w:pPr>
        <w:pStyle w:val="Web"/>
        <w:rPr/>
      </w:pPr>
      <w:r>
        <w:rPr>
          <w:b/>
          <w:bCs/>
          <w:sz w:val="27"/>
          <w:szCs w:val="27"/>
        </w:rPr>
        <w:t>Опционы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.Н. Буренин. Фьючерсные, форвардные и опционные рынки.: Тривола, 1994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.С. Чесноков. Инвестиционная стратегия, опционы и фьючерсы. НИИ  Управления Мин. Экономики РФ, 1993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.С. Чесноков. Инвестиционная стратегия и финансовые игры. М., ПАИМС, 1994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Г.Г. Салыч. Опционные, фьючерсные и форвардные контракты. МГУ, 1994. </w:t>
      </w:r>
    </w:p>
    <w:p>
      <w:pPr>
        <w:pStyle w:val="Web"/>
        <w:rPr/>
      </w:pPr>
      <w:r>
        <w:rPr>
          <w:b/>
          <w:bCs/>
          <w:sz w:val="27"/>
          <w:szCs w:val="27"/>
        </w:rPr>
        <w:t>Арбитраж и хеждирование.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А.Н. Буренин. Фьючерсные, форвардные и опционные рынки. М.: Тривола, 1994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Ф. Шварц. Биржевая деятельность запада (Фьючерсные и фондовые биржи, системы работы и алгоритмы анализа). М.,"Ай-Кью", 1992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Р. Вейсвейллер. Арбитраж. Возможности и техника операций на финансовых и товарных рынках. М., Церих-Пэл, 1995. </w:t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асчет премии опциона методом Монте-Карло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Артемьев С.С., Михайличенко И.Г., Синицын И.Н. Статистическое моделирование срочных финансовых операций. - Новосибирск: Изд. ВЦ СО РАН, 1996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А.Н. Буренин. Фьючерсные, форвардные и опционные рынки. М.: Тривола, 1994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А.С. Чесноков. Инвестиционная стратегия, опционы и фьючерсы. М., НИИ Управления Мин. Экономики РФ, 1993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37:00Z</dcterms:created>
  <dc:creator>User</dc:creator>
  <dc:description/>
  <dc:language>en-US</dc:language>
  <cp:lastModifiedBy>AMD</cp:lastModifiedBy>
  <dcterms:modified xsi:type="dcterms:W3CDTF">2003-10-13T18:37:00Z</dcterms:modified>
  <cp:revision>2</cp:revision>
  <dc:subject/>
  <dc:title>Литература</dc:title>
</cp:coreProperties>
</file>