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rPr>
          <w:caps w:val="false"/>
          <w:smallCaps w:val="false"/>
        </w:rPr>
      </w:pPr>
      <w:r>
        <w:rPr/>
        <w:t>примерный перечень экзаменационных вопросов</w:t>
        <w:br/>
        <w:t>теория и история языкознания</w:t>
        <w:br/>
      </w:r>
    </w:p>
    <w:p>
      <w:pPr>
        <w:pStyle w:val="Normal"/>
        <w:widowControl w:val="false"/>
        <w:ind w:left="360" w:hanging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360" w:hanging="360"/>
        <w:rPr>
          <w:b/>
          <w:b/>
          <w:caps/>
        </w:rPr>
      </w:pPr>
      <w:r>
        <w:rPr>
          <w:b/>
          <w:caps/>
        </w:rPr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"языковедению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ем отличается общее языкознание от частного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синхроническим языковедением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диахроническим языковедением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ем занимается типологическое языковеден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"общения". Укажите и дайте характеристику известным вам типам общ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прикладное языковедение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универсалии. Приведите примеры абсолютных универсалий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атических универсалий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язык как важнейшее средство человеческого общ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функции языка. Опишите их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диолект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скусственным системам обще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разграничение понятий "речь" и "язык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типологической и генеалогической классификацией язык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группы языков индоевропейской языковой системы. Объясните, что позволило их объединить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языки германской групп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языки романской групп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в речевом акте под "текстом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иалекта. Укажите виды диалекта и в чем заключается их отлич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зоглоссы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офессиональному арго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ем занимается диалектография. Дайте ее определен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ем обусловливаются стилистические различия в язык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известные вам стили. Объясните их различ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ем занимается стилисти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необходимость классификации языков. Укажите существующие классификаци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первых опытах генеалогической классификации язык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роль сравнительно-исторического метода в языкознани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аязы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младограмматик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фонетика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сравнительная фонетика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"архетипом" (или "праформой")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"языковой семьи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"социализации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типологическую классификацию языков, предложенную Х.Штейнталем (1821-1899)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морфологическую классификацию языков Ф.Ф.Фортунатов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морфологическую классификацию языков Ф.Н.Фин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морфологическую классификацию языков Э.Сепир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принцип лингвистической типолог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ими причинами можно объяснить структурное сходство языков при отсутствии сходства материального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имеется в виду, когда говорят о "слоговых" языках и "фонемных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интетическ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лисинтетическ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аналитическ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знаку. Приведите примеры знак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ем занимается семиоти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лану выражения и плану содерж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знаменательных сл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лужебных сл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морфемы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вусторонним единицам реч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дносторонним единицам реч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заключается многоярусность языковой структу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арадигматическим отношениям в системе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интагматическим отношениям в системе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естественного зна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ы естественных систем знак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свойства естественных знаков и их систем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браз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зоморфизма образа. Укажите виды изоморфизма и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системами, построенными преимущественно на "иконах". Приведите примеры таких систем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конвенциональными образам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термин". Объясните, что понимается под системой жест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закономерности образных систем. Объясните, что понимается под образными системам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типы знак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метаязыку систе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ажнейшие характеристики знаковых систе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лово как базисную единицу язы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естественного языка. Дайте определение искусственного языка. Приведите примеры искусственных язык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проблема значения слова. Дайте определение значения слов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ономатопея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имена собственные". Приведите примеры. Дайте определение понятию "основной лексический фонд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заимствованной лексики. Приведите примеры. Объясните, что понимается под "словами вторичной мотивации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ейктическим словам. Укажите область их употребле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исьмо как добавочный, вторичный способ общ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"этнография". Укажите предмет и методы изучения этой нау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: </w:t>
        <w:br/>
        <w:t>а) графемы</w:t>
        <w:br/>
        <w:t>б) графа</w:t>
        <w:br/>
        <w:t>в) аллографеммы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</w:t>
        <w:br/>
        <w:t>а) фонографии</w:t>
        <w:br/>
        <w:t>б) идеографии</w:t>
        <w:br/>
        <w:t>Укажите два главных типа графем. Дайте их определе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деограммы. Приведите примеры. Укажите типы идеограмм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разеограммы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вехи в историческом развитии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этапы развития начертательного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ормы развития начертательного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иероглифа. Объясните, в чем преимущество иероглифического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онографического письма. Дайте определение логографического принципа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этапы развития фонографи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классификацию алфавитов. Укажите их различия. Приведите примеры разных видов алфавит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пособы обозначать гласные в разных системах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каллиграфические манеры русского письма: устав, полуустав и связь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рфографии. Укажите шесть принципов, связанных с определением букв алфавит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ущность фонематического и фонетического принципов орфограф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ущность этимологического и традиционно-исторического принципов орфограф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морфологический и символический принципы орфограф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равила функционирования графем фонемографического письм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равила транслитерации русских имен собственных латинскими буквами. (Институт языкознания АН СССР, 1951-1956 гг.)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акторы, которые обусловливали развитие письма в общеисторическом плане, а также особенности его развития у отдельных народов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древнейшие системы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эволюцию материалов и орудия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заключаются психологические особенности письменной и устной реч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принципы расшифровки древних письменностей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ерспективы развития письм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отношение количества букв и количества фонем в изучаемом вами втором язык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иакритических знаков. Объясните, какой цели они служат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приемы восполнения недостатков алфавита-основы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язык как общественное явлен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оль социологического направления в языкознании (Ф. де Соссюр, А.Мейе, Э.Бенветист)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вклад Ф. де Соссюра в развитие языкозн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внутренними и внешними элементами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изучает диахроническая лингвисти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"прогрессом в языке"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редмет исследования диахронической соци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казанской школы во главе с И.А.Бодуэном де Куртенэ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деятельность московской школы во главе с Ф.Ф.Фортунатовым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онятийный аппарат диахронической соци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уть иноязычного слова в язык-реципиент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ят функционально-стилистические особенности иноязычной лекс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факторам, которые повлияли на развитие языков в разные исторические эпох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роль теоретических установок Ф. де Соссюра и представителей французской социологической школы в развитии социологического направления в языкознани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, в чем проявляется функция языка как общественного явл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социальным давлением на язык, в чем оно состоит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заключается (может заключаться) языковая политика государства. Охарактеризуйте языковую политику любого государств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"миноризованными языками". Объясните причины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билингвизму. Укажите причины билингвизм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билингвизму. Укажите и объясните возможные разновидности билингвизм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маркированного слов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литературного языка. Объясните, что понимается под полифункциональностью литературного язы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"внутренней" и "внешней" лингвистики. Сопоставьте предмет их исследов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развитие отечественной соци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языками меньшинств. Укажите перспективы их дальнейшего развит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лова М.Хайдеггера: "язык - дом бытия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анализируйте проблему: язык и мышлен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оотношение сознания, мышления и язы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оотношение предложения и сужд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ложите взгляд А.А.Потебни на "слово как искусство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изречение "абстракция это и есть сама жизнь мышления" (Г.Маркузе)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почему слова называют "орудием мысли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оотношение слова и понят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емантическим категория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философскую категорию языка Л.Витгенштейн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раскрывается эстетическая природа слова в художественном контексте (на примере любого художественного произведения)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зволяет считать язык "органом, формирующим мысль" (В.Гумбольдт)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сущность мышл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сущность основных семантических категорий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языковому контексту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проявляются особенности человеческого мышл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отношение "язык и мышление" в научной интерпретации Аристотел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культура мышл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культура слов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концепции зарубежной лингвистической мысли в области языка и мышл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им образом отражается в языке процесс поним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тилистические отличия речевых контекстов в зависимости от профессии и ситуаци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происходит процесс поним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заключается необходимость смысловой паузы в процессе обще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тиль как индивидуальное речевое своеобразие личност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проявляется эстетическая ценность слов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феномен поним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феномен непоним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определение Г. Гадамера: "язык есть всеобъемлющая предвосхищающая истолкованность лица"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заимосвязь языка и культу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заимосвязь мышления и стилистических вариантов реч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сновные аспекты языковых явлений в теории Л.В.Щерб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соотносятся истинные суждения и язык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 соотносятся мнимые суждения и язык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понимается под значением и концептом имен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сихолингвистики. Укажите предмет и методы исследования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ричины возникновения психолингвистики как нау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клад А.А.Леонтьева в развитие отечественной 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клад Л.С.Выготского в развитие отечественной 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три направления зарубежной псих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собенности психологической концепции Ч.Осгуд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психолингвистическую концепцию Н.Хомского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социологическое направление в психолингвистик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"языковой личности". Охарактеризуйте ее психологическое развитие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три уровня языковых единиц.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роль языка в психолингвистическом и социальном становлении личност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и производные функции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суть концепции В.Вундт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модель языковой личности в аспекте псих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концепция Л.В.Щербы в области псих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факторы изменения в значении языковых единиц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психолингвистическая и коммуникативная культура личност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что отражают лексические понятия и терминологические понят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функция понятия с точки зрения психолингвистик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три основных параметра текста. Охарактеризуйте их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взаимоотношения «сознание – язык» с точки зрения псих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две позиции научных подходов к предмету псих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сновные компоненты структуры языковой способности челове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каким образом интонационный рисунок речи влияет на психологическое восприятие человека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структуру языковой способност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особенности текста как психолингвистической реальност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роблему культуры речи как психолингвистическую проблему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заимосвязь между языковой способностью, языковым процессом и языковым стандартом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роблему звуковой речи как один из аспектов изучения психолингвистики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различие между теорией и речевой деятельностью в понимании А.А.Леонтьева и Н.Хомского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характеризуйте основные параметры голоса, влияющие на психологическое восприятие текст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, в чем состоит сущность рационалистического подхода к усвоению языка и развитию речевой способности, представленная в работах Н.Хомского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сущность явления, получившего названия критерия шибболета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проблему общения и развития личности с позиций психолингвистики. Приведите примеры.</w:t>
      </w:r>
    </w:p>
    <w:p>
      <w:pPr>
        <w:pStyle w:val="E6e73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речевым коммуникативным умениям. Приведите примеры.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E6e73">
    <w:name w:val="¶e6e7аголовок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36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47:00Z</dcterms:created>
  <dc:creator>Dis</dc:creator>
  <dc:description/>
  <dc:language>en-US</dc:language>
  <cp:lastModifiedBy>Андрукович К. В.</cp:lastModifiedBy>
  <cp:lastPrinted>2000-10-12T15:52:00Z</cp:lastPrinted>
  <dcterms:modified xsi:type="dcterms:W3CDTF">2001-04-01T03:30:00Z</dcterms:modified>
  <cp:revision>5</cp:revision>
  <dc:subject/>
  <dc:title>ПРИМЕРНЫЙ ПЕРЕЧЕНЬ ЭКЗАМЕНАЦИОННЫХ ВОПРОСОВ</dc:title>
</cp:coreProperties>
</file>