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ловофор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морфологическую классификацию языков Ф.Ф.Фортунато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односторонним единицам реч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еречислите приемы восполнения недостатков алфавита-основ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причины заимствова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соотношение сознания, мышления и язы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им образом интонационный рисунок речи влияет на психологическое восприятие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"/>
        </w:numPr>
        <w:rPr/>
      </w:pPr>
      <w:r>
        <w:rPr/>
        <w:t>Объясните, что понимается под диахроническим языковедение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ими причинами можно объяснить структурное сходство языков при отсутствии сходства материального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арадигматическим отношениям в системе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транскрипции. Объясните, что понимается под фонетической транскрипцие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В.В. Виноградова как основоположника истории литературного язы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языковому контексту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три направления зарубежной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015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/>
      </w:pPr>
      <w:r>
        <w:rPr/>
        <w:t>0157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4"/>
        </w:numPr>
        <w:rPr/>
      </w:pPr>
      <w:r>
        <w:rPr/>
        <w:t>Объясните разграничение понятий "речь" и "язык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раязы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лану выражения и плану содерж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окажите различие между транслитерацией и транскрипцие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причины и условия заимствования иноязычной лекс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заключается необходимость смысловой паузы в процессе общ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проблему звуковой речи как один из аспектов изучения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90.01.04  0090.02.04  0090.03.04  0090.04.04  0090.05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0090.06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15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/>
      </w:pPr>
      <w:r>
        <w:rPr/>
        <w:t>01572.000/00-2;х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5"/>
        </w:numPr>
        <w:rPr/>
      </w:pPr>
      <w:r>
        <w:rPr/>
        <w:t>Объясните, что понимается под типологической и генеалогической классификацией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инте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имена собственные". Приведите примеры. Дайте определение понятию "основной лексический фонд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основные вехи в историческом развитии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задачи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феномен поним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две позиции научных подходов к предмету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Источники :                0090.01.04  0090.02.04  0090.03.04  0090.04.04  0090.05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0090.06.04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6"/>
        </w:numPr>
        <w:rPr/>
      </w:pPr>
      <w:r>
        <w:rPr/>
        <w:t>Дайте определение универсалии. Приведите примеры абсолютных универсали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роль сравнительно-исторического метода в языкознани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заимствованной лексики. Приведите примеры. Объясните, что понимается под "словами вторичной мотивации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транскрипции. Объясните, что понимается под фонематической транскрипцие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озможные аспекты изучения процесса заимствования и его результат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сущность основных семантических категорий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суть концепции В.Вунд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7"/>
        </w:numPr>
        <w:rPr/>
      </w:pPr>
      <w:r>
        <w:rPr/>
        <w:t>Назовите основные группы языков индоевропейской языковой системы. Объясните, что позволило их объединить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мертвым языком. Приведите примеры мертвых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еречислите типы знак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правила функционирования графем фонемографического пись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маркированного слов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сущность мыш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причины возникновения психолингвистики как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8"/>
        </w:numPr>
        <w:rPr/>
      </w:pPr>
      <w:r>
        <w:rPr/>
        <w:t>Дайте определение "общения". Укажите и дайте характеристику известным вам типам общ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роль романтизма в становлении типологической классификации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системами, построенными преимущественно на "иконах". Приведите примеры таких систе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морфологический и символический принципы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, в чем проявляется функция языка как общественного яв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роанализируйте проблему: язык и мышлен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клад Л.С.Выготского в развитие отечественной 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9"/>
        </w:numPr>
        <w:rPr/>
      </w:pPr>
      <w:r>
        <w:rPr/>
        <w:t>Объясните, что понимается в речевом акте под "текстом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гаплосем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, что понимается под знаковыми системами записи. Охарактеризуйте их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факторы, которые обусловливали развитие письма в общеисторическом плане, а также особенности его развития у отдельных народ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предмет исследования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тиль как индивидуальное речевое своеобразие личност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заимосвязь между языковой способностью, языковым процессом и языковым стандартом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0"/>
        </w:numPr>
        <w:rPr/>
      </w:pPr>
      <w:r>
        <w:rPr/>
        <w:t>Охарактеризуйте взаимоотношения языка и мыш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морфологическую классификацию языков Ф.Н.Фин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морфе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заключаются психологические особенности письменной и устной реч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казанской школы во главе с И.А.Бодуэном де Куртенэ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 соотносятся истинные суждения и язык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проблему общения и развития личности с позиций психолингвистики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1"/>
        </w:numPr>
        <w:rPr/>
      </w:pPr>
      <w:r>
        <w:rPr/>
        <w:t>Объясните, чем занимается диалектография. Дайте ее определен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младограммати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дейктическим словам. Укажите область их употребл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фонографического письма. Дайте определение логографического принципа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, в чем состоят теоретические проблемы социальной 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слова М.Хайдеггера: "язык - дом бытия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отражают лексические понятия и терминологические понятия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2"/>
        </w:numPr>
        <w:rPr/>
      </w:pPr>
      <w:r>
        <w:rPr/>
        <w:t>Перечислите языки романской групп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интаксическую типологию языков, предложенную И.И.Мещаниновы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конвенциональными образам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сущность фонематического и фонетического принципов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литературного языка. Объясните, что понимается под полифункциональностью литературного язы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философскую категорию языка Л.Витгенштейн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психолингвистическая и коммуникативная культура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3"/>
        </w:numPr>
        <w:rPr/>
      </w:pPr>
      <w:r>
        <w:rPr/>
        <w:t>Объясните, что и как изучает социолингвисти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Ф.Шлегеля (1772-1829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кодовых систем. Определите место кодов среди других знаковых систе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иероглифа. Объясните, в чем преимущество иероглифического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роль теоретических установок Ф. де Соссюра и представителей французской социологической школы в развитии социологического направления в языкознани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соотношение предложения и сужд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еречислите основные и производные функции язык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4"/>
        </w:numPr>
        <w:rPr/>
      </w:pPr>
      <w:r>
        <w:rPr/>
        <w:t>Объясните, что и как изучает диалектолог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ими принципами руководствуются при синтаксической типологии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ономатопея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эволюцию материалов и орудия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"миноризованными языками". Объясните причин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значением и концептом имен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основные параметры голоса, влияющие на психологическое восприятие текст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5"/>
        </w:numPr>
        <w:rPr/>
      </w:pPr>
      <w:r>
        <w:rPr/>
        <w:t>Дайте определение профессиональному арго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сравнительная фонетика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знаменательных сл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формы развития начертательного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заключается (может заключаться) языковая политика государства. Охарактеризуйте языковую политику любого государст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зволяет считать язык "органом, формирующим мысль" (В.Гумбольдт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проблему культуры речи как психолингвистическую пробл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6"/>
        </w:numPr>
        <w:rPr/>
      </w:pPr>
      <w:r>
        <w:rPr/>
        <w:t>Объясните, что понимается под синхроническим языковедение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Расскажите о первых опытах генеалогической классификации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ажнейшие характеристики знаковых сист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каллиграфические манеры русского письма: устав, полуустав и связь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развитие отечественной соци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основные аспекты языковых явлений в теории Л.В.Щерб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взаимоотношения «сознание – язык» с точки зрения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7"/>
        </w:numPr>
        <w:rPr/>
      </w:pPr>
      <w:r>
        <w:rPr/>
        <w:t>Объясните, что понимается под единым литературным языко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морфологическую классификацию языков Э.Сепир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заключается многоярусность языковой структу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пособы обозначать гласные в разных системах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путь иноязычного слова в язык-реципиент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культура сло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модель языковой личности в аспекте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8"/>
        </w:numPr>
        <w:rPr/>
      </w:pPr>
      <w:r>
        <w:rPr/>
        <w:t>Укажите известные вам стили. Объясните их различ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инкорпорирующ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еречислите типы знаковых сист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орфографии. Укажите и охарактеризуйте пять орфографических принцип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Н.Я.Марр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им образом отражается в языке процесс поним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факторы изменения в значении языковых единиц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19"/>
        </w:numPr>
        <w:rPr/>
      </w:pPr>
      <w:r>
        <w:rPr/>
        <w:t>Дайте определение изоглосс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интетосем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знаку. Приведите примеры зна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идеограммы. Приведите примеры. Укажите типы идеограм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алгоритм определения вероятного источника заимствова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проявляются особенности человеческого мыш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концепция Л.В.Щербы в области психо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0"/>
        </w:numPr>
        <w:rPr/>
      </w:pPr>
      <w:r>
        <w:rPr/>
        <w:t>Приведите пример статических универсали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фонетика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общие свойства систем запис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фразеограм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"внутренней" и "внешней" лингвистики. Сопоставьте предмет их исследов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стилистические отличия речевых контекстов в зависимости от профессии и ситуаци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особенности текста как психолингвистической реа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1"/>
        </w:numPr>
        <w:rPr/>
      </w:pPr>
      <w:r>
        <w:rPr/>
        <w:t>Дайте определение лексемы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область интересов ареальной 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проблема значения слова. Дайте определение значения сло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орфографии. Укажите шесть принципов, связанных с определением букв алфавит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внутренними и внешними элементами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оотношение "язык и мышление" в научной интерпретации Аристотел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роль языка в психолингвистическом и социальном становлении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2"/>
        </w:numPr>
        <w:rPr/>
      </w:pPr>
      <w:r>
        <w:rPr/>
        <w:t>Объясните, чем отличается общее языкознание от частного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необходимость классификации языков. Укажите существующие классификаци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метаязыку сист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</w:t>
        <w:br/>
        <w:t>а) фонографии</w:t>
        <w:br/>
        <w:t>б) идеографии</w:t>
        <w:br/>
        <w:t>Укажите два главных типа графем. Дайте их определ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билингвизму. Укажите и объясните возможные разновидности билингвиз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основные концепции зарубежной лингвистической мысли в области языка и мыш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три уровня языковых единиц.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3"/>
        </w:numPr>
        <w:rPr/>
      </w:pPr>
      <w:r>
        <w:rPr/>
        <w:t>Дайте определение "языковедению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флективны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ем занимается семиоти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классификацию алфавитов. Укажите их различия. Приведите примеры разных видов алфавит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ят принципы системности и историзма как методологического регулятива диахронической социолингвистик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изречение "абстракция это и есть сама жизнь мышления" (Г.Маркузе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сущность явления, получившего названия критерия шибболет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4"/>
        </w:numPr>
        <w:rPr/>
      </w:pPr>
      <w:r>
        <w:rPr/>
        <w:t>Охарактеризуйте взаимоотношения языка и общест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аффлексирующ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Приведите примеры естественных систем зна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этапы развития начертательного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роль социологического направления в языкознании (Ф. де Соссюр, А.Мейе, Э.Бенветист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феномен непоним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три основных параметра текста. Охарактеризуйте 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5"/>
        </w:numPr>
        <w:rPr/>
      </w:pPr>
      <w:r>
        <w:rPr/>
        <w:t>Дайте определение идиолект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"языковой семьи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двусторонним единицам реч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 xml:space="preserve">Дайте определение : </w:t>
        <w:br/>
        <w:t>а) графемы</w:t>
        <w:br/>
        <w:t>б) графа</w:t>
        <w:br/>
        <w:t>в) аллографеммы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билингвизму. Укажите причины билингвизм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культура мышл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различие между теорией и речевой деятельностью в понимании А.А.Леонтьева и Н.Хом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6"/>
        </w:numPr>
        <w:rPr/>
      </w:pPr>
      <w:r>
        <w:rPr/>
        <w:t>Дайте определение искусственным системам общения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типологическую классификацию языков, предложенную Х.Штейнталем (1821-1899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лужебных сл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правила транслитерации русских имен собственных латинскими буквами. (Институт языкознания АН СССР, 1951-1956 гг.)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деятельность московской школы во главе с Ф.Ф.Фортунатовы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заимосвязь мышления и стилистических вариантов реч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клад А.А.Леонтьева в развитие отечественной лингв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7"/>
        </w:numPr>
        <w:rPr/>
      </w:pPr>
      <w:r>
        <w:rPr/>
        <w:t>Назовите основные функции языка. Опишите их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"социализации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основные свойства естественных знаков и их систе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перспективы развития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ят функционально-стилистические особенности иноязычной лекс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 соотносятся мнимые суждения и язык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оциологическое направление в психолингвис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8"/>
        </w:numPr>
        <w:rPr/>
      </w:pPr>
      <w:r>
        <w:rPr/>
        <w:t>Перечислите языки германской групп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вклад В.фон Гумбольдта (1767-1835) в типологическую классификацию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естественного зна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этапы развития фонографи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социальным давлением на язык, в чем оно состоит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соотношение слова и понят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функция понятия с точки зрения психолингвистики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29"/>
        </w:numPr>
        <w:rPr/>
      </w:pPr>
      <w:r>
        <w:rPr/>
        <w:t>Дайте определение понятию "прикладное языковедение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агглютинирующ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изоморфизма образа. Укажите виды изоморфизма и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письмо как добавочный, вторичный способ общ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язык как общественное явлен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 происходит процесс поним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сущность рационалистического подхода к усвоению языка и развитию речевой способности, представленная в работах Н.Хом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0"/>
        </w:numPr>
        <w:rPr/>
      </w:pPr>
      <w:r>
        <w:rPr/>
        <w:t>Охарактеризуйте язык как важнейшее средство человеческого обще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структурным заимствование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интагматическим отношениям в системе язык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этнография". Укажите предмет и методы изучения этой нау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проблему языкового заимствования как проблему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почему слова называют "орудием мысли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особенности психологической концепции Ч.Осг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1"/>
        </w:numPr>
        <w:rPr/>
      </w:pPr>
      <w:r>
        <w:rPr/>
        <w:t>Объясните, чем обусловливаются стилистические различия в язык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состоит принцип лингвистической типолог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нятию "термин". Объясните, что понимается под системой жестов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основные принципы расшифровки древних письменносте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понятийный аппарат диахронической соци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в чем проявляется эстетическая ценность слов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 xml:space="preserve">Дайте определение речевым коммуникативным умениям. Приведите приме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2"/>
        </w:numPr>
        <w:rPr/>
      </w:pPr>
      <w:r>
        <w:rPr/>
        <w:t>Дайте определение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олисинте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образа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диакритических знаков. Объясните, какой цели они служат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изучает диахроническая лингвисти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определение Г. Гадамера: "язык есть всеобъемлющая предвосхищающая истолкованность лица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структуру языковой способ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3"/>
        </w:numPr>
        <w:rPr/>
      </w:pPr>
      <w:r>
        <w:rPr/>
        <w:t>Объясните, чем занимается типологическое языковеден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"архетипом" (или "праформой"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лово как базисную единицу язы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оотношение количества букв и количества фонем в изучаемом вами втором язык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"прогрессом в языке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как раскрывается эстетическая природа слова в художественном контексте (на примере любого художественного произведения)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основные компоненты структуры языковой способности 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4"/>
        </w:numPr>
        <w:rPr/>
      </w:pPr>
      <w:r>
        <w:rPr/>
        <w:t>Объясните, чем занимается стилистик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аналитическим языка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естественного языка. Дайте определение искусственного языка. Приведите примеры искусственных языков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транскрипции. Объясните, что понимается под практической транскрипцией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понимается под языками меньшинств. Укажите перспективы их дальнейшего развит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взаимосвязь языка и культу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"языковой личности". Охарактеризуйте ее психологическое разви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5"/>
        </w:numPr>
        <w:rPr/>
      </w:pPr>
      <w:r>
        <w:rPr/>
        <w:t>Дайте определение психолингвистик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, что имеется в виду, когда говорят о "слоговых" языках и "фонемных"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слово как знак в широком семиотическом контекст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древнейшие системы письма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характеристику факторам, которые повлияли на развитие языков в разные исторические эпохи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Изложите взгляд А.А.Потебни на "слово как искусство"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психолингвистическую концепцию Н.Хомск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ИСТОРИЯ ЯЗЫКОЗНА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E6e73"/>
        <w:widowControl w:val="false"/>
        <w:numPr>
          <w:ilvl w:val="1"/>
          <w:numId w:val="36"/>
        </w:numPr>
        <w:rPr/>
      </w:pPr>
      <w:r>
        <w:rPr/>
        <w:t>Дайте определение диалекта. Укажите виды диалекта и в чем заключается их отличие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пишите типологическую классификацию языков, предложенную А.Шлейхером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Укажите закономерности образных систем. Объясните, что понимается под образными системам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бъясните сущность этимологического и традиционно-исторического принципов орфографии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Охарактеризуйте вклад Ф. де Соссюра в развитие языкознания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семантическим категориям. Приведите примеры.</w:t>
      </w:r>
    </w:p>
    <w:p>
      <w:pPr>
        <w:pStyle w:val="E6e73"/>
        <w:widowControl w:val="false"/>
        <w:numPr>
          <w:ilvl w:val="1"/>
          <w:numId w:val="1"/>
        </w:numPr>
        <w:rPr/>
      </w:pPr>
      <w:r>
        <w:rPr/>
        <w:t>Дайте определение психолингвистики. Укажите предмет и методы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  <w:num w:numId="3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E6e73">
    <w:name w:val="¶e6e7аголовок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24:00Z</dcterms:created>
  <dc:creator>Dis</dc:creator>
  <dc:description/>
  <dc:language>en-US</dc:language>
  <cp:lastModifiedBy>Андрукович К. В.</cp:lastModifiedBy>
  <dcterms:modified xsi:type="dcterms:W3CDTF">2001-04-01T03:47:00Z</dcterms:modified>
  <cp:revision>4</cp:revision>
  <dc:subject/>
  <dc:title/>
</cp:coreProperties>
</file>