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567" w:hanging="0"/>
        <w:jc w:val="center"/>
        <w:rPr>
          <w:b/>
          <w:b/>
          <w:caps/>
        </w:rPr>
      </w:pPr>
      <w:r>
        <w:rPr>
          <w:b/>
          <w:caps/>
        </w:rPr>
        <w:t>примерный перечень экзаменационных вопросов</w:t>
      </w:r>
    </w:p>
    <w:p>
      <w:pPr>
        <w:pStyle w:val="Normal"/>
        <w:widowControl w:val="false"/>
        <w:ind w:right="567" w:hanging="0"/>
        <w:jc w:val="center"/>
        <w:rPr>
          <w:b/>
          <w:b/>
          <w:caps/>
        </w:rPr>
      </w:pPr>
      <w:r>
        <w:rPr>
          <w:b/>
          <w:caps/>
        </w:rPr>
        <w:t>АРАБ. ЯЗ. ТЕОРЕТИЧЕСКАЯ ФОНЕТИКА</w:t>
      </w:r>
    </w:p>
    <w:p>
      <w:pPr>
        <w:pStyle w:val="Normal"/>
        <w:widowControl w:val="false"/>
        <w:ind w:right="567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ind w:right="567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ind w:left="1151" w:right="567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язык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речь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речевой акт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речевая деятельность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уровни языка и языковые единицы каждого из уровн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бъясните, в чем выражается единство письменной и устной реч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территориальный диалект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социальные диалекты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профессиональные языки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языковая норм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узус»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круг задач общей фоне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кажите круг задач частной фонетик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 понятия «фонологи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аллофон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я понятия «фонема» по Щербе Л.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равните понятия «архифонема» и «гиперфонема» в определении Московской фонетической школ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функции фонемы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каковы пределы чередования фонем в разных язык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виды чередований фон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ем определяется равновесие фонетической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фонологические различия согласных и гласных в арабском литературном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характеристику системы гласных арабского литературного язы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сопоставительный анализ систем гласных в арабском литературном и русском язык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конститутивные признаки согласных арабского литературного языка в сопоставлении с согласными русского языка (РЯ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характеристику группы эмфатических согласных в арабском литературном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характеристику группы твердых согласных в арабском литературном язык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характеристику группы мягких согласных в арабском литературном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характеристику группы средних согласных в арабском литературном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ые органы речевого аппара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артикуляционная база языка» (АБ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тличительные особенности артикуляционной базы арабского языка в сопоставлении с артикуляционной базой русского язы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классификацию согласных арабского литературного языка по месту артикуляци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классификацию согласных арабского литературного языка по способу артикуля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акустические характеристики согласных в арабском литературном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группы согласных по дополнительной артикуляции (второй фокус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фонетические процессы, соответствующие   облегчению       мускульных напряжений в потоке ре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фонетические процессы, возникающие в связи с употреблением неустойчивых соглас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фонетические позиции, в которых происходит падение хамз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артикуляторно-акустическую характеристику эмфатических согласных [</w:t>
      </w:r>
      <w:r>
        <w:rPr>
          <w:lang w:val="en-US"/>
        </w:rPr>
        <w:t>t</w:t>
      </w:r>
      <w:r>
        <w:rPr>
          <w:rFonts w:cs="Tahoma" w:ascii="Tahoma" w:hAnsi="Tahoma"/>
          <w:lang w:val="en-US"/>
        </w:rPr>
        <w:t></w:t>
      </w:r>
      <w:r>
        <w:rPr/>
        <w:t>-</w:t>
      </w:r>
      <w:r>
        <w:rPr>
          <w:lang w:val="en-US"/>
        </w:rPr>
        <w:t>d</w:t>
      </w:r>
      <w:r>
        <w:rPr>
          <w:rFonts w:cs="Tahoma" w:ascii="Tahoma" w:hAnsi="Tahoma"/>
          <w:lang w:val="en-US"/>
        </w:rPr>
        <w:t></w:t>
      </w:r>
      <w:r>
        <w:rPr/>
        <w:t>]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артикуляторно-акустическую характеристику эмфатического согласного[</w:t>
      </w:r>
      <w:r>
        <w:rPr>
          <w:lang w:val="en-US"/>
        </w:rPr>
        <w:t>z</w:t>
      </w:r>
      <w:r>
        <w:rPr>
          <w:rFonts w:eastAsia="WL LatinAllIn1Goth;Symbol" w:cs="WL LatinAllIn1Goth;Symbol" w:ascii="WL LatinAllIn1Goth;Symbol" w:hAnsi="WL LatinAllIn1Goth;Symbol"/>
          <w:lang w:val="en-US"/>
        </w:rPr>
        <w:t></w:t>
      </w:r>
      <w:r>
        <w:rPr/>
        <w:t>]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артикуляторно-акустическую характеристику эмфатического согласного [</w:t>
      </w:r>
      <w:r>
        <w:rPr>
          <w:lang w:val="en-US"/>
        </w:rPr>
        <w:t>s</w:t>
      </w:r>
      <w:r>
        <w:rPr>
          <w:rFonts w:cs="Tahoma" w:ascii="Tahoma" w:hAnsi="Tahoma"/>
          <w:lang w:val="en-US"/>
        </w:rPr>
        <w:t></w:t>
      </w:r>
      <w:r>
        <w:rPr/>
        <w:t>]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артикуляторно-акустическую характеристику арабских согласных [</w:t>
      </w:r>
      <w:r>
        <w:rPr>
          <w:lang w:val="en-US"/>
        </w:rPr>
        <w:t>h</w:t>
      </w:r>
      <w:r>
        <w:rPr>
          <w:rFonts w:cs="Tahoma" w:ascii="Tahoma" w:hAnsi="Tahoma"/>
          <w:lang w:val="en-US"/>
        </w:rPr>
        <w:t>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</w:t>
      </w:r>
      <w:r>
        <w:rPr/>
        <w:t>]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артикуляторно-акустическую характеристику арабского согласного [</w:t>
      </w:r>
      <w:r>
        <w:rPr>
          <w:lang w:val="en-US"/>
        </w:rPr>
        <w:t>q</w:t>
      </w:r>
      <w:r>
        <w:rPr/>
        <w:t>]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артикуляторно-акустическую характеристику арабского согласного [</w:t>
      </w:r>
      <w:r>
        <w:rPr>
          <w:rFonts w:eastAsia="WL ArabicNaskh;Symbol" w:cs="WL ArabicNaskh;Symbol" w:ascii="WL ArabicNaskh;Symbol" w:hAnsi="WL ArabicNaskh;Symbol"/>
          <w:lang w:val="en-US"/>
        </w:rPr>
        <w:t></w:t>
      </w:r>
      <w:r>
        <w:rPr/>
        <w:t>]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артикуляторно-акустическую характеристику арабского согласного [</w:t>
      </w:r>
      <w:r>
        <w:rPr>
          <w:lang w:val="en-US"/>
        </w:rPr>
        <w:t>h</w:t>
      </w:r>
      <w:r>
        <w:rPr/>
        <w:t>]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в чем заключается «ассимиляция», как фонетический процесс в арабском литературном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в чем заключается «редукция гласных», как фонетический процесс в арабском литературном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орфоэпия» - как произносительной нор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означают орфоэпические варианты произнош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принципы арабского пись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как соотносятся между собой: алфавит, графика и орфограф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фонетический принцип орфогра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орфофони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территориальные варианты произнош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диалек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сегментные единицы язык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супрасегментные единицы язык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 просоди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какие наблюдения доказывают произносительную целостность сло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типы слогов в арабском литературном языке и сделайте выводы относительно их отличительных особенностей их структу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тенденции развития слоговой структуры в арабском лиитературном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правила слогоделения в  арабском литературном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фонетическим словом. Дайте примеры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слово как фонетическую единиц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словесное ударение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средства выделения ударного слога в сло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означает свободное или связанное (фиксированное) удар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языки, в которых встречаются свободное или связанное (фиксированное) удар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основные функции словесного удар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доминирующее средство выделения ударного слога в арабском литературном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, к какому типу относится словесное ударение в арабском литературном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особенности словесного ударения в арабском литературном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почему словесное ударение в арабском литературном языке называется  ритмически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обенности словесного ударения в египетском варианте арабского литературного язы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обенности словесного ударения в ливанском варианте арабского литературного язы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и объясните причины перемещения словесного ударения в арабском литературном языке под действием ритмического факт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и объясните причины перемещения словесного ударения в арабском литературном языке под действием грамматического факт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означает ударение речевого так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интонация» в физическом аспек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интонацию как сложное единство просодических элемен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компоненты интонации: мелодику, ударение, рит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элементы ритмического членения фраз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ритмической группы (речевого такта) в арабском литературном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ем достигается единство ритмической группы в арабском литературном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закономерности вхождения синтаксических элементов в одну ритмическую группу в арабском литературном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, из чего складывается «интонационная структура фразы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какие типы тонов наблюдаются в речи и как они изображаются графичес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ритмическая группа» (речевой такт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микротакт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характеристику интонационного центра во фраз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какую роль играет ритм в интонационной структуре арабского литературного язы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интонация», как языкового феноме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функции интон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чем заключается лингвистическое значение коммуникативного аспекта интон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чем заключается лингвистическое значение эмоционального аспекта интон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чем заключается «принцип замены», сформулированный А.М. Пешковски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функции мелодики как компонента интон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чем заключается логическая функция интон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в каких отношениях находятся интонационная и логическая структуры  фраз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как отражаются в интонационной структуре отношения между субъектом и предикатом суж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состоит коммуникативная функция интон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кажите, чем характеризуется интонационная структура высказы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каких отношениях находятся такие понятия как «модель-предложение – высказывание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вопрос как коммуникативный при высказыва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логическую структуру вопросов с называемым предикат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 основные интонационные средства выражения вопросительности в вопросах с прямым порядком слов.</w:t>
      </w:r>
    </w:p>
    <w:p>
      <w:pPr>
        <w:pStyle w:val="Normal"/>
        <w:widowControl w:val="false"/>
        <w:numPr>
          <w:ilvl w:val="1"/>
          <w:numId w:val="1"/>
        </w:numPr>
        <w:ind w:left="453" w:hanging="113"/>
        <w:rPr/>
      </w:pPr>
      <w:r>
        <w:rPr/>
        <w:t>Определите, как  отражается смещение предиката суждения на интонационной структуре вопроса с частицей  «</w:t>
      </w:r>
      <w:r>
        <w:rPr>
          <w:lang w:val="en-US"/>
        </w:rPr>
        <w:t>hal</w:t>
      </w:r>
      <w:r>
        <w:rPr/>
        <w:t>».</w:t>
      </w:r>
    </w:p>
    <w:p>
      <w:pPr>
        <w:pStyle w:val="Normal"/>
        <w:widowControl w:val="false"/>
        <w:numPr>
          <w:ilvl w:val="1"/>
          <w:numId w:val="1"/>
        </w:numPr>
        <w:ind w:left="453" w:hanging="113"/>
        <w:rPr/>
      </w:pPr>
      <w:r>
        <w:rPr/>
        <w:t>Назовите отличия в интонационной структуре вопросов с частицей «</w:t>
      </w:r>
      <w:r>
        <w:rPr>
          <w:lang w:val="en-US"/>
        </w:rPr>
        <w:t>hal</w:t>
      </w:r>
      <w:r>
        <w:rPr/>
        <w:t>» в сопоставлении с вопросами с частицей «</w:t>
      </w:r>
      <w:r>
        <w:rPr>
          <w:rFonts w:cs="WL ArabicNaskh;Symbol" w:ascii="WL ArabicNaskh;Symbol" w:hAnsi="WL ArabicNaskh;Symbol"/>
        </w:rPr>
        <w:t></w:t>
      </w:r>
      <w:r>
        <w:rPr>
          <w:lang w:val="en-US"/>
        </w:rPr>
        <w:t>a</w:t>
      </w:r>
      <w:r>
        <w:rPr/>
        <w:t>»</w:t>
      </w:r>
    </w:p>
    <w:p>
      <w:pPr>
        <w:pStyle w:val="Normal"/>
        <w:widowControl w:val="false"/>
        <w:numPr>
          <w:ilvl w:val="1"/>
          <w:numId w:val="1"/>
        </w:numPr>
        <w:ind w:left="453" w:hanging="113"/>
        <w:rPr/>
      </w:pPr>
      <w:r>
        <w:rPr/>
        <w:t>Охарактеризуйте роль интонации в удостоверительных вопрос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особенности интонационной структуры в альтернативных  вопрос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особенности интонации вопросов с неизвестным предикат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какие интонационные признаки позволяют отличить вопросы с неизвестным предикатом (специальные вопросы) от вопросов с известным предикатом (общие вопросы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произносительный стиль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чем проявляется разнообразие произносительных стил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определение понятия «культура речи»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чем состоит значение правильного произнош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речевой этикет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пункты, которые составляют характеристику речевого этике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паралингвистик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паралингвистические средства ре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почему письменность стремится в той или другой мере запечатлеть идеальный фонетический состав сл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почему при изучении иностранного языка особые трудности возникают при освоении сходных звук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ясните, почему при изучении иностранного языка следует особое внимание уделять правильной постановке ударения и интонации. </w:t>
      </w:r>
    </w:p>
    <w:sectPr>
      <w:headerReference w:type="default" r:id="rId2"/>
      <w:type w:val="nextPage"/>
      <w:pgSz w:w="11906" w:h="16838"/>
      <w:pgMar w:left="851" w:right="707" w:gutter="0" w:header="720" w:top="7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L LatinAllIn1Goth">
    <w:altName w:val="Symbol"/>
    <w:charset w:val="02"/>
    <w:family w:val="auto"/>
    <w:pitch w:val="variable"/>
  </w:font>
  <w:font w:name="WL ArabicNaskh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right="567" w:hanging="0"/>
      <w:jc w:val="both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1:08:00Z</dcterms:created>
  <dc:creator>Dis</dc:creator>
  <dc:description/>
  <dc:language>en-US</dc:language>
  <cp:lastModifiedBy>Андрукович К. В.</cp:lastModifiedBy>
  <cp:lastPrinted>2000-10-10T16:34:00Z</cp:lastPrinted>
  <dcterms:modified xsi:type="dcterms:W3CDTF">2001-04-05T11:36:00Z</dcterms:modified>
  <cp:revision>7</cp:revision>
  <dc:subject/>
  <dc:title>ПРИМЕРНЫЙ ПЕРЕЧЕНЬ ЭКЗАМЕНАЦИОННЫХ ВОПРОСОВ</dc:title>
</cp:coreProperties>
</file>