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роблему соотношения устной и письмен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овы пределы чередования фонем в разных язы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заключается «ассимиляция», как фонетический процесс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стадии развития пись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сегментные единицы язы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бъясните причины перемещения словесного ударения в арабском литературном языке под действием грамматического фак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ую роль играет ритм в интонационной структуре арабского литературн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нтонационные типы, исходя из «семантического подход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логическую структуру вопросов с называемым предика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целесообразно использовать две транскрипции, отражающих идеальный фонетический состав слов и транскрипцию связной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Дайте определение понятия «языковая норм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ем определяется равновесие фонетическ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, как функционируют гласные в потоке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орфофон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авила слогоделения в 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фонетические процессы сопровождают выделение ударного слога в сло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интонацию как сложное единство просодических элем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нтонационные средства выделения субъекта и предиката суждения в повествовательной фразе арабского литературн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интонационной структуры в альтернативных  вопрос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значение кинесических средств речевого общ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Объясните, в чем выражается единство языка и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системы гласных арабского литературн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органы речевого аппара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орфоэпия» - как произносительной н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слог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словесное ударение в арабском литературном языке называется  ритмически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ем достигается единство ритмической группы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лингвистическое значение коммуникативного аспекта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интонация социальн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ие задачи ставит перед собой фоностил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Объясните, в чем выражается различие языка и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группы эмфатических согласных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артикуляционная база языка» (АБ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радиционны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 соотносятся слог и морфема в тональных язы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словесное удар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ходство интонационной структуры фразы с акцентной структурой слова  и в чем  состоит их  раз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интонационная единиц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вопрос как коммуникативный при высказыван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аралингвистические средства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Дайте определение понятия «реч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понимается под фонемным составом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артикуляторно-акустическую характеристику согласных [</w:t>
      </w:r>
      <w:r>
        <w:rPr>
          <w:u w:val="single"/>
          <w:lang w:val="en-US"/>
        </w:rPr>
        <w:t>s</w:t>
      </w:r>
      <w:r>
        <w:rPr/>
        <w:t>-</w:t>
      </w:r>
      <w:r>
        <w:rPr>
          <w:u w:val="single"/>
          <w:lang w:val="en-US"/>
        </w:rPr>
        <w:t>z</w:t>
      </w:r>
      <w:r>
        <w:rPr/>
        <w:t>]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инципы арабского пись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озможные типы тонов на участке с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особенности словесного ударения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ритмической группы (речевого такта)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«принцип замены», сформулированный А.М. Пешковски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тличия в интонационной структуре вопросов с частицей «</w:t>
      </w:r>
      <w:r>
        <w:rPr>
          <w:lang w:val="en-US"/>
        </w:rPr>
        <w:t>hal</w:t>
      </w:r>
      <w:r>
        <w:rPr/>
        <w:t>» в сопоставлении с вопросами с частицей «</w:t>
      </w:r>
      <w:r>
        <w:rPr>
          <w:rFonts w:cs="WL ArabicNaskh;Symbol" w:ascii="WL ArabicNaskh;Symbol" w:hAnsi="WL ArabicNaskh;Symbol"/>
        </w:rPr>
        <w:t></w:t>
      </w:r>
      <w:r>
        <w:rPr>
          <w:lang w:val="en-US"/>
        </w:rPr>
        <w:t>a</w:t>
      </w:r>
      <w:r>
        <w:rPr/>
        <w:t>»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проявляется разнообразие произносительных сти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Дайте определение понятия «говор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характеристику группы твердых согласных в арабском литературном язык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артикуляторно-акустическую характеристику эмфатического согласного [</w:t>
      </w:r>
      <w:r>
        <w:rPr>
          <w:lang w:val="en-US"/>
        </w:rPr>
        <w:t>s</w:t>
      </w:r>
      <w:r>
        <w:rPr>
          <w:rFonts w:cs="Tahoma" w:ascii="Tahoma" w:hAnsi="Tahoma"/>
          <w:lang w:val="en-US"/>
        </w:rPr>
        <w:t>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цели транслитер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ипы слогов в арабском литературном языке и сделайте выводы относительно их отличительных особенностей их струк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кульминативная функция уд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ритмическая группа» (речевой такт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интонация дискретна в парадигматическом плане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ажите, чем характеризуется интонационная структура высказы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проблема выделения произносительных сти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Дайте определение понятия «речевой ак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онститутивные признаки согласных арабского литературного языка в сопоставлении с согласными русского языка (Р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функцию активных и пассивных звуков в образовании звуков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роцессы взаимодействия между говором и диалек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супрасегментные единицы язы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инамического уд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, из чего складывается «интонационная структура фраз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ипы интонационных конструкций по Е.А. Брызгуновой по употребл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коммуникативная функция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значение мимики, как невербального средства общ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Дайте определение понятия «речевая деятельност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кажите круг задач частной фонетик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происходит аккомодация гласных к согласным в арабском ли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вариативностью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 определяет понятие слог теория мускульного напря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свободное или связанное (фиксированное) удар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закономерности вхождения синтаксических элементов в одну ритмическую группу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озможно ли наложение интонационной структуры высказывания, выраженного простым предложением, на высказывание, выраженное распространенным предложе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, как  отражается смещение предиката суждения на интонационной структуре вопроса с частицей  «</w:t>
      </w:r>
      <w:r>
        <w:rPr>
          <w:lang w:val="en-US"/>
        </w:rPr>
        <w:t>hal</w:t>
      </w:r>
      <w:r>
        <w:rPr/>
        <w:t>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стимулирует необходимость учета национальных особенностей этик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Дайте определение понятия «профессиональные язык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 «архифонема» по Трубецкому Н.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бщую характеристику звукового строя арабского литературн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инципы орфографии, характерные для разных язык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редства фонетического объединения слова и их рол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ударение речевого та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(перечислите) компоненты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ункции мелодики как компонента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можно ли определить по интонации национальную принадлежность говоряще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онятия «культура речи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Объясните, в чем выражается различие между письменной и устной реч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равните понятия «архифонема» и «гиперфонема» в определении Московской фонетической школ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артикуляторно-акустическую характеристику эмфатических согласных [</w:t>
      </w:r>
      <w:r>
        <w:rPr>
          <w:rFonts w:cs="Tahoma" w:ascii="Tahoma" w:hAnsi="Tahoma"/>
          <w:lang w:val="en-US"/>
        </w:rPr>
        <w:t>t</w:t>
      </w:r>
      <w:r>
        <w:rPr/>
        <w:t>-</w:t>
      </w:r>
      <w:r>
        <w:rPr>
          <w:lang w:val="en-US"/>
        </w:rPr>
        <w:t>d</w:t>
      </w:r>
      <w:r>
        <w:rPr>
          <w:rFonts w:cs="Tahoma" w:ascii="Tahoma" w:hAnsi="Tahoma"/>
          <w:lang w:val="en-US"/>
        </w:rPr>
        <w:t>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онетически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омпоненты акцентно-ритмической структуры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тональное (музыкальное) удар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ставляет ритмический рисунок фразы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ими подходами пользуются ученые при классификации интонационных тип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кажите, что основные элементы интонационной структуры простого повествовательного предложения накладываются на распространенное предлож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значение правильного произно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 xml:space="preserve">Назовите типы групповых различий язы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огласные арабского литературного языка по дифференциальным относительным признак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заключается «редукция гласных», как фонетический процесс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ой вид письма называют пиктограф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«просодия слог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бъясните причины перемещения словесного ударения в арабском литературном языке под действием ритмического фак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интонация» в физическом аспек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каких отношениях находятся интонационная и логическая структуры  фра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в альтернативных вопросах наблюдается нейтрализация интонацион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произносительный стиль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Поясните, как письменная речь влияет на устную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, какие отношения складываются между фонемами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артикуляторно-акустическую характеристику арабских согласных [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d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письм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«слоговые интонации», проиллюстрируйте пример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ипы ударений, как способа выделения с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интонационного центра во фра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логическая функция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роль интонации в удостоверительных вопрос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благодаря чему открылись новые перспективы изучения этик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 xml:space="preserve">Объясните, в чем выражается единство письменной и устной реч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группы средних согласных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группы согласных по дополнительной артикуляции (второй фокус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оциальные варианты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 просод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сновные функции словесного уд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из  чего складывается мелодический рисунок фра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нтонационные средства выделения предиката суждения в вопросе (предиката вопрос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выражается интонационно коммуникативная цель высказы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речевой этикет является составной частью культуры нар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Дайте определение понятия «узус»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роль согласных и гласных в функциональных изменениях, происходящих в звучаще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в классификацию согласных вводится параметр фокуса артику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диал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возможные принципы слогодел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обенности словесного ударения в ливанском варианте арабского литературн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итуации, когда синтаксические элементы фразы не входят в одну ритмическую группу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лингвистическое значение эмоционального аспекта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ие интонационные признаки позволяют отличить вопросы с неизвестным предикатом (специальные вопросы) от вопросов с известным предикатом (общие вопросы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ударение является существенным элементом речевой куль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Дайте определение понятия «групповые жаргон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фонематическое значение удвоенного согласного в  арабском литературном языке (АЛЯ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классификацию согласных арабского литературного языка по способу артикуля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 вариативност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фонетическим словом. Дайте примеры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языки, в которых встречаются подвижное или неподвижное удар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синтагматическое деление фразы в арабском литературном языке не всегда совпадает с фонетически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интонация», как языкового феном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роли ритма в фонетической  организации фра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при изучении иностранного языка следует особое внимание уделять правильной постановке ударения и интон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Назовите основные функции «реч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сопоставительный анализ систем гласных в арабском литературном и русском язы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классификацию согласных арабского литературного языка по степени мускульного напря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морфологически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длительность и долгота с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ве возможные степени редукции безударных глас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микротак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синтаксическая функция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 основные интонационные средства выражения вопросительности в вопросах с прямым порядком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при изучении иностранного языка особые трудности возникают при освоении сходных зву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Поясните, как устная речь влияет на письменную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виды чередований фон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артикуляторно-акустическую характеристику арабского согласного [</w:t>
      </w:r>
      <w:r>
        <w:rPr>
          <w:rFonts w:eastAsia="WL ArabicNaskh;Symbol" w:cs="WL ArabicNaskh;Symbol" w:ascii="WL ArabicNaskh;Symbol" w:hAnsi="WL ArabicNaskh;Symbol"/>
          <w:lang w:val="en-US"/>
        </w:rPr>
        <w:t>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языковая норм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 происходит движение тона в пределах с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языки, в которых встречаются свободное или связанное (фиксированное) уд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, какую роль в фразе выполняет ударение речевого такта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роль интонации в уст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интонационные средства в одном языке отличаются от интонационных средств в друг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паралингвистик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Дайте характеристику устной и письмен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группы мягких согласных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акустические характеристики согласных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слоговым письм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ие наблюдения доказывают произносительную целостность с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 могут компенсироваться различные средства выделения ударного слога в сло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лементы ритмического членения фра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 отражаются в интонационной структуре отношения между субъектом и предикатом с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интонации вопросов с неизвестным предика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 каким параметрам формулируются правила ведения разговора (беседы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Дайте определение понятия «язы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каких отношениях находятся звук и фон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артикуляторно-акустическую характеристику арабских согласных [</w:t>
      </w:r>
      <w:r>
        <w:rPr>
          <w:u w:val="single"/>
          <w:lang w:val="en-US"/>
        </w:rPr>
        <w:t>h</w:t>
      </w:r>
      <w:r>
        <w:rPr/>
        <w:t xml:space="preserve"> - </w:t>
      </w:r>
      <w:r>
        <w:rPr>
          <w:lang w:val="en-US"/>
        </w:rPr>
        <w:t>g</w:t>
      </w:r>
      <w:r>
        <w:rPr>
          <w:rFonts w:eastAsia="WL LatinAllIn1Goth;Symbol" w:cs="WL LatinAllIn1Goth;Symbol" w:ascii="WL LatinAllIn1Goth;Symbol" w:hAnsi="WL LatinAllIn1Goth;Symbol"/>
          <w:lang w:val="en-US"/>
        </w:rPr>
        <w:t></w:t>
      </w:r>
      <w:r>
        <w:rPr/>
        <w:t xml:space="preserve"> 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ерриториальные варианты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 определяет понятие слог сонорная теор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доминирующее средство выделения ударного слога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онятие «мелодика» - как компонент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ова роль паузы в интонационном оформлении высказы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каких отношениях находятся такие понятия как «модель-предложение – высказыва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речевой этикет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Назовите разновидности социальных диале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имеется в виду под понятием «чередование фонем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явление «палатализаци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письменность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 определяет понятие слог экспираторная теор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фразовое удар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ие типы тонов наблюдаются в речи и как они изображаются графичес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ункции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, какое интонационное выражение находят субъект и предикат высказывания в повествовательной фра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письменность стремится в той или другой мере запечатлеть идеальный фонетический состав с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Назовите уровни языка и языковые единицы каждого из уровн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я понятия «фонема» по Щербе Л.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артикуляторно-акустическую характеристику арабских согласных [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гов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енденции развития слоговой структуры в арабском ли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обенности словесного ударения в египетском варианте арабского литературн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омпоненты интонации: мелодику, ударение, рит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ими подходами пользуются ученые при классификации интонационных тип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можно ли определить по интонации национальную принадлежность говорящег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при изучении иностранного языка следует закреплять «идеальный фонетический состав слов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Дайте определение понятия «условные языки (арго)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онологические различия согласных и гласных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характерные особенности укладов губ в артикуляционной базе арабского литературн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ь русской орф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что понимается под структурой слогов. Укажите структурные типы слогов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, к какому типу относится словесное ударение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интонационного центра во фра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интонация дискретна в парадигматическом плане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интонационные средства в одном языке отличаются от интонационных средств в друг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со временем изменяется понятие культуры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Объясните, почему высказывание (произнесенное или написанное) понимается собеседник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круг задач общей фоне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заключается «диссимиляция», как фонетический процесс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инципы русского пись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лово как фонетическую единиц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редства выделения ударного слога в сло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ую роль играет ритм в интонационной структуре арабского литературн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синтаксическая функция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ие интонационные признаки позволяют отличить вопросы с неизвестным предикатом (специальные вопросы) от вопросов с известным предикатом (общие вопросы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упорядочение произношения имеет большое общественное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Назовите основные функции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енденции в функционировании фонетической системы арабского литературн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фонетические процессы, возникающие в связи с употреблением неустойчивых соглас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инципы иероглифического пись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типы слогов в арабском литературном языке и сделайте выводы относительно их отличительных особенностей их структу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каких случаях слово  в арабском литературном языке имеет более одного ударения. Как они называютс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, какую роль в фразе выполняет ударение речевого такта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интонационная единиц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 основные интонационные средства выражения вопросительности в вопросах с прямым порядком сл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ункты, которые составляют характеристику речевого этик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 xml:space="preserve">Поясните, какие отношения существуют между единицами язык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имеры исторических изменений в фонетической системе арабск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классификацию согласных арабского литературного языка по их акустическим характеристик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соотношение говора и диале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 просод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логическое удар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компоненты интонации: мелодику, ударение, рит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логическая функция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роль интонации в удостоверительных вопрос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речевой этикет тесно связан с социальной структурой общ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Дайте определение понятия «социальные диалект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 понятия «фонолог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функцию глотки (фаринкса) в образовании звуков речи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 соотносятся между собой: алфавит, графика и орфограф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 определяет понятие слог сонорная теор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подвижное или неподвижное уд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ие типы тонов наблюдаются в речи и как они изображаются графичес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лингвистическое значение коммуникативного аспекта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в альтернативных вопросах наблюдается нейтрализация интонацион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вербальные компоненты этик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Дайте определение понятия «нареч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ункции фонемы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артикуляторно-акустическую характеристику арабского согласного [</w:t>
      </w:r>
      <w:r>
        <w:rPr>
          <w:lang w:val="en-US"/>
        </w:rPr>
        <w:t>q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 цели транскрипции и какие виды транскрипции существую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возможные принципы слогоделения. Приведите приме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тональное (музыкальное) удар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составляет ритмический рисунок фразы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«принцип замены», сформулированный А.М. Пешковски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интонация социальн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значение мимики, как невербального средства общ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Дайте определение понятия «территориальный диалек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аллофон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артикуляторно-акустическую характеристику арабских согласных [</w:t>
      </w:r>
      <w:r>
        <w:rPr>
          <w:lang w:val="en-US"/>
        </w:rPr>
        <w:t>h</w:t>
      </w:r>
      <w:r>
        <w:rPr>
          <w:rFonts w:cs="Tahoma" w:ascii="Tahoma" w:hAnsi="Tahoma"/>
          <w:lang w:val="en-US"/>
        </w:rPr>
        <w:t>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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грамматический принцип орфограф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«слоговые интонации», проиллюстрируйте пример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языки, в которых встречаются свободное или связанное (фиксированное) уд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чем сходство интонационной структуры фразы с акцентной структурой слова  и в чем  состоит их  различ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ипы интонационных конструкций по Е.А. Брызгуновой по употребле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интонационной структуры в альтернативных  вопрос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благодаря чему открылись новые перспективы изучения этик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Назовите основные функции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виды чередований фон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функцию голосовых связок в образовании звука речи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разновидности пись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правила слогоделения в 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языки, в которых встречаются подвижное или неподвижное удар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(перечислите) компоненты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каких отношениях находятся интонационная и логическая структуры  фра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скажите о роли ритма в фонетической  организации фра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проявляется разнообразие произносительных сти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Назовите основные функции «реч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, какие отношения складываются между фонемами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явление «веляризации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, что означают орфоэпические варианты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 соотносятся слог и морфема в тональных язык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состоит кульминативная функция уда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интонация» в физическом аспек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нтонационные средства выделения субъекта и предиката суждения в повествовательной фразе арабского литературн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обенности интонации вопросов с неизвестным предика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речевой этикет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Объясните, почему высказывание (произнесенное или написанное) понимается собеседник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характеристику группы средних согласных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артикуляторно-акустическую характеристику эмфатического согласного[</w:t>
      </w:r>
      <w:r>
        <w:rPr>
          <w:lang w:val="en-US"/>
        </w:rPr>
        <w:t>z</w:t>
      </w:r>
      <w:r>
        <w:rPr>
          <w:rFonts w:eastAsia="WL LatinAllIn1Goth;Symbol" w:cs="WL LatinAllIn1Goth;Symbol" w:ascii="WL LatinAllIn1Goth;Symbol" w:hAnsi="WL LatinAllIn1Goth;Symbol"/>
          <w:lang w:val="en-US"/>
        </w:rPr>
        <w:t></w:t>
      </w:r>
      <w:r>
        <w:rPr/>
        <w:t>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ой вид письма называют пиктографи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как определяет понятие слог теория мускульного напря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фразовое удар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элементы ритмического членения фраз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интонация», как языкового феном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тличия в интонационной структуре вопросов с частицей «</w:t>
      </w:r>
      <w:r>
        <w:rPr>
          <w:lang w:val="en-US"/>
        </w:rPr>
        <w:t>hal</w:t>
      </w:r>
      <w:r>
        <w:rPr/>
        <w:t>» в сопоставлении с вопросами с частицей «</w:t>
      </w:r>
      <w:r>
        <w:rPr>
          <w:rFonts w:cs="WL ArabicNaskh;Symbol" w:ascii="WL ArabicNaskh;Symbol" w:hAnsi="WL ArabicNaskh;Symbol"/>
        </w:rPr>
        <w:t></w:t>
      </w:r>
      <w:r>
        <w:rPr>
          <w:lang w:val="en-US"/>
        </w:rPr>
        <w:t>a</w:t>
      </w:r>
      <w:r>
        <w:rPr/>
        <w:t>»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при изучении иностранного языка особые трудности возникают при освоении сходных зву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Дайте определение понятия «речевой ак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я понятия «фонема» по Щербе Л.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характерные особенности укладов языка в артикуляционной базе арабского литературн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, что означают орфоэпические варианты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компоненты акцентно-ритмической структуры сло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 объясните причины перемещения словесного ударения в арабском литературном языке под действием ритмического фак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, из чего складывается «интонационная структура фраз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лингвистическое значение эмоционального аспекта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ределите, как  отражается смещение предиката суждения на интонационной структуре вопроса с частицей  «</w:t>
      </w:r>
      <w:r>
        <w:rPr>
          <w:lang w:val="en-US"/>
        </w:rPr>
        <w:t>hal</w:t>
      </w:r>
      <w:r>
        <w:rPr/>
        <w:t>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при изучении иностранного языка следует особое внимание уделять правильной постановке ударения и интон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Дайте определение понятия «профессиональные язык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 роль согласных и гласных в функциональных изменениях, происходящих в звучаще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фонетические процессы, соответствующие   облегчению       мускульных напряжений в потоке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инципы арабского пись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длительность и долгота с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то означает ударение речевого так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микротак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 отражаются в интонационной структуре отношения между субъектом и предикатом сужд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ажите, чем характеризуется интонационная структура высказы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почему при изучении иностранного языка следует закреплять «идеальный фонетический состав слов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Дайте определение понятия «территориальный диалек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в каких отношениях находятся звук и фоне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тличительные особенности артикуляционной базы арабского языка в сопоставлении с артикуляционной базой русского язы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что понимается под вариативностью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ие наблюдения доказывают произносительную целостность слог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фонетические процессы сопровождают выделение ударного слога в сло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ритмической группы (речевого такта)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чем заключается роль интонации в устной реч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в каких отношениях находятся такие понятия как «модель-предложение – высказыва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почему целесообразно использовать две транскрипции, отражающих идеальный фонетический состав слов и транскрипцию связной ре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АБ. ЯЗ. ТЕОРЕТИЧЕСКАЯ ФОНЕ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Дайте определение понятия «групповые жаргон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ъясните, чем определяется равновесие фонетическ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классификацию согласных арабского литературного языка по месту артикуляц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территориальные варианты произнош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сегментные единицы языка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я «словесное ударение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ситуации, когда синтаксические элементы фразы не входят в одну ритмическую группу в арабском литературном язы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ункции интон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, какое интонационное выражение находят субъект и предикат высказывания в повествовательной фраз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ясните, какие задачи ставит перед собой фоностилист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L ArabicNaskh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WL LatinAllIn1Goth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0:24:00Z</dcterms:created>
  <dc:creator>Dis</dc:creator>
  <dc:description/>
  <dc:language>en-US</dc:language>
  <cp:lastModifiedBy>Андрукович К. В.</cp:lastModifiedBy>
  <dcterms:modified xsi:type="dcterms:W3CDTF">2001-04-05T11:36:00Z</dcterms:modified>
  <cp:revision>4</cp:revision>
  <dc:subject/>
  <dc:title/>
</cp:coreProperties>
</file>