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ются особенности среднеанглийских памятников письменности, в отличие от произведений на древ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Искусство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индоевропейских кратких гласных сохранились в общегерманском языке? Почему было утрачено краткое «о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сходил процесс   озвончения  в окончании  множественного числа существительных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первого класса сильных глаголов в общегерманской системе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типы основ, определивших наиболее распространенные типы  склонения существительных в древнегермански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 значение поэмы "Бегун  по свету"? Когда и кем она была написа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Назовите причины, по которым единая древнеанглийская устная норма не сложилась одновременно с письм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ети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средствами     древнеанглийская орфография пыталась   передать звучание  древнеанглийских с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вивался  твердый (велярный) щелевой  "g"  в среднеанглийс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  состояло уменьшение именных черт инфинитива и нарастание его глагольных черт? Как изменились его     формальные показат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цели преследовали авторы работ по английской грамматике в XVI-XVII вв.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возвышения Лондонского диалекта над остальны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характеризуйте периоды в истории английского языка согласно периодизации Г. Су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этимологические дублеты? Как они складывались      в 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понятие фонологизации голоса у щелевых согласных в средне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чины  появления омографов  "bow-bow"и причины различного чтения одинаковых буквосочетаний в словах  "grow, fowl, draw,  day, way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видах индоевропейских  чередований по аблауту  была построена            система древнеанглийских сильных глаголов и как они отразились в н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сильного склонения прилагатель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изменений в способе существования английского языка в среднеанглийск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 чем связано отсутствие единой литературной нормы в раннесредне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Развлечен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ревнеанглийского преломления. Перед какими согласными оно происходи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 состояло упрощение  долгих согласных  в сред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и приведите примеры  претерито-презентных глаголов. 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руппы указательных местоимений   существовали в древнеанглийском языке?  Какие категории имели эти местоим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егерманские черты в склонении древнеанглийского име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 сказалось на развитии английского языка существование "области датского права"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произведение положило начало книгопечатанию в Англии? Кто был английским первопечатни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характеризуется    ингвеонское  выпадение  носовых перед щелевыми германскими согласными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  озвончения   группы "ks" в заимствованиях во французский язык из латы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ому периоду относится объединение в одну парадигму форм глаголов «beon» и «wesan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менения    произошли  в склонении  местоимений   в среднеанглийский и ранненово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поху начала истории английского язы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На основе какого диалекта сформировалась древнеанглийская письменная норм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и в связи с чем  начался новый, мощный приток латинских заимствований в английский язык? Приведите примеры латинских заимствований  так называемого "третьего периода"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создавалась глухая позиция древнеанглийских щелевых согласны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лись морфологические последствия количественных изменений   гласных в среднеанглийском языке?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  общегерманские черты в спряжении   древнеанглийского глаго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происхождение        имели       древнеанглийские личные местоимения?       В каких случаях в древнеанглийских языках  могли наблюдаться         этимологические различия?    Какие категории     существовали у личных местоимений     в древ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среднеанглийскому прилагательн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В чем заключается специфика употребления младших рун в Скандинавии в эпоху викинг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и кем был создан первый полный толковый словарь английского язы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ходил «Великий сдвиг гласных», если за гласным следовал сонант «r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примеры  озвончения  глухой аффрикаты  в конце слова    после безударного   гласног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оисхождение суффикса причастия первого «-ing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пособы выражения категории рода в древ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Уильяма Кэкстона в формировании национального языкового стандар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Когда и почему судопроизводство и парламент перешли на английский язы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ервы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и почему в английском языке появился звонкий шипящий? Чем объясняется отсутствие специального обозначения этого звука в орфограф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чтение буквы "(d)g  в словах  "bridge, judge, Roger, rouge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проявлялось  взаимовлияние разных основ  и классов    сильных глаголов   в среднеанглийско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 атрибутивный    комплекс  и как он проявляется в среднеанглийском прилагательн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удьбу личных местоимений в английском язы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огда английский язык стал языком художественной литературы? Кто был первым крупным английским  поэ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ременные рамки новоанглийского периода. Дайте его общ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ется задний умлаут от переднего? Какие закономерные соответствия корневых гласных в родственных германских словах сложились в результате действия заднего умлау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следствия  имели количественные изменения гласных в сред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делите отдельные группировки современных английских неправильных глаголов и объясните  их происхожд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указатели способствовали различению родов у существительных в древне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и когда латинское письмо было впервые применено для записей на древнеанглийском язы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Какое отражение нашло руническое письмо в древнеанглийской письм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начение французских заимствований в английский язы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яла специфика понятия орфографической нормы в 16-18 вв.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сторически происходил переход   сочетания"er" в  "ar"? В каком виде это явление встречается в современном 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аналитические глагольные формы, возникшие на базе причастия второго в средне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 отмирания категории рода в средне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исторические основы английской орфогра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подгруппы германской языковой группы и дайте их лингвистичес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онятию "чернильные термины" и охарактеризуйте пуристическое движение  в Англ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исхождение среднеанглийских дифтонгов в результате вокализации нёбных  щелевых соглас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чтение диграфа  "ch"  в словах  "child, chin, chance, chandelier"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класс положен в основу образования правильных глаголов в английском языке? Какие факторы этому способствова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формант «’s» притяжательного падежа близок к показателям агглютинативного типа язы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 озвончения   в середине слова после безударного гласного  в словах французского происхо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Дайте лингвистическую характеристику   "Младшей Эдды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бщественные условия национальной жизни Англии, способствовавшие формированию литературной нормы в ранненово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признакам различались гласные звуки в древ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лись орфографические последствия количественных изменений   гласных в среднеанглийском языке?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ось  диалектное варьирование личных окончаний   настоящего времени    индикатива в сред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разовывались    притяжательные   местоимения  в древнегерманских язык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поху формирования общегерманского языка-осно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ие исторические процессы тесно связаны с формированием древнегерманских народностей и их языков на основе племен и племенных диалек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условиям должен был отвечать диалект, выступающий в качестве национального стандарта? Какой из среднеанглийских диалектов соответствовал этим условия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ереднего умлаута. Какие закономерные соответствия гласных в родственных германских словах сложились в результате действия переднего умлау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"ассибиляция  согласных" и как она проявляется в современн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основные группы глаголов во всех древнегерманских языках. На чем основано это дел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индоевропейских падежей были использованы древнегерманскими языками? Назовите их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перевод Библии Джоном Уиклифом на английский язык способствовал укреплению роли лондонского диалек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От каких факторов зависело число территориальных диалектов древней Англ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Церковная и религиозная жизнь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направления изменения системы гласных в сред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фонетическим изменением объясняется произношение слов типа: «few,new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лась   генетическая связь древнеанглийских    причастий с прилагательными? Охарактеризуйте их дальнейший путь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зменения в падежной системе существительных в средне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начало развиваться сравнительно-историческое германское языкознание? Назовите авторов первых трудов по этой те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определение субстантивного эпитета и приведите его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амятник является наиболее ранним образцом среднеанглийского языка? На каком диалекте он написа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черты орфографии древне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 происхождение современного варианта произношения таких слов, как «that,  thank,  land, shall» и т.д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следствия изменений в системе сильных глаголов в среднеанглийский и ранненово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характерные  падежные окончания   существительных единственного числа  в древ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радиционной орфографией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Кто и когда впервые обратился к народу на английском языке, тем самым признав его права в общественной жизн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зменения в способе существования английского языка в среднеанглий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старые глухие германские щелевые согласные озвучивались в древ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чины двоякого прочтения буквосочетания «al» в современном английском языке. Объясните различия в произношении таких слов как «all, ball, call» и «half, palm, calf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лагольные категории различались в древнеанглийском при помощи оконча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рамматических категорий существительного в древ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в английском языке обозначалась и обозначается краткость гласного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Какое историческое событие послужило границей между древним и средним периодами в истории английского язы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Профессии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менения претерпела английская орфография в среднеанглийский период и вследствие каких фак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оисхождение   омофонов "see-sea, meet-meat", а также различное чтение диграфов в словах  "boat-boot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отличительная особенность древнегерманских слабых глаго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для обозначения окончания притяжательного падежа на письме стал использоваться апостроф? Роль апострофа в форме притяжательного падежа множественного чис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Джонатана Свифта в процессе "облагораживания" английского язы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В каких произведениях использовался древнегерманский аллитерационный сти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ельтскому влиянию на язык англосаксов. Приведите примеры кельтских заимств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создавалась звонкая позиция древнеанглийских щелевых согласны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трансформацию претерпел дифтонг "eu - iu"  в ранненово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 характеризуются древнеанглийские окончания глаголов сослагательного наклонения (настоящего и прошедшего времени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имени прилагатель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французское заимствование «chance» произносится в современном английском языке c другим начальным согласным, чем в современном французском язы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е влияние оказала христианизация Англии на древнеанглийский словар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 латинских заимствований, попавших в язык англосаксов в так называемый "Нулевой период" (согласно классификации профессора Б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цесс озвончения глухих щелевых после безударных гласных в ранненово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чины появления минимальных пар "very-ferry, rise-rice, of-off" в  истории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категории  древнеанглийского глагола и способы их вы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а типа склонения прилагательных    в древнегермански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менился характер  грамматического строя    английского языка от древнего периода до современног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Укажите временные рамки создания Англосаксонской летописи и дайте ее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пецифические черты английской литературы XIV 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дифтонгов   в древ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чтение буквы "a"  в словах  "take, make, wake, name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иноземного влияния   на формирование  современного английского с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имени существитель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she</w:t>
      </w:r>
      <w:r>
        <w:rPr/>
        <w:t>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Кто  и когда написал "Ormulum"? Чем замечательно это произвед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 Закон и право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означались согласные в древнеанглийской письмен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чтение диграфа  "au"  во французских заимствованиях  и приведите их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цесс унификации форм числа прошедшего времени. Сколько основ осталось в результате у исторически сильных глагол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     сходные черты      грамматического   строя древнеанглийского и современного немецкого язы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является автором первой научной периодизации истории английского языка? Что положено в основу этой периодизац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риведите традиционную периодизацию истории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четвертый тип  скандинавских лексических заимствований  в английский язык. Приведите примеры подобных заимств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фонологических последствий количественных изменений гласных в среднеанглийскую эпох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гда и почему в английском языке появился звонкий шипящий? Чем объясняется отсутствие специального обозначения этого звука в орфограф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приставки  как показателя причастия второго в западногермански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разряд  местоимений сформировался в среднеанглийский период на основе форм родительного падеж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древнеанглийскому прилагательн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риведите схему родственных отношений древнеанглийского языка с другими индоевропейскими и германскими язы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ижение за упорядочение орфографии в ранненовоанглийскую эпоху. С чем оно было связа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сущность умлау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являлись количественные изменения гласных в сред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характеризуются древнеанглийские окончания настоящего времени    изъявительного наклон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тепеней сравнения древнеанглийских прилагательных и морфологических  форм  их вы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, в чем заключались различия диалектов в среднеанглийск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ое отражение в английской лексике нашли древнейшие  контакты  германцев и римля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каких языков английский язык заимствовал слова в новоанглийский период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ревнеанглийские   сонорные согласные. Каковы их корн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чередование гласных в однокорневых   словах или формах слов  "child-children, wise-wisdom, keep-kept, heal-health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 древне- и среднеанглийских  личных окончаний были унаследованы литературным   английским язы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характерные  падежные окончания   существительных множественного числа  в древне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в английском языке обозначалась и обозначается долгота гласного. Приведите приме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Кто предпринял попытку христианизации англосаксов? Как это происходил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Военное дело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передвижение согласных по закону Гримма не происходил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система аффрикат и шипящих в современном 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рмальный показатель древнеанглийского инфинити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склонялись    притяжательные местоимения в древне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ревнейший вид германского пись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лингвистическую характеристику  «Старшей Эдд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и когда проявилось скандинавское влияние на английский язы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истему  кратких и долгих английских гласных к концу XII-го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явление  диграфа "wh"  в словах  "what, where, why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второго класса сильных глаголов в общегерманской системе? 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менения    произошли с личными  местоимениями   в среднеанглийский и ранненово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ется скальдическая поэзия от эддической поэз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Как называлось произведение, сочетавшее традиции англосаксонского героического эпоса и французской куртуазной литературы? В чем значение этого произве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5-10 примеров  латинских заимствований, попавших в язык англосаксов в так называемый " Первый период " (согласно классификации профессора Бо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такой Расмус Раск и в чем состоит его вклад в развитие   индоевропейских язы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чем связано существование двух разных прочтений диграфа «ow (ou)» в 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доевропейского аблау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х признаках базируется  классификация  английских местоим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ась характерная особенность древнеанглийского языка, определившая   некоторые черты современного консонантизм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Назовите внутренние факторы развития истории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является скандинавское влияние   в области английской фонетики и грамма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орфографических последствий количественных изменений гласных в среднеанглийскую эпох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прочтение имеет  буквосочетание "al" в современном английском языке? С чем это связано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функции  причастия второго в древнеанглийском языке и морфологические формы его вы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хранило ли имя прилагательное словоизменительные категории в современн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бъясняется меньшая степень исследованности сравнительно-исторического синтаксиса по сравнению с морфологи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Назовите внешние факторы развития древне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оцесс ассимиляции   латинских заимствований в древне- и среднеанглийский периоды.  Приведите примеры подобной ассими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азличную степень влияния древнеанглийского преломления на разные древнеанглийские диал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 мягкого щелевого  "g'( j )"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третьего класса сильных глаголов в общегерманской системе? 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лись содержательные и формальные изменения в склонении  английского местоим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I</w:t>
      </w:r>
      <w:r>
        <w:rPr/>
        <w:t>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йте определение понятия  «способ существования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сравнительно-исторической фонетики применительно к изучению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закона ротацизм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лись фонологические последствия количественных изменений   гласных в среднеанглийском языке? 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 причины смены суффикса  причастия перв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чем связано обособление родительного падежа существительных в средне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специфика  поэмы "Брус"? Кто автор этого произвед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К какому времени относятся древнейшие памятники древнеанглийского языка? На каких диалектах они написа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фактор сыграл решающую роль в вытеснении французского языка английским из всех сфер государственной и культурной жизни в 14-15 вв.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истоки одинакового произношения диграфов «ее» и «еа» в современном 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</w:t>
      </w:r>
      <w:r>
        <w:rPr>
          <w:lang w:val="en-US"/>
        </w:rPr>
        <w:t xml:space="preserve"> </w:t>
      </w:r>
      <w:r>
        <w:rPr/>
        <w:t>чтение</w:t>
      </w:r>
      <w:r>
        <w:rPr>
          <w:lang w:val="en-US"/>
        </w:rPr>
        <w:t xml:space="preserve"> </w:t>
      </w:r>
      <w:r>
        <w:rPr/>
        <w:t>гласных</w:t>
      </w:r>
      <w:r>
        <w:rPr>
          <w:lang w:val="en-US"/>
        </w:rPr>
        <w:t xml:space="preserve"> </w:t>
      </w:r>
      <w:r>
        <w:rPr/>
        <w:t>бук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ловах</w:t>
      </w:r>
      <w:r>
        <w:rPr>
          <w:lang w:val="en-US"/>
        </w:rPr>
        <w:t xml:space="preserve">  "man, water, wax; nut, cut, full, pull; doom, good, blood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менялись  формальные показатели причастия второго в истории английского язы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  типы основ существительных считались  наиболее продуктивными    в древнегерманских язык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язык государственной и культурной жизни Англии в среднеанглийск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Какое произведение является крупнейшим памятником письменности на гот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Государственное управление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«Великого сдвига гласных». К какому времени относится это измен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ичины неустойчивости глухих сонорных фонем типа «lh, rh, nh, wh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ются основные причины происхождение герунд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атегории  были утрачены  английскими  прилагательными     с древнеанглийского периода до современ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ам известно о происхождении местоимения «</w:t>
      </w:r>
      <w:r>
        <w:rPr>
          <w:lang w:val="en-US"/>
        </w:rPr>
        <w:t>you</w:t>
      </w:r>
      <w:r>
        <w:rPr/>
        <w:t>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Какое отражение в скандинавских лексических заимствованиях нашли англо-скандинавские языковые контак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лассификации латинских заимствований  в английский язык профессора А.С.Б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морфологических последствий количественных изменений гласных в среднеанглийскую эпох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историческую интерпретацию  различного чтения   одних и тех же    гласных в словах  "soft-open, mild-sing,  name-man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слабые глаголы  среднеанглийский период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зиции в предложении может занимать существительное в притяжательном падеже в современном английс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ревнеанглийскую орфограф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Из каких племенных диалектов развился древнеанглийский язык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ведите 5-10 примеров  латинских заимствований, попавших в язык англосаксов в так называемый " Второй период " (согласно классификации профессора Бо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группа древнеанглийских согласных была наиболее развитой? Какими рядами она была представле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е произношение звуков в более ранние периоды указывают современные английские диграфы «оо» и «о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 характеризуются древнеанглийские окончания прошедшего времени   изъявительного наклоне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проявлялось влияние смешения со скандинавскими диалектами на утрату категории рода английским существитель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атегории рода в современном английском язы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АНГЛИЙСКОГО ЯЗЫКА И ВВЕДЕНИЕ В СПЕЦФИЛОЛОГ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акое событие предопределило способ существования английского языка в среднеанглийский пери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5-10 примеров французских заимствований  в среднеанглийский язык по теме "Архитектура и домашний обиход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  суть  закона   Верн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оисхождение     корневого     гласного в словах "climb,  find, comb, old,   lamb, hand" и объясните способ его обозначения на пись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 характер изменений  групп правильных глаголов в позднем среднеанглийс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пецифика слабого склонения прилагатель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обенности склонения местоимений в среднеанглийский и ранненовоанглийск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1:59:00Z</dcterms:created>
  <dc:creator>Dis</dc:creator>
  <dc:description/>
  <dc:language>en-US</dc:language>
  <cp:lastModifiedBy>Андрукович К. В.</cp:lastModifiedBy>
  <dcterms:modified xsi:type="dcterms:W3CDTF">2001-04-03T12:14:00Z</dcterms:modified>
  <cp:revision>4</cp:revision>
  <dc:subject/>
  <dc:title/>
</cp:coreProperties>
</file>