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современные языковеды разграничивают понятия “речь” и “язык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языковая нор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ровни языка и языковые единицы каждого из уров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ональных язык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оотношение речи с невербальными средствами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транскрипционной запис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характеристики согласного по месту образован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, как произносится английская гласная в закрытом слог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Biographer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w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te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fe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communit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</w:t>
      </w:r>
      <w:r>
        <w:rPr>
          <w:color w:val="000000"/>
        </w:rPr>
        <w:t>младограмматическую</w:t>
      </w:r>
      <w:r>
        <w:rPr/>
        <w:t xml:space="preserve"> концепцию </w:t>
      </w:r>
      <w:r>
        <w:rPr>
          <w:color w:val="000000"/>
        </w:rPr>
        <w:t>письма И. А. Бодуэна де Куртенэ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зучение произносительной нормы представляет большие труд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нглийскую фонетическую шко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употребления ИК-6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дмет и задачи фоностил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стор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е согласные звуки [</w:t>
      </w:r>
      <w:r>
        <w:rPr>
          <w:rFonts w:cs="Lucida Sans Unicode;Tahoma" w:ascii="Lucida Sans Unicode;Tahoma" w:hAnsi="Lucida Sans Unicode;Tahoma"/>
          <w:color w:val="000000"/>
        </w:rPr>
        <w:t>ɵ</w:t>
      </w:r>
      <w:r>
        <w:rPr>
          <w:color w:val="000000"/>
        </w:rPr>
        <w:t>], [</w:t>
      </w:r>
      <w:r>
        <w:rPr>
          <w:rFonts w:cs="Lucida Sans Unicode;Tahoma" w:ascii="Lucida Sans Unicode;Tahoma" w:hAnsi="Lucida Sans Unicode;Tahoma"/>
          <w:color w:val="000000"/>
        </w:rPr>
        <w:t>ð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речевое член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Hungarian police have appealed to young women not to wear short skirts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tatemen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письмен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соотношение говора и диа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 частной фо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лово как фонетическую единиц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ните, в чем состоит значение правильного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истему согласных звуков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av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 xml:space="preserve">: The concept of the war crime was invented chiefly because we need to see a moral difference between ourselves and the enemy. 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identit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ой вид письма называют пиктограф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понимается под </w:t>
      </w:r>
      <w:r>
        <w:rPr>
          <w:color w:val="000000"/>
        </w:rPr>
        <w:t>орфоэпической вариант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араметры артикулярной классификации глас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К-2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аралингв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евокаль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eɪ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фразов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tle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deolog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eal</w:t>
      </w:r>
      <w:r>
        <w:rPr>
          <w:color w:val="000000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majorit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стен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узус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возникновения произносительной нормы рус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употребления ИК-3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ечевыми формул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h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словесн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is is the truth about war ― and to call it “just” is a sickening euphemism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epistemic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современное языковедение понимает под речью (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role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ц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языковому знак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состоит сонорная теория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дмет и задачи проксе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ую базу родн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, как можно классифицировать английские согласные фонемы по трем основным признака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, как произносится английская гласная в открытом слог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 интонационную разметку предложения: “</w:t>
      </w:r>
      <w:r>
        <w:rPr>
          <w:color w:val="000000"/>
          <w:lang w:val="en-US"/>
        </w:rPr>
        <w:t>Yes</w:t>
      </w:r>
      <w:r>
        <w:rPr>
          <w:color w:val="000000"/>
        </w:rPr>
        <w:t xml:space="preserve">!” </w:t>
      </w:r>
      <w:r>
        <w:rPr>
          <w:color w:val="000000"/>
          <w:lang w:val="en-US"/>
        </w:rPr>
        <w:t>the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pli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udly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tereotyp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ринципы иероглифиче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территориального диалек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противопоставляется оппозиция «фонология» ― «фонетика» в разных лингвистических школ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азличия между экспираторной и сонорной теориями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невербальными средствами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араметры, которые характеризуют звук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фарингаль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в чем состоит «Правило третьего слог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W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hou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in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wice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vocabular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ните, что понимается под слоговым пись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что понимается под </w:t>
      </w:r>
      <w:r>
        <w:rPr>
          <w:color w:val="000000"/>
        </w:rPr>
        <w:t>орфофонической</w:t>
      </w:r>
      <w:r>
        <w:rPr>
          <w:color w:val="FF0000"/>
        </w:rPr>
        <w:t xml:space="preserve"> </w:t>
      </w:r>
      <w:r>
        <w:rPr/>
        <w:t>вариант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 фонетики и фон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чественному удар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ранскрипцией культур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и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то понимают под нисходящим дифтонго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фонетическое содержание слог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His mother was a teacher and obsessively puritan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imilarl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уст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взаимоотношения системы с орфоэпическими и орфофоническими вариа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 общей фо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из чего складывается интон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речевым этике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оно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сре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особенности английской мелодики (например, сравнив ее с русско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e Kosovo Liberation Army (KLA) is now the West’s only ally on the ground inside Kosovo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betraya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орфография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вариативностью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зву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ударение как </w:t>
      </w:r>
      <w:r>
        <w:rPr>
          <w:color w:val="000000"/>
        </w:rPr>
        <w:t>просодический</w:t>
      </w:r>
      <w:r>
        <w:rPr>
          <w:color w:val="FF0000"/>
        </w:rPr>
        <w:t xml:space="preserve"> </w:t>
      </w:r>
      <w:r>
        <w:rPr>
          <w:color w:val="000000"/>
        </w:rPr>
        <w:t>различительный признак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стили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еконсонант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трифтонг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a</w:t>
      </w:r>
      <w:r>
        <w:rPr>
          <w:rFonts w:cs="Lucida Sans Unicode;Tahoma" w:ascii="Lucida Sans Unicode;Tahoma" w:hAnsi="Lucida Sans Unicode;Tahoma"/>
          <w:color w:val="000000"/>
        </w:rPr>
        <w:t>ɪə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ем отличается предложение от фонетического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Several commentators believe that, on the contrary, he knew exactly what he was doing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pronunciati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противостоит язык речи (по Соссюру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«практическую пользу» изучения уст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К-3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дмет и задачи кинес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фтон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ov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фонетическое предлож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is carve-up is part of a “master plan” to ensure our integration into the EU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ugge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чевой деятельности, языка,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рфофонической вариант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классификации звуко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фонемным составом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обенности русск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глотки в образовании зву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бъясните, почему трифтонг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a</w:t>
      </w:r>
      <w:r>
        <w:rPr>
          <w:rFonts w:cs="Lucida Sans Unicode;Tahoma" w:ascii="Lucida Sans Unicode;Tahoma" w:hAnsi="Lucida Sans Unicode;Tahoma"/>
          <w:color w:val="000000"/>
        </w:rPr>
        <w:t>ıə</w:t>
      </w:r>
      <w:r>
        <w:rPr>
          <w:color w:val="000000"/>
        </w:rPr>
        <w:t>] иногда называют ложны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особенности ритма английской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H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la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in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rougho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nk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languag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епрерыв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рритор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и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 выделяется слог в тональн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мпу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</w:rPr>
        <w:t>ə</w:t>
      </w:r>
      <w:r>
        <w:rPr>
          <w:color w:val="000000"/>
        </w:rPr>
        <w:t>: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пишите 3 фазы артикуляции отдельного зву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конечной синтаг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tionalist</w:t>
      </w:r>
      <w:r>
        <w:rPr>
          <w:color w:val="000000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ymbo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финикий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остоит принципиальное отличие литературного языка от просторечия и диал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К-6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специфические для русской культуры жесты. Поясните их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понтанного колебания голосовых связок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ере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Дайте определение начальной синтагмы. </w:t>
      </w:r>
      <w:r>
        <w:rPr>
          <w:color w:val="000000"/>
          <w:lang w:val="en-US"/>
        </w:rPr>
        <w:t>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She would cut off the long hair of her pupils and smash mirrors to prevent them admiring themselves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issu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клад В. Гумбольдта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русской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ю </w:t>
      </w:r>
      <w:r>
        <w:rPr>
          <w:color w:val="000000"/>
        </w:rPr>
        <w:t>«аллофон»</w:t>
      </w:r>
      <w:r>
        <w:rPr/>
        <w:t>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предмет и задачи акцент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“народным употреблением слова”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артикуляцию английских монофтонгов передне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v</w:t>
      </w:r>
      <w:r>
        <w:rPr>
          <w:rFonts w:cs="Lucida Sans Unicode;Tahoma" w:ascii="Lucida Sans Unicode;Tahoma" w:hAnsi="Lucida Sans Unicode;Tahoma"/>
          <w:color w:val="000000"/>
        </w:rPr>
        <w:t>ə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как произносятся сложные глаголы, состоящие из глагола и послелог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Blai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ntions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eparat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блему языка и речи в современном ее поним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м образом фиксируется возможность вариантов орфоэпической нормы в словар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бласть изучения стратификационной фон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узыкальному ударени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дмет и задачи паралингв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“лабиализация”. Приведите примеры лабиализованных звуков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характерные особенности английской артикуляц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ведите пример фонетического разбора слова: зв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His father walked out when he was a child and later killer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olidarit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устная речь влияет на письмен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рфоэпическую систему рус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на какие группы делятся согласные по месту образ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функции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ранскрипцией связ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целях используется транслитерация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то понимают под восходящим дифтонгом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ведите пример фонетического разбора слова: воп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It was she who persuaded Milosevic to take up residence in Serbia’s former royal palace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previou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ринципы англий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ся понятие языков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н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на основе каких характеристик выделяет Е. А. Брызгунова 7 типов 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обенности русского речевого этикета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артикуляцию английских монофтонгов заднего ряд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согласные фонемы по принципу участия голоса в их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Поясните, что понимается под открытым типом слога в английском языке. </w:t>
      </w:r>
      <w:r>
        <w:rPr>
          <w:color w:val="000000"/>
          <w:lang w:val="en-US"/>
        </w:rPr>
        <w:t>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But what does Serbia’s despotic ruler really believe in, if anything?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resear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скрет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ринципы возникновения диал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классификации глас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редставляет собой акцентноритмическая структура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логическ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характеризуйте монофтонг [ </w:t>
      </w:r>
      <w:r>
        <w:rPr>
          <w:rFonts w:cs="Lucida Sans Unicode;Tahoma" w:ascii="Lucida Sans Unicode;Tahoma" w:hAnsi="Lucida Sans Unicode;Tahoma"/>
          <w:color w:val="000000"/>
        </w:rPr>
        <w:t>ɔ</w:t>
      </w:r>
      <w:r>
        <w:rPr>
          <w:color w:val="000000"/>
        </w:rPr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</w:rPr>
        <w:t>ɾ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правила расстановки ударения в 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A report by traffic experts claims that girls wearing “provocative clothing” are responsible for a doubling of traffic accidents in summer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alien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мешанной единицы в речевой дина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ифференцирующ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на какие группы делятся гласные в зависимости от того, какая часть стенки языка поднимается к нёбу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имеется в виду, когда говорят, что интонация социаль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функции мелод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анскрипцию, принятую в англо-русских словарях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заднеязычные согласные английск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логическ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e politicians in Brussels have decided that the idea of a nation state is outdated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pecia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войства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диалектом переходного тип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зачем нужно изучать диал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языки относятся к политонически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раторск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онетические средства оформления уст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aɪ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иллюстрируйте смыслоразличительную роль словесного ударения в английском и русском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Nor was it formed to combat Serbian oppression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existen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уществованием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роль московского произношения в становлении орфоэпической системы русского языка в це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артикуляцией зву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понимается под слогом. Приведите примеры слого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характеристики речевого этик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5 признаков английских монофтон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</w:rPr>
        <w:t>ɵ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Укажите функции восходящего тона в английской речи. </w:t>
      </w:r>
      <w:r>
        <w:rPr>
          <w:color w:val="000000"/>
          <w:lang w:val="en-US"/>
        </w:rPr>
        <w:t>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When Cachi the poodle fell from a 13-storey block of flats in Buenos Aires, he caused a domino death effect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proporti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транскри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едмет диахронической фон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К-4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понимается под коллективным язы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a</w:t>
      </w:r>
      <w:r>
        <w:rPr>
          <w:color w:val="000000"/>
        </w:rPr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ıə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Укажите функции словесного ударения. </w:t>
      </w:r>
      <w:r>
        <w:rPr>
          <w:color w:val="000000"/>
          <w:lang w:val="en-US"/>
        </w:rPr>
        <w:t>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Labour has pushed this “constitutional revolution” so quietly that we haven’t noticed what is done to our country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distincti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“речь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рфолог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зачем нужно изучать гов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аузы. Укажите ее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ритуализацией об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артикуляцию английских монофтонгов средне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m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синтагм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H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serab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ildhoo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ffec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eply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ecur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ечев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овор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зачем нужно изучать наре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типы интон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общепринятыми метафора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вокаль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е согласные звуки [</w:t>
      </w:r>
      <w:r>
        <w:rPr>
          <w:rFonts w:cs="Lucida Sans Unicode;Tahoma" w:ascii="Lucida Sans Unicode;Tahoma" w:hAnsi="Lucida Sans Unicode;Tahoma"/>
          <w:color w:val="000000"/>
        </w:rPr>
        <w:t>ɡ</w:t>
      </w:r>
      <w:r>
        <w:rPr>
          <w:color w:val="000000"/>
        </w:rPr>
        <w:t>],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k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иведите пример фонетического разбора слова: сло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And it is she who has been the direct influence throughout the wars in Bosnia and now Kosovo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tatu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Ф. де Соссюр считает, что должны существовать две науки ― лингвистика языка и лингвистика речи, не имеющие между собой ничего общ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м «орфоэпия» и «орфоф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, которыми занимается фонолог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за счет чего создается фонетическая целостность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ют под невербальными компонентам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нофтонг [</w:t>
      </w:r>
      <w:r>
        <w:rPr>
          <w:rFonts w:cs="Lucida Sans Unicode;Tahoma" w:ascii="Lucida Sans Unicode;Tahoma" w:hAnsi="Lucida Sans Unicode;Tahoma"/>
        </w:rPr>
        <w:t>ı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е согласные звуки [</w:t>
      </w:r>
      <w:r>
        <w:rPr>
          <w:rFonts w:cs="Lucida Sans Unicode;Tahoma" w:ascii="Lucida Sans Unicode;Tahoma" w:hAnsi="Lucida Sans Unicode;Tahoma"/>
          <w:color w:val="000000"/>
        </w:rPr>
        <w:t>ʧ</w:t>
      </w:r>
      <w:r>
        <w:rPr>
          <w:color w:val="000000"/>
        </w:rPr>
        <w:t>], [</w:t>
      </w:r>
      <w:r>
        <w:rPr>
          <w:rFonts w:cs="Lucida Sans Unicode;Tahoma" w:ascii="Lucida Sans Unicode;Tahoma" w:hAnsi="Lucida Sans Unicode;Tahoma"/>
          <w:color w:val="000000"/>
        </w:rPr>
        <w:t>ʤ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еречислите возможные типы слогов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Ton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lai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nevol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stinct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doin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ay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tley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principl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письменная речь влияет на уст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принципы возникновения 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на какие группы делятся согласные по типу образ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состоит теория мускульного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ыкновенн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нофтонг [</w:t>
      </w:r>
      <w:r>
        <w:rPr>
          <w:rFonts w:cs="Lucida Sans Unicode;Tahoma" w:ascii="Lucida Sans Unicode;Tahoma" w:hAnsi="Lucida Sans Unicode;Tahoma"/>
          <w:lang w:val="en-US"/>
        </w:rPr>
        <w:t>e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бъясните, в чем состоит особенность артикуляции английских глухих согласных </w:t>
      </w:r>
      <w:r>
        <w:rPr>
          <w:rFonts w:cs="Lucida Sans Unicode;Tahoma" w:ascii="Lucida Sans Unicode;Tahoma" w:hAnsi="Lucida Sans Unicode;Tahoma"/>
          <w:color w:val="000000"/>
          <w:lang w:val="en-US"/>
        </w:rPr>
        <w:t>p</w:t>
      </w:r>
      <w:r>
        <w:rPr>
          <w:color w:val="000000"/>
        </w:rPr>
        <w:t xml:space="preserve">, </w:t>
      </w:r>
      <w:r>
        <w:rPr>
          <w:rFonts w:cs="Lucida Sans Unicode;Tahoma" w:ascii="Lucida Sans Unicode;Tahoma" w:hAnsi="Lucida Sans Unicode;Tahoma"/>
          <w:color w:val="000000"/>
        </w:rPr>
        <w:t>Ɨ</w:t>
      </w:r>
      <w:r>
        <w:rPr>
          <w:color w:val="000000"/>
        </w:rPr>
        <w:t xml:space="preserve">, </w:t>
      </w:r>
      <w:r>
        <w:rPr>
          <w:rFonts w:cs="Lucida Sans Unicode;Tahoma" w:ascii="Lucida Sans Unicode;Tahoma" w:hAnsi="Lucida Sans Unicode;Tahoma"/>
          <w:color w:val="000000"/>
          <w:lang w:val="en-US"/>
        </w:rPr>
        <w:t>k</w:t>
      </w:r>
      <w:r>
        <w:rPr>
          <w:color w:val="000000"/>
        </w:rPr>
        <w:t xml:space="preserve"> (в отличие, например, от соответствующих согласных в русском языке)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то понимается под фонетическим разбором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a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r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tler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audien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ринципы звуков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русской графики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«практическую пользу» изучения фо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чередованием фон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“кинема”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ую базу изучаемого язы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группы английских согласных звуков по способу образ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Поясните, от чего зависит информация слов, вводящих прямую речь. Привед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меры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ese are parasites, “reducing all that is imaginative to pedestrian autobiography”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ethnic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механизм правления речев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адиционны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классификации согласных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употребления ИК-2 (по Е. А. Брызгуновой). Разметьте интон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елодическим рисунком фраз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несонорного зву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</w:rPr>
        <w:t>ƚ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то понимается под закрытым типом слога в английском язык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Finall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te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ographers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headlin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клад А. А. Потебни в развитие учения о языке 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а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с какими науками связана фонетика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свободному удар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тилем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монофтонг [</w:t>
      </w:r>
      <w:r>
        <w:rPr>
          <w:rFonts w:cs="Lucida Sans Unicode;Tahoma" w:ascii="Lucida Sans Unicode;Tahoma" w:hAnsi="Lucida Sans Unicode;Tahoma"/>
          <w:color w:val="000000"/>
        </w:rPr>
        <w:t>ɔ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пишите артикуляцию щелевых согласных звуков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ем отличается словосочетание от фонетического соче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f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v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younge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что понимается под пись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простореч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араметры артикулярной классификации согласных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русский язык с точки зрения подвижности/неподвижности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“темпом речи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нофтонг [</w:t>
      </w:r>
      <w:r>
        <w:rPr>
          <w:rFonts w:cs="Lucida Sans Unicode;Tahoma" w:ascii="Lucida Sans Unicode;Tahoma" w:hAnsi="Lucida Sans Unicode;Tahoma"/>
        </w:rPr>
        <w:t>æ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е согласные звуки [</w:t>
      </w:r>
      <w:r>
        <w:rPr>
          <w:rFonts w:cs="Lucida Sans Unicode;Tahoma" w:ascii="Lucida Sans Unicode;Tahoma" w:hAnsi="Lucida Sans Unicode;Tahoma"/>
          <w:color w:val="000000"/>
        </w:rPr>
        <w:t>ʃ</w:t>
      </w:r>
      <w:r>
        <w:rPr>
          <w:color w:val="000000"/>
        </w:rPr>
        <w:t>], [</w:t>
      </w:r>
      <w:r>
        <w:rPr>
          <w:rFonts w:cs="Lucida Sans Unicode;Tahoma" w:ascii="Lucida Sans Unicode;Tahoma" w:hAnsi="Lucida Sans Unicode;Tahoma"/>
          <w:color w:val="000000"/>
        </w:rPr>
        <w:t>ʒ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роиллюстрируйте смыслоразличительную функцию длительности гласного в английск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they rob literature of its “enchantment” by seeking to explain it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occu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две формы существования языка можно выдел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простореч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веляризац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понимается под структурой слога. Укажите наиболее часто встречающиеся структурные типы слог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“силой голоса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нофтонг [</w:t>
      </w:r>
      <w:r>
        <w:rPr>
          <w:rFonts w:cs="Lucida Sans Unicode;Tahoma" w:ascii="Lucida Sans Unicode;Tahoma" w:hAnsi="Lucida Sans Unicode;Tahoma"/>
        </w:rPr>
        <w:t>ı</w:t>
      </w:r>
      <w:r>
        <w:rPr/>
        <w:t>: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</w:rPr>
        <w:t>ŋ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оясните, какие согласные называют предвокальным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rri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</w:t>
      </w:r>
      <w:r>
        <w:rPr>
          <w:color w:val="000000"/>
        </w:rPr>
        <w:t>-</w:t>
      </w:r>
      <w:r>
        <w:rPr>
          <w:color w:val="000000"/>
          <w:lang w:val="en-US"/>
        </w:rPr>
        <w:t>called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R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tch</w:t>
      </w:r>
      <w:r>
        <w:rPr>
          <w:color w:val="000000"/>
        </w:rPr>
        <w:t>”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repea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е три вида знаковых единиц выделяются в речевой динамике. Охарактеризуй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огда возникает проблема нормы в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знаки, характеризующие зв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функции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мелод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“транслитерацией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й согласный звук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k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“фонетическое словосочета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It is composed mainly of wealthy businessmen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communit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Перечислите стадии развития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ы взаимодействия между разными диалек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ем обусловлено деление произносительных органов на активные и пассивны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правила произношения ― один из самых существенных элементов культуры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зуйте гласные английского языка по участию губ в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дифтонг [</w:t>
      </w:r>
      <w:r>
        <w:rPr>
          <w:rFonts w:cs="Lucida Sans Unicode;Tahoma" w:ascii="Lucida Sans Unicode;Tahoma" w:hAnsi="Lucida Sans Unicode;Tahoma"/>
          <w:color w:val="000000"/>
        </w:rPr>
        <w:t>ɛə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Укажите, в чем состоит различие в произношении сложных существительных (</w:t>
      </w:r>
      <w:r>
        <w:rPr>
          <w:color w:val="000000"/>
          <w:lang w:val="en-US"/>
        </w:rPr>
        <w:t>dining</w:t>
      </w:r>
      <w:r>
        <w:rPr>
          <w:color w:val="000000"/>
        </w:rPr>
        <w:t>-</w:t>
      </w:r>
      <w:r>
        <w:rPr>
          <w:color w:val="000000"/>
          <w:lang w:val="en-US"/>
        </w:rPr>
        <w:t>ro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reen</w:t>
      </w:r>
      <w:r>
        <w:rPr>
          <w:color w:val="000000"/>
        </w:rPr>
        <w:t>-</w:t>
      </w:r>
      <w:r>
        <w:rPr>
          <w:color w:val="000000"/>
          <w:lang w:val="en-US"/>
        </w:rPr>
        <w:t>house</w:t>
      </w:r>
      <w:r>
        <w:rPr>
          <w:color w:val="000000"/>
        </w:rPr>
        <w:t>) и словосочетаний с прилагательным в роли определения 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e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ou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nc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irl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Сделай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онацио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т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>: She met Milosevic and fell in love with him when they were students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Напишите транскрипцию слова:</w:t>
      </w:r>
      <w:r>
        <w:rPr>
          <w:color w:val="000000"/>
          <w:lang w:val="en-US"/>
        </w:rPr>
        <w:t>religiou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Охарактеризуйте принципы рус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нареч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основные положения МФШ (по статье </w:t>
      </w:r>
      <w:r>
        <w:rPr>
          <w:color w:val="000000"/>
        </w:rPr>
        <w:t xml:space="preserve">Реформатского </w:t>
      </w:r>
      <w:r>
        <w:rPr/>
        <w:t>«</w:t>
      </w:r>
      <w:r>
        <w:rPr>
          <w:color w:val="000000"/>
        </w:rPr>
        <w:t>Основные положения МФШ</w:t>
      </w:r>
      <w:r>
        <w:rPr/>
        <w:t>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принципы слогодел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убличную речь с точки зрения стиля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практической транскри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>Охарактеризуйте английские согласные звуки [</w:t>
      </w:r>
      <w:r>
        <w:rPr>
          <w:rFonts w:cs="Lucida Sans Unicode;Tahoma" w:ascii="Lucida Sans Unicode;Tahoma" w:hAnsi="Lucida Sans Unicode;Tahoma"/>
          <w:color w:val="000000"/>
        </w:rPr>
        <w:t>Ɨ</w:t>
      </w:r>
      <w:r>
        <w:rPr>
          <w:color w:val="000000"/>
        </w:rPr>
        <w:t>], [</w:t>
      </w:r>
      <w:r>
        <w:rPr>
          <w:rFonts w:cs="Lucida Sans Unicode;Tahoma" w:ascii="Lucida Sans Unicode;Tahoma" w:hAnsi="Lucida Sans Unicode;Tahoma"/>
          <w:color w:val="000000"/>
          <w:lang w:val="en-US"/>
        </w:rPr>
        <w:t>d</w:t>
      </w:r>
      <w:r>
        <w:rPr>
          <w:color w:val="000000"/>
        </w:rPr>
        <w:t>]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Укажите функции нисходящего тона в английской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Сделайте интонационную разметку предложения: </w:t>
      </w:r>
      <w:r>
        <w:rPr>
          <w:color w:val="000000"/>
          <w:lang w:val="en-US"/>
        </w:rPr>
        <w:t>Thes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enci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e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lai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olution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jigsaw</w:t>
      </w:r>
      <w:r>
        <w:rPr>
          <w:color w:val="000000"/>
        </w:rPr>
        <w:t>”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Напишите транскрипцию слова: </w:t>
      </w:r>
      <w:r>
        <w:rPr>
          <w:color w:val="000000"/>
          <w:lang w:val="en-US"/>
        </w:rPr>
        <w:t>stigmatisati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7:45:00Z</dcterms:created>
  <dc:creator>Dis</dc:creator>
  <dc:description/>
  <dc:language>en-US</dc:language>
  <cp:lastModifiedBy>Андрукович К. В.</cp:lastModifiedBy>
  <dcterms:modified xsi:type="dcterms:W3CDTF">2001-04-01T18:33:00Z</dcterms:modified>
  <cp:revision>3</cp:revision>
  <dc:subject/>
  <dc:title/>
</cp:coreProperties>
</file>