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ингвостилистики. Объясните ее предмет и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в чем состоит функция троп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ют под образной экпрессивностью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ифмы</w:t>
      </w:r>
      <w:r>
        <w:rPr>
          <w:rFonts w:cs="Times New Roman" w:ascii="Times New Roman" w:hAnsi="Times New Roman"/>
          <w:b/>
          <w:sz w:val="24"/>
          <w:lang w:val="en-US"/>
        </w:rPr>
        <w:t>:</w:t>
        <w:br/>
      </w:r>
      <w:r>
        <w:rPr>
          <w:rFonts w:cs="Times New Roman" w:ascii="Times New Roman" w:hAnsi="Times New Roman"/>
          <w:sz w:val="24"/>
          <w:lang w:val="en-US"/>
        </w:rPr>
        <w:t xml:space="preserve">My mother bore me in the southern </w:t>
      </w:r>
      <w:r>
        <w:rPr>
          <w:rFonts w:cs="Times New Roman" w:ascii="Times New Roman" w:hAnsi="Times New Roman"/>
          <w:sz w:val="24"/>
          <w:u w:val="single"/>
          <w:lang w:val="en-US"/>
        </w:rPr>
        <w:t>wild</w:t>
      </w:r>
      <w:r>
        <w:rPr>
          <w:rFonts w:cs="Times New Roman" w:ascii="Times New Roman" w:hAnsi="Times New Roman"/>
          <w:sz w:val="24"/>
          <w:lang w:val="en-US"/>
        </w:rPr>
        <w:t>,</w:t>
        <w:br/>
        <w:t>And I am black, but O! my soul is white;</w:t>
        <w:br/>
        <w:t xml:space="preserve">White as an angel is the English </w:t>
      </w:r>
      <w:r>
        <w:rPr>
          <w:rFonts w:cs="Times New Roman" w:ascii="Times New Roman" w:hAnsi="Times New Roman"/>
          <w:sz w:val="24"/>
          <w:u w:val="single"/>
          <w:lang w:val="en-US"/>
        </w:rPr>
        <w:t>child</w:t>
      </w:r>
      <w:r>
        <w:rPr>
          <w:rFonts w:cs="Times New Roman" w:ascii="Times New Roman" w:hAnsi="Times New Roman"/>
          <w:sz w:val="24"/>
          <w:lang w:val="en-US"/>
        </w:rPr>
        <w:t>,</w:t>
        <w:br/>
        <w:t>But I am black as if bereav'd of light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риторической фигур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смежной рифм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и запятых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предисловие У. Вордсворта ко второму изданию его «Лирических баллад» (1880)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ю «разговорный стиль»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 xml:space="preserve">«Flowers! </w:t>
      </w:r>
      <w:r>
        <w:rPr>
          <w:rFonts w:cs="Times New Roman" w:ascii="Times New Roman" w:hAnsi="Times New Roman"/>
          <w:sz w:val="24"/>
          <w:lang w:val="en-US"/>
        </w:rPr>
        <w:t>You wouldn't believe it, madam, the flowers he used to bring me!»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бъясните взаимосвязь литературоведческой стилистики с поэтикой и теорией литератур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ют под пояснительным эпитет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лексической валентностью. Приведите</w:t>
      </w:r>
      <w:r>
        <w:rPr>
          <w:lang w:val="en-US"/>
        </w:rPr>
        <w:t xml:space="preserve"> </w:t>
      </w:r>
      <w:r>
        <w:rPr/>
        <w:t>примеры</w:t>
      </w:r>
      <w:r>
        <w:rPr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ифмы</w:t>
      </w:r>
      <w:r>
        <w:rPr>
          <w:rFonts w:cs="Times New Roman" w:ascii="Times New Roman" w:hAnsi="Times New Roman"/>
          <w:b/>
          <w:sz w:val="24"/>
          <w:lang w:val="en-US"/>
        </w:rPr>
        <w:t>:</w:t>
        <w:br/>
      </w:r>
      <w:r>
        <w:rPr>
          <w:rFonts w:cs="Times New Roman" w:ascii="Times New Roman" w:hAnsi="Times New Roman"/>
          <w:sz w:val="24"/>
          <w:lang w:val="en-US"/>
        </w:rPr>
        <w:t xml:space="preserve">In every cry of every </w:t>
      </w:r>
      <w:r>
        <w:rPr>
          <w:rFonts w:cs="Times New Roman" w:ascii="Times New Roman" w:hAnsi="Times New Roman"/>
          <w:sz w:val="24"/>
          <w:u w:val="single"/>
          <w:lang w:val="en-US"/>
        </w:rPr>
        <w:t>Man</w:t>
      </w:r>
      <w:r>
        <w:rPr>
          <w:rFonts w:cs="Times New Roman" w:ascii="Times New Roman" w:hAnsi="Times New Roman"/>
          <w:sz w:val="24"/>
          <w:lang w:val="en-US"/>
        </w:rPr>
        <w:t>,</w:t>
        <w:br/>
        <w:t>In every Infant's cry of fear,</w:t>
        <w:br/>
        <w:t xml:space="preserve">In every voice, in every </w:t>
      </w:r>
      <w:r>
        <w:rPr>
          <w:rFonts w:cs="Times New Roman" w:ascii="Times New Roman" w:hAnsi="Times New Roman"/>
          <w:sz w:val="24"/>
          <w:u w:val="single"/>
          <w:lang w:val="en-US"/>
        </w:rPr>
        <w:t>ban</w:t>
      </w:r>
      <w:r>
        <w:rPr>
          <w:rFonts w:cs="Times New Roman" w:ascii="Times New Roman" w:hAnsi="Times New Roman"/>
          <w:sz w:val="24"/>
          <w:lang w:val="en-US"/>
        </w:rPr>
        <w:t>,</w:t>
        <w:br/>
        <w:t>The mind - forg'd manacles I hear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на чем основан эффект синтаксической конвергенци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звукоподражанием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возможные средства шрифтового выделения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как в современной стилистике решается вопрос о функциональном стиле художественной литерату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почему возникает избыточность, как она выражается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 </w:t>
      </w:r>
      <w:r>
        <w:rPr>
          <w:rFonts w:cs="Times New Roman" w:ascii="Times New Roman" w:hAnsi="Times New Roman"/>
          <w:sz w:val="24"/>
          <w:lang w:val="en-US"/>
        </w:rPr>
        <w:t>Was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arvellou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rip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Объясните, как можно установить, что является приемом, а что – выразительным средств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термины «эксплицитный» и «имплицитный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слово»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lang w:val="en-US"/>
        </w:rPr>
        <w:br/>
        <w:t>All days are nights to see till I see thee,</w:t>
        <w:br/>
        <w:t>And nights bright days when dreams do show thee me;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His composition was not bad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эмфатической конструкци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, как называется раздел поэтики, посвященный ритмической структуре литературных произведений и ее эффективности в передаче мысли и эмоц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графической образностью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предмет и задачи ортологии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Дайте определение диалекта. Приведит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меры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илистическог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вления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Her love letters I returned to the detectives for filing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Дайте определение литературоведческой стилистики. Объясните ее предмет и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ирон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именно междометия являются чистыми знаками эмоци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We were the first that ever burst</w:t>
        <w:br/>
        <w:t>Into that silent sea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ется под зевгм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звукописью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эквивалентом текст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газетного стиля. Приведите примеры особенностей газетного стиля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Поясните, что понимается под «избыточностью». Приведит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меры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илистическог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вления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«Life is dear to the aged,</w:t>
        <w:br/>
        <w:t>And honour a little thing;</w:t>
        <w:br/>
        <w:t>I would gladly sell the secret,»</w:t>
        <w:br/>
        <w:t>Quoth the Pict to the King..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Дайте определение морфологической стилистики. Укажите ее предмет и методы исслед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луотмеченной структур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понимают под </w:t>
      </w:r>
      <w:r>
        <w:rPr>
          <w:color w:val="000000"/>
        </w:rPr>
        <w:t>импликационалом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lang w:val="en-US"/>
        </w:rPr>
        <w:t>Their daughter is like an angel;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nd painful pleasure turns to pleasing pain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предмет синтаксис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аллитераци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и пунктуаци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и охарактеризуйте стили, входящие в группу книжных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Поясните, в чем заключается проблема контекста для стилистики декодирования. Приведит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меры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илистическог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вления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From the bonny bells of heather</w:t>
        <w:br/>
        <w:t>They brewed a drink long-syne..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Объясните, чем занимается сопоставительная стилистика. Укажите, как сопоставительная стилистика связана с переводоведение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разницу между пояснительным эпитетом и метафорически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морфологическая валентность»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 </w:t>
        <w:br/>
      </w:r>
      <w:r>
        <w:rPr>
          <w:rFonts w:cs="Times New Roman" w:ascii="Times New Roman" w:hAnsi="Times New Roman"/>
          <w:sz w:val="24"/>
          <w:lang w:val="en-US"/>
        </w:rPr>
        <w:t xml:space="preserve">When I was a younger man - two wives ago, 250.000 cigarettes ago ...; 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he moon looked like a polished brass basin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синтаксической конвергенцие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опоясывающей рифм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ю многоточия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 понятие «обратная связь»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явление синонимической аттракции сленга. Приведите пример художественного произведения, в котором оно присутствует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 </w:t>
      </w:r>
      <w:r>
        <w:rPr>
          <w:rFonts w:cs="Times New Roman" w:ascii="Times New Roman" w:hAnsi="Times New Roman"/>
          <w:sz w:val="24"/>
          <w:lang w:val="en-US"/>
        </w:rPr>
        <w:t>A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ired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Дайте определение коннотативному  значению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 понятию «троп». Укажите роль тропов в толковании и интерпретации текст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термину «историзм»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ифмы</w:t>
      </w:r>
      <w:r>
        <w:rPr>
          <w:rFonts w:cs="Times New Roman" w:ascii="Times New Roman" w:hAnsi="Times New Roman"/>
          <w:b/>
          <w:sz w:val="24"/>
          <w:lang w:val="en-US"/>
        </w:rPr>
        <w:t>:</w:t>
        <w:br/>
      </w:r>
      <w:r>
        <w:rPr>
          <w:rFonts w:cs="Times New Roman" w:ascii="Times New Roman" w:hAnsi="Times New Roman"/>
          <w:sz w:val="24"/>
          <w:lang w:val="en-US"/>
        </w:rPr>
        <w:t xml:space="preserve">No motion has she now, no </w:t>
      </w:r>
      <w:r>
        <w:rPr>
          <w:rFonts w:cs="Times New Roman" w:ascii="Times New Roman" w:hAnsi="Times New Roman"/>
          <w:sz w:val="24"/>
          <w:u w:val="single"/>
          <w:lang w:val="en-US"/>
        </w:rPr>
        <w:t>force</w:t>
      </w:r>
      <w:r>
        <w:rPr>
          <w:rFonts w:cs="Times New Roman" w:ascii="Times New Roman" w:hAnsi="Times New Roman"/>
          <w:sz w:val="24"/>
          <w:lang w:val="en-US"/>
        </w:rPr>
        <w:t>;</w:t>
        <w:br/>
        <w:t>She neigher hear nor sees;</w:t>
        <w:br/>
        <w:t xml:space="preserve">Roll'd round in earth's diurnal </w:t>
      </w:r>
      <w:r>
        <w:rPr>
          <w:rFonts w:cs="Times New Roman" w:ascii="Times New Roman" w:hAnsi="Times New Roman"/>
          <w:sz w:val="24"/>
          <w:u w:val="single"/>
          <w:lang w:val="en-US"/>
        </w:rPr>
        <w:t>course</w:t>
      </w:r>
      <w:r>
        <w:rPr>
          <w:rFonts w:cs="Times New Roman" w:ascii="Times New Roman" w:hAnsi="Times New Roman"/>
          <w:sz w:val="24"/>
          <w:lang w:val="en-US"/>
        </w:rPr>
        <w:br/>
        <w:t>With rocks and stones and trees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синтаксической синоними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метр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как благодаря пунктуации создается эффект ирони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ем обусловлено возникновение и существование функциональных стилей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Объясните, что понимается под «компрессией». Приведит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меры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илистическог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вления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There was not a moment to be lost: away went Alice like the wind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Дайте определение синтаксической стилистики. Укажите ее предмет и методы исслед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антономасие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разницу между эмоциональным и оценочным компонентом значения слов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ифмы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en-US"/>
        </w:rPr>
        <w:br/>
        <w:t>In every cry of every Man,</w:t>
        <w:br/>
        <w:t xml:space="preserve">In every Infant's cry of </w:t>
      </w:r>
      <w:r>
        <w:rPr>
          <w:rFonts w:cs="Times New Roman" w:ascii="Times New Roman" w:hAnsi="Times New Roman"/>
          <w:sz w:val="24"/>
          <w:u w:val="single"/>
          <w:lang w:val="en-US"/>
        </w:rPr>
        <w:t>fear</w:t>
      </w:r>
      <w:r>
        <w:rPr>
          <w:rFonts w:cs="Times New Roman" w:ascii="Times New Roman" w:hAnsi="Times New Roman"/>
          <w:sz w:val="24"/>
          <w:lang w:val="en-US"/>
        </w:rPr>
        <w:t>,</w:t>
        <w:br/>
        <w:t>In every voice, in every ban,</w:t>
        <w:br/>
        <w:t xml:space="preserve">The mind - forg'd manacles I </w:t>
      </w:r>
      <w:r>
        <w:rPr>
          <w:rFonts w:cs="Times New Roman" w:ascii="Times New Roman" w:hAnsi="Times New Roman"/>
          <w:sz w:val="24"/>
          <w:u w:val="single"/>
          <w:lang w:val="en-US"/>
        </w:rPr>
        <w:t>hear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имел в виду М.М. Бахтин, говоря о многоголосии речи персонаже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акромонограмм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роль эмоциональных пауз в тексте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ется под «книжными словами»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макроконтекст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 xml:space="preserve">Surrey all in one blaze like a forest fire. </w:t>
      </w:r>
      <w:r>
        <w:rPr>
          <w:rFonts w:cs="Times New Roman" w:ascii="Times New Roman" w:hAnsi="Times New Roman"/>
          <w:sz w:val="24"/>
          <w:lang w:val="en-US"/>
        </w:rPr>
        <w:t>Great clouds of dirty yellow smoke rolling up. Nine carat gold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Объясните, какие виды информации могут встречаться в реч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 высказывание: «в литературном произведении образность создается взаимодействием узуальной и контекстуальной образности слов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эмоциональной лексики. Приведите</w:t>
      </w:r>
      <w:r>
        <w:rPr>
          <w:lang w:val="en-US"/>
        </w:rPr>
        <w:t xml:space="preserve"> </w:t>
      </w:r>
      <w:r>
        <w:rPr/>
        <w:t>примеры</w:t>
      </w:r>
      <w:r>
        <w:rPr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lang w:val="en-US"/>
        </w:rPr>
        <w:t>His eyes were green as leaves;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His cup of satisfaction was full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метрическими элементами повтора. Перечислите их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почему аллитерация имеет особенно большое значение для английской поэтической традиции. Приведите примеры аллитерац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зачем нередко писатель включает в речь персонажей их диалектные особенност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ю «образная экспрессивность»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ется под контекстом ситуаци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«Why don't you shut you great big old gob, you poor bloody odl fool!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Дайте определение денотативному значению слова. Приведите примеры.</w:t>
      </w:r>
    </w:p>
    <w:p>
      <w:pPr>
        <w:pStyle w:val="TextBody"/>
        <w:numPr>
          <w:ilvl w:val="1"/>
          <w:numId w:val="1"/>
        </w:numPr>
        <w:jc w:val="left"/>
        <w:rPr>
          <w:spacing w:val="0"/>
        </w:rPr>
      </w:pPr>
      <w:r>
        <w:rPr>
          <w:spacing w:val="0"/>
        </w:rPr>
        <w:t>Дайте определение термина «подтекст». Укажите роль подтекста в художественном произведен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ют под синонимическим повтором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lang w:val="en-US"/>
        </w:rPr>
        <w:t>Since I left you, your eye is in my mind;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or there can live not hatred in thine eye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, в целях чего используется тавтологический повтор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ясните, в чем состоит функция звукоподражания. Приведите примеры. 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ю восклицательного знака в восклицательных предложениях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взгляд Т.С. Элиота на современную поэзию (взаимосвязь прозы и поэзии)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ют под речевой характеристикой персонаж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Uneasy lies the head that wears a crown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 xml:space="preserve">Дайте определение грамматической стилистики. Укажите ее предмет и методы исследов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различие между простой метафорой и развернутой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ют под увеличительной экпрессивностью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ифмы</w:t>
      </w:r>
      <w:r>
        <w:rPr>
          <w:rFonts w:cs="Times New Roman" w:ascii="Times New Roman" w:hAnsi="Times New Roman"/>
          <w:b/>
          <w:sz w:val="24"/>
          <w:lang w:val="en-US"/>
        </w:rPr>
        <w:t>:</w:t>
        <w:br/>
      </w:r>
      <w:r>
        <w:rPr>
          <w:rFonts w:cs="Times New Roman" w:ascii="Times New Roman" w:hAnsi="Times New Roman"/>
          <w:sz w:val="24"/>
          <w:lang w:val="en-US"/>
        </w:rPr>
        <w:t>No motion has she now, no force;</w:t>
        <w:br/>
        <w:t xml:space="preserve">She neigher hear nor </w:t>
      </w:r>
      <w:r>
        <w:rPr>
          <w:rFonts w:cs="Times New Roman" w:ascii="Times New Roman" w:hAnsi="Times New Roman"/>
          <w:sz w:val="24"/>
          <w:u w:val="single"/>
          <w:lang w:val="en-US"/>
        </w:rPr>
        <w:t>sees</w:t>
      </w:r>
      <w:r>
        <w:rPr>
          <w:rFonts w:cs="Times New Roman" w:ascii="Times New Roman" w:hAnsi="Times New Roman"/>
          <w:sz w:val="24"/>
          <w:lang w:val="en-US"/>
        </w:rPr>
        <w:t>;</w:t>
        <w:br/>
        <w:t>Roll'd round in earth's diurnal course</w:t>
        <w:br/>
        <w:t>With rocks and stones and trees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грамматической функцией инверси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цезурной рифм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 высказывание:</w:t>
        <w:br/>
        <w:t>«эстетическое воздействие поэзии зависит от сочетания обеих реализаций: графики и звучания»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 особенность построения английских газетных заголовков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ется под профессиональной лексик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Break, break, break</w:t>
        <w:br/>
        <w:t>On thy cold stones, O Sea!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Объясните, что понимается под выразительными средствами язы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метафор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Дайте определение понятию «полисемия»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«I play for seasons; not Eternities!»</w:t>
        <w:br/>
        <w:t>Says Nature, laughing on her way...;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ome in the speaking silence of a dream ..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и риторического вопрос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обратной рифмы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ю курсив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поэзию Г. Грея как пример классического поэтического стил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литературно-разговорного стиля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lang w:val="en-US"/>
        </w:rPr>
        <w:t>Bu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a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e</w:t>
      </w:r>
      <w:r>
        <w:rPr>
          <w:rFonts w:cs="Times New Roman" w:ascii="Times New Roman" w:hAnsi="Times New Roman"/>
          <w:sz w:val="24"/>
        </w:rPr>
        <w:t xml:space="preserve">? </w:t>
      </w:r>
      <w:r>
        <w:rPr>
          <w:rFonts w:cs="Times New Roman" w:ascii="Times New Roman" w:hAnsi="Times New Roman"/>
          <w:sz w:val="24"/>
          <w:lang w:val="en-US"/>
        </w:rPr>
        <w:t xml:space="preserve">Of course, we can!» </w:t>
      </w:r>
      <w:r>
        <w:rPr>
          <w:rFonts w:cs="Times New Roman" w:ascii="Times New Roman" w:hAnsi="Times New Roman"/>
          <w:sz w:val="24"/>
        </w:rPr>
        <w:t>(высказывание принадлежит одному человеку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Объясните, что понимается в стилистике под информацией первого рода и информацией второго ро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зволяет эпитет считать лексико-синтаксическим тропом. Приведите примеры эпит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что понимают под ситуативными синонимами. Приведите примеры. 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  <w:br/>
      </w:r>
      <w:r>
        <w:rPr>
          <w:rFonts w:cs="Times New Roman" w:ascii="Times New Roman" w:hAnsi="Times New Roman"/>
          <w:sz w:val="24"/>
          <w:lang w:val="en-US"/>
        </w:rPr>
        <w:t>I shall go shod in silk,</w:t>
        <w:br/>
        <w:t>And you in wool,</w:t>
        <w:br/>
        <w:t>White as a white cow's milk,</w:t>
        <w:br/>
        <w:t>More beautiful</w:t>
        <w:br/>
        <w:t>Than the breast of a gull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авторскую речь (с точки зрения В.В. Виноградова)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ассонанс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отражает графическая форма стих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какая лексика считается торжественно-возвышенн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Поясните функцию использования просторечия в прямой речи персонажей. Приведит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меры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илистическог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вления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Sure I am, from what I have heard, and from what I have seen ..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Дайте определение термина «уровень» с точки зрения лингвостил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эпитет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ексико-семантического варианта (ЛСВ)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ифмы</w:t>
      </w:r>
      <w:r>
        <w:rPr>
          <w:rFonts w:cs="Times New Roman" w:ascii="Times New Roman" w:hAnsi="Times New Roman"/>
          <w:b/>
          <w:sz w:val="24"/>
          <w:lang w:val="en-US"/>
        </w:rPr>
        <w:t>:</w:t>
        <w:br/>
      </w:r>
      <w:r>
        <w:rPr>
          <w:rFonts w:cs="Times New Roman" w:ascii="Times New Roman" w:hAnsi="Times New Roman"/>
          <w:sz w:val="24"/>
          <w:lang w:val="en-US"/>
        </w:rPr>
        <w:t>On what wings dare he aspire?</w:t>
        <w:br/>
        <w:t>What the hand dare seize the fire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кольцевым повтором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консонанс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какова роль зрительного восприятия при чтении поэз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в чем состоит цель стилистического анализа с точки зрения теории информаци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«подхвату» и «повтору». Укажите общее и различия в их значении для разговорной речи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илистическог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вления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His voice was small as a sparrow's,</w:t>
        <w:br/>
        <w:t>And shrill and wonderful clear:</w:t>
        <w:br/>
        <w:t>«I would gladly sell my secret,</w:t>
        <w:br/>
        <w:t>Only my son I fear...»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Объясните, каким образом стилистика связана с теорией информац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семантическим согласованием. Приведите примеры семантического несоглас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ое значение называется метонимическим. Приведите</w:t>
      </w:r>
      <w:r>
        <w:rPr>
          <w:lang w:val="en-US"/>
        </w:rPr>
        <w:t xml:space="preserve"> </w:t>
      </w:r>
      <w:r>
        <w:rPr/>
        <w:t>примеры</w:t>
      </w:r>
      <w:r>
        <w:rPr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 xml:space="preserve">Lest </w:t>
      </w:r>
      <w:r>
        <w:rPr>
          <w:rFonts w:cs="Times New Roman" w:ascii="Times New Roman" w:hAnsi="Times New Roman"/>
          <w:sz w:val="24"/>
          <w:u w:val="single"/>
          <w:lang w:val="en-US"/>
        </w:rPr>
        <w:t>the wise world</w:t>
      </w:r>
      <w:r>
        <w:rPr>
          <w:rFonts w:cs="Times New Roman" w:ascii="Times New Roman" w:hAnsi="Times New Roman"/>
          <w:sz w:val="24"/>
          <w:lang w:val="en-US"/>
        </w:rPr>
        <w:t xml:space="preserve"> should look into your moan</w:t>
        <w:br/>
        <w:t>And mock you with me after I am gone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речевой характеристикой персонаж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«эвфонией»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примеры выделения курсивом цитаты. Поясните необходимость ее выде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субъекта (по Ю.М. Скребневу)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социолингвистическими факторам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 </w:t>
      </w:r>
      <w:r>
        <w:rPr>
          <w:rFonts w:cs="Times New Roman" w:ascii="Times New Roman" w:hAnsi="Times New Roman"/>
          <w:sz w:val="24"/>
        </w:rPr>
        <w:t>Isn't she beauti</w:t>
      </w:r>
      <w:r>
        <w:rPr>
          <w:rFonts w:cs="Times New Roman" w:ascii="Times New Roman" w:hAnsi="Times New Roman"/>
          <w:sz w:val="24"/>
          <w:lang w:val="en-US"/>
        </w:rPr>
        <w:t>ful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Объясните, почему деление стилистических средств на выразительные и изобразительные условно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радиционной метафор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лексическим значением слова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lang w:val="en-US"/>
        </w:rPr>
        <w:t>He is terribly smart;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he is awfully beautiful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полисиндетоном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роль аллитерации в современной поэзи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ю восклицательного знака в предложениях, которые по форме не являются восклицательным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с помощью каких средств выполняются в газетном стиле эстетическая и контактоустанавливающая функци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может ли научный стиль встречаться в художественной литературе. Если да,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What on earth are you doing!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Объясните, что понимается под изобразительными средствами язы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ют под метафорическим эпитетом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синоним»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ифмы</w:t>
      </w:r>
      <w:r>
        <w:rPr>
          <w:rFonts w:cs="Times New Roman" w:ascii="Times New Roman" w:hAnsi="Times New Roman"/>
          <w:b/>
          <w:sz w:val="24"/>
          <w:lang w:val="en-US"/>
        </w:rPr>
        <w:t>:</w:t>
        <w:br/>
      </w:r>
      <w:r>
        <w:rPr>
          <w:rFonts w:cs="Times New Roman" w:ascii="Times New Roman" w:hAnsi="Times New Roman"/>
          <w:sz w:val="24"/>
          <w:lang w:val="en-US"/>
        </w:rPr>
        <w:t>And I made a rural pen,</w:t>
        <w:br/>
        <w:t xml:space="preserve">And I stain'd the water </w:t>
      </w:r>
      <w:r>
        <w:rPr>
          <w:rFonts w:cs="Times New Roman" w:ascii="Times New Roman" w:hAnsi="Times New Roman"/>
          <w:sz w:val="24"/>
          <w:u w:val="single"/>
          <w:lang w:val="en-US"/>
        </w:rPr>
        <w:t>clear</w:t>
      </w:r>
      <w:r>
        <w:rPr>
          <w:rFonts w:cs="Times New Roman" w:ascii="Times New Roman" w:hAnsi="Times New Roman"/>
          <w:sz w:val="24"/>
          <w:lang w:val="en-US"/>
        </w:rPr>
        <w:t>,</w:t>
        <w:br/>
        <w:t>And I wrote my happy songs</w:t>
        <w:br/>
        <w:t xml:space="preserve">Every child may joy to </w:t>
      </w:r>
      <w:r>
        <w:rPr>
          <w:rFonts w:cs="Times New Roman" w:ascii="Times New Roman" w:hAnsi="Times New Roman"/>
          <w:sz w:val="24"/>
          <w:u w:val="single"/>
          <w:lang w:val="en-US"/>
        </w:rPr>
        <w:t>hear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экспрессивной функцией инверси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точной рифм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когда применяется эмфатический курсив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функциональный стиль как историческую категорию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Поясните, какой дифференциальный признак является характерным для диалектов и национальных вариантов языка. Приведит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меры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илистическог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вления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Down by the shore he had them;</w:t>
        <w:br/>
        <w:t>And there on the giddy brink -</w:t>
        <w:br/>
        <w:t>«I will give you life, ye vermin,</w:t>
        <w:br/>
        <w:t>For the secret of the drink.»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Объясните, что понимается под стилистикой язы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 метоним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color w:val="000000"/>
        </w:rPr>
        <w:t>Объясните, что понимается под номинативным значением слова. Приведи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меры</w:t>
      </w:r>
      <w:r>
        <w:rPr>
          <w:color w:val="000000"/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White as an angel is the English child,</w:t>
        <w:br/>
        <w:t>But I am black, as if bereav'd of light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транспозици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рифмы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художественное произведение (на выбор) с точки зрения графической образност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какие требования выдвигаются к синтаксической структуре научного текст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, на каких уровнях языка возникает компрессия, как она выражается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 </w:t>
      </w:r>
      <w:r>
        <w:rPr>
          <w:rFonts w:cs="Times New Roman" w:ascii="Times New Roman" w:hAnsi="Times New Roman"/>
          <w:sz w:val="24"/>
        </w:rPr>
        <w:br/>
        <w:t>Isn't the weather beautiful!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Дайте определение стилистики. Укажите ее предмет, методы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в каких целях применяются полуотмеченные структуры. Приведите примеры их употреб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лексемы. 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 тип рифмы:</w:t>
        <w:br/>
      </w:r>
      <w:r>
        <w:rPr>
          <w:rFonts w:cs="Times New Roman" w:ascii="Times New Roman" w:hAnsi="Times New Roman"/>
          <w:sz w:val="24"/>
        </w:rPr>
        <w:t xml:space="preserve">Tyger! </w:t>
      </w:r>
      <w:r>
        <w:rPr>
          <w:rFonts w:cs="Times New Roman" w:ascii="Times New Roman" w:hAnsi="Times New Roman"/>
          <w:sz w:val="24"/>
          <w:lang w:val="en-US"/>
        </w:rPr>
        <w:t>Tyger! burning bright</w:t>
        <w:br/>
        <w:t>In the forests of the night ..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функции авторской речи. Поясните их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парономасие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фигурными стихам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основные положения поэмы «Поэтическое искусство» Н. Буало (1636-1711)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детский язык (baby-talk) как вариант фамильярно-разговорного стиля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илистическог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вления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Being your slave, what should I do but tend upon the hours and times of your desire?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Дайте определение прагматической функции языка. Объясните, в чем она проявляется. Приведите примеры.</w:t>
      </w:r>
    </w:p>
    <w:p>
      <w:pPr>
        <w:pStyle w:val="TextBody"/>
        <w:numPr>
          <w:ilvl w:val="1"/>
          <w:numId w:val="1"/>
        </w:numPr>
        <w:jc w:val="left"/>
        <w:rPr/>
      </w:pPr>
      <w:r>
        <w:rPr/>
        <w:t xml:space="preserve">Объясните, чем отличается </w:t>
      </w:r>
      <w:r>
        <w:rPr>
          <w:spacing w:val="0"/>
        </w:rPr>
        <w:t>импликация от эллипс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«денотативным» значением слова. Приведите</w:t>
      </w:r>
      <w:r>
        <w:rPr>
          <w:lang w:val="en-US"/>
        </w:rPr>
        <w:t xml:space="preserve"> </w:t>
      </w:r>
      <w:r>
        <w:rPr/>
        <w:t>примеры</w:t>
      </w:r>
      <w:r>
        <w:rPr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lang w:val="en-US"/>
        </w:rPr>
        <w:t>The performance was not bad;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e inched our way along  the road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эпифор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ритмическую организацию проз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и кавычек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в чем состоит отличие ортологии от лингвистик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ется под синонимической аттракцие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 xml:space="preserve">We went in through the shop. </w:t>
      </w:r>
      <w:r>
        <w:rPr>
          <w:rFonts w:cs="Times New Roman" w:ascii="Times New Roman" w:hAnsi="Times New Roman"/>
          <w:sz w:val="24"/>
          <w:lang w:val="en-US"/>
        </w:rPr>
        <w:t>Smell of boot polish like a lion cage. Back room with an old kitchen range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Укажите уровни анализа литературного произведения. Объясни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инекдох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нужно разграничивать компоненты коннотаций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  <w:br/>
      </w:r>
      <w:r>
        <w:rPr>
          <w:rFonts w:cs="Times New Roman" w:ascii="Times New Roman" w:hAnsi="Times New Roman"/>
          <w:sz w:val="24"/>
          <w:lang w:val="en-US"/>
        </w:rPr>
        <w:t>... the lady saw</w:t>
        <w:br/>
        <w:t>But the gloomy clouds and sky; The fields breathe sweet, the daisies kiss our feel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анадиплозисом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перекрестной рифм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на что обычно направлены графические средств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в чем состоит особенность экспрессивности в научном тексте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Поясните функцию использования сленга в прямой речи персонажей. Приведит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меры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илистическог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вления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Spring begins with the first narcissus, rather cold and shy and wintry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Объясните, в каком смысле уровень есть иерархическая ступень в организации формы и содержания текста. Приведите примеры.</w:t>
      </w:r>
    </w:p>
    <w:p>
      <w:pPr>
        <w:pStyle w:val="TextBody"/>
        <w:numPr>
          <w:ilvl w:val="1"/>
          <w:numId w:val="1"/>
        </w:numPr>
        <w:jc w:val="left"/>
        <w:rPr>
          <w:spacing w:val="0"/>
        </w:rPr>
      </w:pPr>
      <w:r>
        <w:rPr>
          <w:spacing w:val="0"/>
        </w:rPr>
        <w:t>Дайте определение аллюзи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оннотации. Приведите</w:t>
      </w:r>
      <w:r>
        <w:rPr>
          <w:lang w:val="en-US"/>
        </w:rPr>
        <w:t xml:space="preserve"> </w:t>
      </w:r>
      <w:r>
        <w:rPr/>
        <w:t>примеры</w:t>
      </w:r>
      <w:r>
        <w:rPr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 xml:space="preserve">And when he to </w:t>
      </w:r>
      <w:r>
        <w:rPr>
          <w:rFonts w:cs="Times New Roman" w:ascii="Times New Roman" w:hAnsi="Times New Roman"/>
          <w:sz w:val="24"/>
          <w:u w:val="single"/>
          <w:lang w:val="en-US"/>
        </w:rPr>
        <w:t>the green wood</w:t>
      </w:r>
      <w:r>
        <w:rPr>
          <w:rFonts w:cs="Times New Roman" w:ascii="Times New Roman" w:hAnsi="Times New Roman"/>
          <w:sz w:val="24"/>
          <w:lang w:val="en-US"/>
        </w:rPr>
        <w:t xml:space="preserve"> went,</w:t>
        <w:br/>
        <w:t>No body saw he there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хиазмом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какие фонетические стилистические средства называются авторским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собственно графическими средствами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Объясните, почему границы между стилями не могут быть жестким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диалектной лексик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Tyger, tyger, burning bright..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Объясните разницу между денотативным и коннотативным значением сл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омпозиционной метафор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оцедуру проверки наличия в коннотации слова дополнительных компонентов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No longer morn for me when I am dead</w:t>
        <w:br/>
        <w:t>Than you shall hear the surly sullen bell</w:t>
        <w:br/>
        <w:t>Give warning to the world that I am fled</w:t>
        <w:br/>
        <w:t xml:space="preserve">From </w:t>
      </w:r>
      <w:r>
        <w:rPr>
          <w:rFonts w:cs="Times New Roman" w:ascii="Times New Roman" w:hAnsi="Times New Roman"/>
          <w:sz w:val="24"/>
          <w:u w:val="single"/>
          <w:lang w:val="en-US"/>
        </w:rPr>
        <w:t>this vile world</w:t>
      </w:r>
      <w:r>
        <w:rPr>
          <w:rFonts w:cs="Times New Roman" w:ascii="Times New Roman" w:hAnsi="Times New Roman"/>
          <w:sz w:val="24"/>
          <w:lang w:val="en-US"/>
        </w:rPr>
        <w:t>, with vilest worms to dwell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ю «авторская речь»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ритм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стилистические функции графических средств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ется под «автологией»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терминологической лексик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Was sweeter far than hone,</w:t>
        <w:br/>
        <w:t>Was stronger far than wine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Дайте определение понятию «образ». Укажите соотношение между образом и формой содерж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составляющие поэтической метафоры (по Р.Уэллеку). приведите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частичный повтор»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She took the berries with her hand,</w:t>
        <w:br/>
        <w:t>And the love with her sweet eyes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синтаксические способы компресси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звуковым повтором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примеры выделения курсивом служебных слов. Поясните необходимость шрифтового выде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 на примерах различие между понятиями «система языка», «норма», «индивидуальная речь»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стилистического контекст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 </w:t>
      </w:r>
      <w:r>
        <w:rPr>
          <w:rFonts w:cs="Times New Roman" w:ascii="Times New Roman" w:hAnsi="Times New Roman"/>
          <w:sz w:val="24"/>
        </w:rPr>
        <w:t>Am not I right!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Поясните значение термина «стилистика декодирования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гиперболической метафоры. Приведите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color w:val="000000"/>
        </w:rPr>
        <w:t xml:space="preserve">Объясните, как может реализоваться </w:t>
      </w:r>
      <w:r>
        <w:rPr/>
        <w:t>прямое значение слова. Приведите</w:t>
      </w:r>
      <w:r>
        <w:rPr>
          <w:lang w:val="en-US"/>
        </w:rPr>
        <w:t xml:space="preserve"> </w:t>
      </w:r>
      <w:r>
        <w:rPr/>
        <w:t>примеры</w:t>
      </w:r>
      <w:r>
        <w:rPr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lang w:val="en-US"/>
        </w:rPr>
        <w:t>My mistress' eyes are nothing like the sun; And yet to times in hope my verse shall stand,</w:t>
        <w:br/>
        <w:t xml:space="preserve">Praising they worth, despite </w:t>
      </w:r>
      <w:r>
        <w:rPr>
          <w:rFonts w:cs="Times New Roman" w:ascii="Times New Roman" w:hAnsi="Times New Roman"/>
          <w:sz w:val="24"/>
          <w:u w:val="single"/>
          <w:lang w:val="en-US"/>
        </w:rPr>
        <w:t>his cruel hand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ется под силлепсисом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арарифмы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примеры выделения курсивом эпиграфов. Поясните необходимость их выде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роль газеты в обществе. Выделите основные черты газетного стил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сленгу. Поясните, почему сленг не выделяют как особый стиль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 </w:t>
      </w:r>
      <w:r>
        <w:rPr>
          <w:rFonts w:cs="Times New Roman" w:ascii="Times New Roman" w:hAnsi="Times New Roman"/>
          <w:sz w:val="24"/>
          <w:lang w:val="en-US"/>
        </w:rPr>
        <w:t>D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yo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mi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qui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ow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her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please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Дайте определение стилистического приема (И.Р.Гальперин)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 литот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оценочным компонентом значения слов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No longer morn for me when I am dead</w:t>
        <w:br/>
        <w:t>Than you shall hear the surly sullen bell</w:t>
        <w:br/>
        <w:t>Give warning to the world that I am fled</w:t>
        <w:br/>
        <w:t xml:space="preserve">From this vile world, with </w:t>
      </w:r>
      <w:r>
        <w:rPr>
          <w:rFonts w:cs="Times New Roman" w:ascii="Times New Roman" w:hAnsi="Times New Roman"/>
          <w:sz w:val="24"/>
          <w:u w:val="single"/>
          <w:lang w:val="en-US"/>
        </w:rPr>
        <w:t>vilest worms</w:t>
      </w:r>
      <w:r>
        <w:rPr>
          <w:rFonts w:cs="Times New Roman" w:ascii="Times New Roman" w:hAnsi="Times New Roman"/>
          <w:sz w:val="24"/>
          <w:lang w:val="en-US"/>
        </w:rPr>
        <w:t xml:space="preserve"> to dwell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ют под реприз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считает В.М. Жирмундский самым существенным признаком рифм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стилистические функции отсутствия точки в относительно длинном текст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ите и охарактеризуйте стили, входящие в группу разговорных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, какие функции языка играют в разговорном стиле важную роль. Поясните их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илистическог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вления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In some places there are odd yellow tulips, slender, spiky, and Chinese - looking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Дайте определение лексической стилистики. Укажите ее предмет и методы исслед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текстовой импликац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четыре компонента  коннотаций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  <w:br/>
      </w:r>
      <w:r>
        <w:rPr>
          <w:rFonts w:cs="Times New Roman" w:ascii="Times New Roman" w:hAnsi="Times New Roman"/>
          <w:sz w:val="24"/>
          <w:lang w:val="en-US"/>
        </w:rPr>
        <w:t>Wherever we go</w:t>
        <w:br/>
        <w:t>Silence will fall like dews</w:t>
        <w:br/>
        <w:t>On white silence below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функции речи персонажей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фонетическим стилистическим средствам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как в тексте оформляются эмоциональные пауз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с чем связана стилевая структура язык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Поясните, что понимается под стилистическим функционированием контекста. Приведит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меры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илистическог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вления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... down she came upon a heap of sticks and dry leaves, and the fall was over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Укажите, что является задачей стилистического описания и стилистического анализа текст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ют под тавтологическим эпитетом? Приведите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автология»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lang w:val="en-US"/>
        </w:rPr>
        <w:br/>
        <w:t>I want my daughter's skin to be as white as snow, her eyes as black as trees and her lips as red as blood;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oral is far more red than her lip's red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тавтологие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функции ритма и метрических средств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как благодаря пунктуации создается эффект неуверенност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функциональным стилям. Перечислите их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ринято понимать под иррадиацие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Queer how it works out, isn't it?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Дайте определение поэтики. Укажите ее предмет и методы и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олицетворение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синтаксическая  валентность»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 xml:space="preserve">Heart of the </w:t>
      </w:r>
      <w:r>
        <w:rPr>
          <w:rFonts w:cs="Times New Roman" w:ascii="Times New Roman" w:hAnsi="Times New Roman"/>
          <w:sz w:val="24"/>
          <w:u w:val="single"/>
          <w:lang w:val="en-US"/>
        </w:rPr>
        <w:t>heartless world</w:t>
      </w:r>
      <w:r>
        <w:rPr>
          <w:rFonts w:cs="Times New Roman" w:ascii="Times New Roman" w:hAnsi="Times New Roman"/>
          <w:sz w:val="24"/>
          <w:lang w:val="en-US"/>
        </w:rPr>
        <w:t>,</w:t>
        <w:br/>
        <w:t>Dear heart, and thought of you</w:t>
        <w:br/>
        <w:t>Is the pain at my side,</w:t>
        <w:br/>
        <w:t>The shadow that chills my view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арактеризуйте авторскую речь как средство раскрытия образа автора в художественном произведении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приблизительной рифм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примеры выделения курсивом поэтических вставок. Поясните необходимость их выде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количественно-качественную характеристику газетного стиля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Поясните, что понимают под профессиональной лексикой. Приведит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меры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илистическог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вления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In graves that were like children's</w:t>
        <w:br/>
        <w:t>On many a mountain head,</w:t>
        <w:br/>
        <w:t>The Brewsters of the Heather</w:t>
        <w:br/>
        <w:t>Lay numbered with the dead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Опишите структуру образа. Охарактеризуйте ее компоненты.</w:t>
      </w:r>
    </w:p>
    <w:p>
      <w:pPr>
        <w:pStyle w:val="TextBody"/>
        <w:numPr>
          <w:ilvl w:val="1"/>
          <w:numId w:val="1"/>
        </w:numPr>
        <w:jc w:val="left"/>
        <w:rPr>
          <w:spacing w:val="0"/>
        </w:rPr>
      </w:pPr>
      <w:r>
        <w:rPr>
          <w:spacing w:val="0"/>
        </w:rPr>
        <w:t>Объясните, зачем в художественном произведении используется цитат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экспрессивным компонентом значения слов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No longer morn for me when I am dead</w:t>
        <w:br/>
        <w:t xml:space="preserve">Than you shall hear </w:t>
      </w:r>
      <w:r>
        <w:rPr>
          <w:rFonts w:cs="Times New Roman" w:ascii="Times New Roman" w:hAnsi="Times New Roman"/>
          <w:sz w:val="24"/>
          <w:u w:val="single"/>
          <w:lang w:val="en-US"/>
        </w:rPr>
        <w:t>the surly sullen bell</w:t>
      </w:r>
      <w:r>
        <w:rPr>
          <w:rFonts w:cs="Times New Roman" w:ascii="Times New Roman" w:hAnsi="Times New Roman"/>
          <w:sz w:val="24"/>
          <w:lang w:val="en-US"/>
        </w:rPr>
        <w:br/>
        <w:t>Give warning to the world that I am fled</w:t>
        <w:br/>
        <w:t>From this vile world, with vilest worms to dwell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ют под риторическим вопросом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женской рифм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примеры выделения курсивом местоимений. Поясните необходимость их выделения шрифт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что понимается под «количественной экспрессивностью»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сходство и различие между литературно-разговорным и фамильярно-разговорным стилям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Aren't you ashamed of yourself!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Дайте определение фонетической стилистики. Укажите ее предмет и методы исследова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эллипс». Приведите 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эмоцие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lang w:val="en-US"/>
        </w:rPr>
        <w:br/>
        <w:t>O, never say that I was false of heart,</w:t>
        <w:br/>
        <w:t xml:space="preserve">Though absence seemed my </w:t>
      </w:r>
      <w:r>
        <w:rPr>
          <w:rFonts w:cs="Times New Roman" w:ascii="Times New Roman" w:hAnsi="Times New Roman"/>
          <w:sz w:val="24"/>
          <w:u w:val="single"/>
          <w:lang w:val="en-US"/>
        </w:rPr>
        <w:t>flame</w:t>
      </w:r>
      <w:r>
        <w:rPr>
          <w:rFonts w:cs="Times New Roman" w:ascii="Times New Roman" w:hAnsi="Times New Roman"/>
          <w:sz w:val="24"/>
          <w:lang w:val="en-US"/>
        </w:rPr>
        <w:t xml:space="preserve"> to qualify;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Sometimes too hot the </w:t>
      </w:r>
      <w:r>
        <w:rPr>
          <w:rFonts w:cs="Times New Roman" w:ascii="Times New Roman" w:hAnsi="Times New Roman"/>
          <w:sz w:val="24"/>
          <w:u w:val="single"/>
          <w:lang w:val="en-US"/>
        </w:rPr>
        <w:t>eye of heaven</w:t>
      </w:r>
      <w:r>
        <w:rPr>
          <w:rFonts w:cs="Times New Roman" w:ascii="Times New Roman" w:hAnsi="Times New Roman"/>
          <w:sz w:val="24"/>
          <w:lang w:val="en-US"/>
        </w:rPr>
        <w:t xml:space="preserve"> shines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в чем состоит роль транспозиции в синтаксисе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в чем состоит композиционная роль рифмы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ю «граффон»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регистр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как в разговорном стиле проявляет себя эмотивная функция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 xml:space="preserve">Hallo! </w:t>
      </w:r>
      <w:r>
        <w:rPr>
          <w:rFonts w:cs="Times New Roman" w:ascii="Times New Roman" w:hAnsi="Times New Roman"/>
          <w:sz w:val="24"/>
          <w:lang w:val="en-US"/>
        </w:rPr>
        <w:t>Here come two lovers!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Дайте определение контекстуального лексического значения слов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на чем основыввается непредсказуемость полуотмеченной структур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тилистическим компонентом значения слов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  <w:br/>
      </w:r>
      <w:r>
        <w:rPr>
          <w:rFonts w:cs="Times New Roman" w:ascii="Times New Roman" w:hAnsi="Times New Roman"/>
          <w:sz w:val="24"/>
          <w:lang w:val="en-US"/>
        </w:rPr>
        <w:t>Her eyes like angels watch them still;</w:t>
        <w:br/>
        <w:t>Her brows like bended bows do stand..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в чем состоит экспрессивный потенциал номинативных односоставных предложени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головной рифм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примеры выделения курсивом служебных глаголов. Поясните необходимость их выделения шрифт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ю «научный стиль»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ьте соотношение разговорного стиля с формой и видом речи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</w:t>
      </w:r>
      <w:r>
        <w:rPr>
          <w:rFonts w:cs="Times New Roman" w:ascii="Times New Roman" w:hAnsi="Times New Roman"/>
          <w:sz w:val="24"/>
        </w:rPr>
        <w:br/>
        <w:t>«Do you remember him?»</w:t>
        <w:br/>
      </w:r>
      <w:r>
        <w:rPr>
          <w:rFonts w:cs="Times New Roman" w:ascii="Times New Roman" w:hAnsi="Times New Roman"/>
          <w:sz w:val="24"/>
          <w:lang w:val="en-US"/>
        </w:rPr>
        <w:t>«I do. I do,» she said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Объясните, что понимается под стилистикой речи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аллитерация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интенсификатора. Приведите 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ифмы</w:t>
      </w:r>
      <w:r>
        <w:rPr>
          <w:rFonts w:cs="Times New Roman" w:ascii="Times New Roman" w:hAnsi="Times New Roman"/>
          <w:b/>
          <w:sz w:val="24"/>
          <w:lang w:val="en-US"/>
        </w:rPr>
        <w:t>:</w:t>
        <w:br/>
      </w:r>
      <w:r>
        <w:rPr>
          <w:rFonts w:cs="Times New Roman" w:ascii="Times New Roman" w:hAnsi="Times New Roman"/>
          <w:sz w:val="24"/>
          <w:lang w:val="en-US"/>
        </w:rPr>
        <w:t>But there were dreams to sell</w:t>
        <w:br/>
        <w:t xml:space="preserve">Ill dedst thou </w:t>
      </w:r>
      <w:r>
        <w:rPr>
          <w:rFonts w:cs="Times New Roman" w:ascii="Times New Roman" w:hAnsi="Times New Roman"/>
          <w:sz w:val="24"/>
          <w:u w:val="single"/>
          <w:lang w:val="en-US"/>
        </w:rPr>
        <w:t>buy</w:t>
      </w:r>
      <w:r>
        <w:rPr>
          <w:rFonts w:cs="Times New Roman" w:ascii="Times New Roman" w:hAnsi="Times New Roman"/>
          <w:sz w:val="24"/>
          <w:lang w:val="en-US"/>
        </w:rPr>
        <w:t>;</w:t>
        <w:br/>
        <w:t>Life is a dream, they tell,</w:t>
        <w:br/>
        <w:t xml:space="preserve">Waking to </w:t>
      </w:r>
      <w:r>
        <w:rPr>
          <w:rFonts w:cs="Times New Roman" w:ascii="Times New Roman" w:hAnsi="Times New Roman"/>
          <w:sz w:val="24"/>
          <w:u w:val="single"/>
          <w:lang w:val="en-US"/>
        </w:rPr>
        <w:t>die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ю «речь персонажей»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мужской рифм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в чем заключается особенность формы существования литературного произведения от формы существования произведения изобразительного искусства в своем отношении к материал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язык как систему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 функцию использования профессиональной лексики в прямой речи персонаже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илистическог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вления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The king rode, and was angry,</w:t>
        <w:br/>
        <w:t>Black was his brow and pale,</w:t>
        <w:br/>
        <w:t>To rule in a land of heather</w:t>
        <w:br/>
        <w:t>And lack the Heather Ale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Перечислите функции язык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аллегория»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ереносному значению слова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ифмы</w:t>
      </w:r>
      <w:r>
        <w:rPr>
          <w:rFonts w:cs="Times New Roman" w:ascii="Times New Roman" w:hAnsi="Times New Roman"/>
          <w:b/>
          <w:sz w:val="24"/>
          <w:lang w:val="en-US"/>
        </w:rPr>
        <w:t>:</w:t>
        <w:br/>
      </w:r>
      <w:r>
        <w:rPr>
          <w:rFonts w:cs="Times New Roman" w:ascii="Times New Roman" w:hAnsi="Times New Roman"/>
          <w:sz w:val="24"/>
          <w:lang w:val="en-US"/>
        </w:rPr>
        <w:t xml:space="preserve">But there were dreams to </w:t>
      </w:r>
      <w:r>
        <w:rPr>
          <w:rFonts w:cs="Times New Roman" w:ascii="Times New Roman" w:hAnsi="Times New Roman"/>
          <w:sz w:val="24"/>
          <w:u w:val="single"/>
          <w:lang w:val="en-US"/>
        </w:rPr>
        <w:t>sell</w:t>
        <w:br/>
      </w:r>
      <w:r>
        <w:rPr>
          <w:rFonts w:cs="Times New Roman" w:ascii="Times New Roman" w:hAnsi="Times New Roman"/>
          <w:sz w:val="24"/>
          <w:lang w:val="en-US"/>
        </w:rPr>
        <w:t>Ill dedst thou buy;</w:t>
        <w:br/>
        <w:t xml:space="preserve">Life is a dream, they </w:t>
      </w:r>
      <w:r>
        <w:rPr>
          <w:rFonts w:cs="Times New Roman" w:ascii="Times New Roman" w:hAnsi="Times New Roman"/>
          <w:sz w:val="24"/>
          <w:u w:val="single"/>
          <w:lang w:val="en-US"/>
        </w:rPr>
        <w:t>tell</w:t>
      </w:r>
      <w:r>
        <w:rPr>
          <w:rFonts w:cs="Times New Roman" w:ascii="Times New Roman" w:hAnsi="Times New Roman"/>
          <w:sz w:val="24"/>
          <w:lang w:val="en-US"/>
        </w:rPr>
        <w:t>,</w:t>
        <w:br/>
        <w:t>Waking to die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инверси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бедной рифмой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стилистические функции точк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шите особенности научного стиля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>Дайте определение просторечной лексики. Приведит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меры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ип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илистическог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вления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br/>
        <w:t>Should auld acquaintance be forgot,</w:t>
        <w:br/>
        <w:t>And never brought to min'?</w:t>
        <w:br/>
        <w:t>Should auld acquaintance be forgot,</w:t>
        <w:br/>
        <w:t>And days o' lang syne?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ГЛ. ЯЗ. СТИЛИСТИКА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Объясните, что понимается под степенью эксплицитности словесного образ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гиперболе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ют под сленгом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Определит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ид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опа</w:t>
      </w:r>
      <w:r>
        <w:rPr>
          <w:rFonts w:cs="Times New Roman" w:ascii="Times New Roman" w:hAnsi="Times New Roman"/>
          <w:b/>
          <w:sz w:val="24"/>
          <w:lang w:val="en-US"/>
        </w:rPr>
        <w:t xml:space="preserve">: </w:t>
        <w:br/>
      </w:r>
      <w:r>
        <w:rPr>
          <w:rFonts w:cs="Times New Roman" w:ascii="Times New Roman" w:hAnsi="Times New Roman"/>
          <w:sz w:val="24"/>
          <w:lang w:val="en-US"/>
        </w:rPr>
        <w:t>Her skin was like a grape whose veins</w:t>
        <w:br/>
        <w:t>Run snow instead of wine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что понимается под внутренним монологом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, какие фонетические стилистические средства называются исполнительским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примеры выделения курсивом слов другого языка. Поясните необходимость их выделения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понятия «нейтральный стиль» и назовите его основное свойство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е, в чем состоит синтаксическая специфика разговорной речи.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Определите тип стилистического явления:  </w:t>
      </w:r>
      <w:r>
        <w:rPr>
          <w:rFonts w:cs="Times New Roman" w:ascii="Times New Roman" w:hAnsi="Times New Roman"/>
          <w:sz w:val="24"/>
        </w:rPr>
        <w:t>In went Mr. Pickwick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pacing w:val="-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7:17:00Z</dcterms:created>
  <dc:creator>Dis</dc:creator>
  <dc:description/>
  <dc:language>en-US</dc:language>
  <cp:lastModifiedBy>Андрукович К. В.</cp:lastModifiedBy>
  <dcterms:modified xsi:type="dcterms:W3CDTF">2001-04-01T18:27:00Z</dcterms:modified>
  <cp:revision>6</cp:revision>
  <dc:subject/>
  <dc:title/>
</cp:coreProperties>
</file>