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How long are they going to stay in Paris? You have to pass the exams before you can enter university; I wonder if you know the new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Португалия; Можно закрыть окно? Здесь холодно; Она высокая и стройная со светлыми волнистыми волосами; Как вы думаете, кто ответственен за нале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get to work; Aim; To be il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Noisy; Comedy; Worrie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Ann is … intelligent than her sister.</w:t>
        <w:br/>
        <w:t>She wanted to have a small party, but forty guests … up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  <w:br/>
      </w:r>
      <w:r>
        <w:rPr>
          <w:lang w:val="en-US"/>
        </w:rPr>
        <w:t>am, is или are. … I right?</w:t>
        <w:br/>
        <w:t>Max went to France in June. He never (to be) there befo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don’t never drink coffee?</w:t>
        <w:br/>
        <w:t>Nurses look patients after.</w:t>
        <w:br/>
        <w:t>If only could he help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never go shopping … weekends.</w:t>
        <w:br/>
        <w:t>My back aches … sitting at the computer all day.</w:t>
        <w:br/>
        <w:t>My nephew, George, works … bank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Plane, table, train, ca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  <w:br/>
      </w:r>
      <w:r>
        <w:rPr>
          <w:lang w:val="en-US"/>
        </w:rPr>
        <w:t xml:space="preserve">I </w:t>
      </w:r>
      <w:r>
        <w:rPr>
          <w:b/>
          <w:lang w:val="en-US"/>
        </w:rPr>
        <w:t xml:space="preserve">learnt </w:t>
      </w:r>
      <w:r>
        <w:rPr>
          <w:lang w:val="en-US"/>
        </w:rPr>
        <w:t>some Spanish words when I was in Madri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The sun shone every day while I was on holiday; The city was packed with tourists; Alice got married in her late twenti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Завтракать; разнообразные овощи; На ваш рейс производиться посадка у третьего выхода; У Саймон хорошие перспективы продвижения по служб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Sad; To question; A teacher at the Universi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At work; Heavy food; Guil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 xml:space="preserve">… is your telephone number? </w:t>
        <w:br/>
        <w:t>People who live in … shouldn’t throw ston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</w:r>
      <w:r>
        <w:rPr>
          <w:lang w:val="en-US"/>
        </w:rPr>
        <w:br/>
        <w:t>If you need some bread, (to go) to the baker’s.</w:t>
        <w:br/>
        <w:t>Could you (to water) the flowers, pleas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ere does he going tonight?</w:t>
        <w:br/>
        <w:t>The room is cleaning every day.</w:t>
        <w:br/>
        <w:t>Everybody expected him going to colleg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e have lunch … one o'clock.</w:t>
        <w:br/>
        <w:t>Margaretha is addicted … English tea.</w:t>
        <w:br/>
        <w:t>Lynn is good … accounts and paperwor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Skiing, painting, windsurfing, ice-skat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  <w:br/>
      </w:r>
      <w:r>
        <w:rPr>
          <w:lang w:val="en-US"/>
        </w:rPr>
        <w:t>I used to smoke. but I gave … last yea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at’s this in English? You are speaking very quietly. I can’t hear you; I wanted to find out when we could meet and discuss the contrac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Чашка кофе; В кухне стоит (есть) новая плита; Я еду в Голландию, чтобы  увидеть тюльпаны; Боюсь, его сейчас нет. Что ему переда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phone somebody / to telephone somebody; Complicated; To tell off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Beautiful; Full-time; Polit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here were you … evening?</w:t>
        <w:br/>
        <w:t>― Where you … to?</w:t>
        <w:br/>
        <w:t>― To my frien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  <w:br/>
      </w:r>
      <w:r>
        <w:rPr>
          <w:lang w:val="en-US"/>
        </w:rPr>
        <w:t>am, is или are. There … a door and two windows in the room.</w:t>
        <w:br/>
        <w:t>The road (to repair) ye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n weekends I sometimes go shopping.</w:t>
        <w:br/>
        <w:t>He asked that I wanted to go home.</w:t>
        <w:br/>
        <w:t>I wanted that he will join 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 flower shop is … the church and the school.</w:t>
        <w:br/>
        <w:t>My sister likes the countryside. She often goes … a stroll along the river.</w:t>
        <w:br/>
        <w:t>Has Michael succeeded … banking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pie, cake, pizza, juic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sentence in the indirect speech.</w:t>
      </w:r>
      <w:r>
        <w:rPr>
          <w:lang w:val="en-US"/>
        </w:rPr>
        <w:br/>
        <w:t>‘What are you thinking about?’ Thelma asked Ja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at’s your favourite season? At the end of the year she might get a good payment; She offered to lend me some mone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Парикмахер; Зимой мы ходили на лыжах каждые выходные; Я позвоню тебе, как только приеду; Джона уволили по сокращению штатов, и сейчас он ищет новую рабо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Damaging; To make the government; To call (smb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Upstairs; To be unemployed; Dir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How … oranges are there on the plate?</w:t>
        <w:br/>
        <w:t>She has straight fair hair with a … on the lef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Nurses have (to wear) uniforms.</w:t>
        <w:br/>
        <w:t>Listen! Somebody (to cry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ose going to the party?</w:t>
        <w:br/>
        <w:t>Both Thelma and Angela was at home.</w:t>
        <w:br/>
        <w:t>I knew that Tom had been being ill since Fri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 sky is covered … clouds.</w:t>
        <w:br/>
        <w:t>That is the park … I take my dog for a walk.</w:t>
        <w:br/>
        <w:t>Jack must be jealous … his broth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Potatoes, pie, onions, cauliflow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</w:r>
      <w:r>
        <w:rPr>
          <w:lang w:val="en-US"/>
        </w:rPr>
        <w:t xml:space="preserve">We … already bought presents for our friends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ere was Jim at two o’clock? He has lived in London since 1974; Who does your daughter take after in character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Дорожное движение; телефонная будка; Она, определенно, опытный и квалифицированный преподаватель; Самореализация – самая главная вещь в моей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Pain; Dossier; An interval (between lessons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air hair; Formal; In in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  <w:br/>
      </w:r>
      <w:r>
        <w:rPr>
          <w:lang w:val="en-US"/>
        </w:rPr>
        <w:t>It is the middle of the tourist …. , and all the hotels are fully booked.</w:t>
        <w:br/>
        <w:t>She is … of retro music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Ann already (to make) a cake.</w:t>
        <w:br/>
        <w:t>She is a teacher. She (to teach) literatu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o did help you with your homework?</w:t>
        <w:br/>
        <w:t>I like neither football or hockey.</w:t>
        <w:br/>
        <w:t>It’s no good try to explain it to hi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t’s half.. two.</w:t>
        <w:br/>
        <w:t>How many newspapers only come out … Sunday?</w:t>
        <w:br/>
        <w:t>He wondered why I hadn’t been … school for a wee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car, house, bus, trai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missing part of a phrasal verb.</w:t>
      </w:r>
      <w:r>
        <w:rPr>
          <w:lang w:val="en-US"/>
        </w:rPr>
        <w:br/>
        <w:t>She fell … her horse and broke her leg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 like going to the beach and swimming in the sea; She will be in her office for the rest of the afternoon; Don is ambitious. He looks forward to being promoted to the head of our departm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Вокзал; печатать письмо; Атмосфера в моей начальной школе была весьма непринужденной; Никто не ожидал, что Джо победи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sack; To ache; A mirro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Black; To catch the train; Flexibl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My mother’s sister is my …. We … to go to the cinema every week when we were you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  <w:br/>
      </w:r>
      <w:r>
        <w:rPr>
          <w:lang w:val="en-US"/>
        </w:rPr>
        <w:t>am, is или are. How much …  mineral water?</w:t>
        <w:br/>
        <w:t>He suddenly understood that she (to love) him all her lif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John is likes bananas.</w:t>
        <w:br/>
        <w:t>Sandra is going with Steve out.</w:t>
        <w:br/>
        <w:t>You shouldn’t talk to him when you saw him at the par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fell in love … Rom’s sister.</w:t>
        <w:br/>
        <w:t>I don’t like going … sightseeing tours.</w:t>
        <w:br/>
        <w:t>Rob is a student … Durham Universi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Underground, hill, lake, wood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</w:r>
      <w:r>
        <w:rPr>
          <w:lang w:val="en-US"/>
        </w:rPr>
        <w:t xml:space="preserve">This blouse </w:t>
      </w:r>
      <w:r>
        <w:rPr>
          <w:b/>
          <w:lang w:val="en-US"/>
        </w:rPr>
        <w:t xml:space="preserve">matches </w:t>
      </w:r>
      <w:r>
        <w:rPr>
          <w:lang w:val="en-US"/>
        </w:rPr>
        <w:t>my sui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t’s a magazine; I booked our room in advance; Have you got any identification: a passport or a driving licens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Наша гостиница новая и дорогая; касса; У нас есть загородный дом около озера; Я не выношу людей, которые любят командов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Quickly; To hold the line; A child at schoo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Up; Exit; Flatter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 xml:space="preserve">Here you …. </w:t>
        <w:br/>
        <w:t>Would you  feel embarrassed if you … your mother’s birthday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If I find a job, I (not to look for) another one.</w:t>
        <w:br/>
        <w:t>Yesterday he (to get up) at 8 o'cloc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Kate spended her last holiday in Rome.</w:t>
        <w:br/>
        <w:t>How long does Ali study English?</w:t>
        <w:br/>
        <w:t>When I was at school, I have been studying Spanish for seven yea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 children like playing … the beach.</w:t>
        <w:br/>
        <w:t>The country is governed … Parliament.</w:t>
        <w:br/>
        <w:t>Have you ever done anything … the law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Hospital, beach, woods, riv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sentence in the indirect speech.</w:t>
      </w:r>
      <w:r>
        <w:rPr>
          <w:lang w:val="en-US"/>
        </w:rPr>
        <w:br/>
        <w:t>‘I cannot sing,’ Elsie explaine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e’d like a table for two; After graduating from college, he immediately started working in the theatre; Jo and Phil don’t see eye to eye with each oth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Белый; в прошлом месяце; Светило солнце, и мы пошли на пляж; По работе мне приходится консультировать кли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study; Fond of something; Significa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Wet; Ordinary level (“o” level); Importa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There aren’t … flowers in the living room.</w:t>
        <w:br/>
        <w:t>I can't … you any money. I don't have muc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right form of the verb:</w:t>
      </w:r>
      <w:r>
        <w:rPr>
          <w:lang w:val="en-US"/>
        </w:rPr>
        <w:br/>
        <w:t>Jane (to fall) in love with Paul when she was sixteen.</w:t>
        <w:br/>
        <w:t>Usually I (to travel) on foo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Do you can type?</w:t>
        <w:br/>
        <w:t>I like my job that it’s interesting.</w:t>
        <w:br/>
        <w:t>I wouldn’t have married her unless I didn’t love h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e go out … Fridays.</w:t>
        <w:br/>
        <w:t>What sort of information are you interested …?</w:t>
        <w:br/>
        <w:t>John has applied … the post of a sales representativ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Beef, lamb, pork, potato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I was busy and … go to the part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e like playing tennis; There is no smoke without fire; They adopted a policy of neutrali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Путешествовать автостопом; Кто-то хочет поговорить с тобой; Сидней пользуется своим двуязычным словарем каждый день и всегда носит его в своей сумке; Она не знала, что он приходит домой позд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Skinny; Accurately; Expensiv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Safe; To marry; Distant futu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… New Year!</w:t>
        <w:br/>
        <w:t>My father will pull … to get me a good job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Who the telephone (to invent) by?</w:t>
        <w:br/>
        <w:t>It (to rain) the whole even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e stayed on a four stars hotel.</w:t>
        <w:br/>
        <w:t>I have met Alf when I was walking home.</w:t>
        <w:br/>
        <w:t>The teacher made us to do a lot of homewor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re is a lamp … the table.</w:t>
        <w:br/>
        <w:t>You should go … passport control.</w:t>
        <w:br/>
        <w:t>I’ll speak to Mr. Byrd … is an estate ag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your mother and fath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sentence in the indirect speech.</w:t>
      </w:r>
      <w:r>
        <w:rPr>
          <w:lang w:val="en-US"/>
        </w:rPr>
        <w:br/>
        <w:t>‘Don’t go there after dark,’ Ronald advised m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An hour later a taxi arrived to take her to the station; At the age of sixteen, British boys and girls can go to a college for vocational training; This dress is too expensive for 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Апельсиновый сок; Какие овощи вы хотите? Идет сильный снег; Компьютер выключился, и я потерял весь докумен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tour; Principal (прилагат.); Indulg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Expensive; At work; Peacefu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Can I … these shoes on?</w:t>
        <w:br/>
        <w:t>Kate goes to same class as I do. She is my …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 xml:space="preserve">What you (to have) for breakfast yesterday? </w:t>
        <w:br/>
        <w:t>He (to read) He newspaper, when I came 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o’s coat is this?</w:t>
        <w:br/>
        <w:t>Neither Tim nor Dawn doesn’t like tennis.</w:t>
        <w:br/>
        <w:t>My brother was fined of illegal park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My mother works … home.</w:t>
        <w:br/>
        <w:t>Welcome … England!</w:t>
        <w:br/>
        <w:t>In the town … I was born there were no theatres and museum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To chat, to talk, to see, to spea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</w:r>
      <w:r>
        <w:rPr>
          <w:lang w:val="en-US"/>
        </w:rPr>
        <w:t>When … this castle buil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at was the hotel like? The post you have applied for involves a lot of travelling; The best thing about her is that she is so sensitive and considerat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Дайте мне, пожалуйста, кусок торта; Пройди мимо магазина и иди по второй улице справа; В котором часу твой брат приходит домой? Я не думаю, что это достойное дел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clean one’s teeth; To focus on something; To say (a word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all; Residentia; To pass (an exam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Here is your ticket and … card.</w:t>
        <w:br/>
        <w:t xml:space="preserve">― What time is … ? </w:t>
        <w:br/>
        <w:t>― It is 3 o'cloc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I could (to read) when I was five.</w:t>
        <w:br/>
        <w:t>What … you (to look for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’ve got a headpain.</w:t>
        <w:br/>
        <w:t>He asked me don’t mention it.</w:t>
        <w:br/>
        <w:t>Yesterday they goes to the theart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have eggs and coffee … breakfast.</w:t>
        <w:br/>
        <w:t>I met John yesterday … lunchtime.</w:t>
        <w:br/>
        <w:t>Alice was promoted … the post of the computer Manag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Chemist’s, flower shop, baker’s, dining room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  <w:lang w:val="en-US"/>
        </w:rPr>
        <w:t xml:space="preserve">Paraphrase the sentence using a phrasal verb: </w:t>
        <w:br/>
        <w:t>Take a seat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Can I sit here? The Canadians were beaten three one by the Finns; I regret to have to inform you that my luggage was lost yesterday during the flight from London to New Yor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Фотоаппарат; Кто главный герой этого романа? У меня в подчинении пять человек; Как ты думаешь, почему он не прише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Exciting; To require; To appea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Easy; Weekdays; Right-w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hat … is the comedy on?</w:t>
        <w:br/>
        <w:t>He likes … . He reads a lo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  <w:br/>
      </w:r>
      <w:r>
        <w:rPr>
          <w:lang w:val="en-US"/>
        </w:rPr>
        <w:t>am, is или are. Rosie and Jim … from Great Britain.</w:t>
        <w:br/>
        <w:t>Tea (to serve) in the dining room in half an hou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My children are older then your.</w:t>
        <w:br/>
        <w:t>Neither my brother nor I speaks German.</w:t>
        <w:br/>
        <w:t>Alice said she was working in the bank for three yea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Pat likes taking photographs … old buildings.</w:t>
        <w:br/>
        <w:t>Alice is keen … basketball.</w:t>
        <w:br/>
        <w:t>Which did you vote … in the last electio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Omelette, wine, coke, coffe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necessary form of the auxiliary verb:</w:t>
        <w:br/>
        <w:t xml:space="preserve"> </w:t>
      </w:r>
      <w:r>
        <w:rPr>
          <w:lang w:val="en-US"/>
        </w:rPr>
        <w:t>… Mike discussed it with his boss ye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at size are you? His first steps  to fame and fortune began when he was only nine; I don’t think you are quite righ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Шариковая ручка; В комнате никого нет. Она пустая; Учитель объяснил, как можно употребить это слово; Он очень рассердился, когда узнал об э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have tea; To leave school; To cr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leave; To lend; To fai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Can you … me the time, please?</w:t>
        <w:br/>
        <w:t>Jill likes taking … of animals. She is studying to be a ve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  <w:br/>
      </w:r>
      <w:r>
        <w:rPr>
          <w:lang w:val="en-US"/>
        </w:rPr>
        <w:t>am, is или are. How old …your children?</w:t>
        <w:br/>
        <w:t>I don’t know where he (to live) now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My sister doesn’t married.</w:t>
        <w:br/>
        <w:t>You shouldn’t to sit so close to the TV.</w:t>
        <w:br/>
        <w:t>If James had come to help us last week, we wouldn’t have be in trouble now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don’t earn much … the moment.</w:t>
        <w:br/>
        <w:t>The film is set … Morocco.</w:t>
        <w:br/>
        <w:t>Are you familiar … this software programm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 person who has a wife / a husband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Write down the sentence in the indirect speech. </w:t>
        <w:br/>
      </w:r>
      <w:r>
        <w:rPr>
          <w:lang w:val="en-US"/>
        </w:rPr>
        <w:t>‘Are you a student?’ Don asked m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 drive to work; Politicians have to make speeches; Capital punishment used to be a major deterr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Кейт (</w:t>
      </w:r>
      <w:r>
        <w:rPr>
          <w:lang w:val="en-US"/>
        </w:rPr>
        <w:t>Kate</w:t>
      </w:r>
      <w:r>
        <w:rPr/>
        <w:t>) не ест бананы; кожаная сумочка; Море сегодня бурное. Не ходи плавать – это опасно; Прошлой ночью мне приснился кошмарный со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 prefer; To run a country; Ma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finish; Single ticket; Foreign polic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ould you … some ice-cream?</w:t>
        <w:br/>
        <w:t>I am looking … my key. I don't remember whet I've put 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If (to rain) tomorrow, I’ll stay at home.</w:t>
        <w:br/>
        <w:t>She usually (to have) lunch at 12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t’s going raining.</w:t>
        <w:br/>
        <w:t>“Oliver Twist” was written Dickens.</w:t>
        <w:br/>
        <w:t>Skiing is my favourite ga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My birthday is … January.</w:t>
        <w:br/>
        <w:t>I would like to book a single room … 5 nights.</w:t>
        <w:br/>
        <w:t>Can you cope … this work by Friday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armchair, apple, sofa, tabl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sentence in the indirect speech.</w:t>
      </w:r>
      <w:r>
        <w:rPr>
          <w:lang w:val="en-US"/>
        </w:rPr>
        <w:br/>
        <w:t>‘I’m absolutely happy,’ Harry sai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Are you married? If you don’t water  flowers, they die; The political party which wins a majority of the seats will form the government on their ow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 xml:space="preserve">Сколько лет Миранде (Miranda)? </w:t>
      </w:r>
      <w:r>
        <w:rPr/>
        <w:t>Останавливаться в гостинице; Мне не нравится ни опера, ни балет; Моя учительница среднего возраста, и она собирает волосы в пуч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What time? To intend; Smal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Evening; To waste; To adop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 xml:space="preserve">Mario … twenty-nine. </w:t>
        <w:br/>
        <w:t>I overslept and  … my usual tra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right form of the verb:</w:t>
        <w:br/>
      </w:r>
      <w:r>
        <w:rPr>
          <w:lang w:val="en-US"/>
        </w:rPr>
        <w:t>They (to be) glad to see you yesterday.</w:t>
        <w:br/>
        <w:t>He usually (to read) newspapers in the even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I very like tomatoes.</w:t>
        <w:br/>
        <w:t>I haven’t already finished the report.</w:t>
        <w:br/>
        <w:t>We are staying here since Mon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re is a picture  … the wall.</w:t>
        <w:br/>
        <w:t>Can I have a seat next … the window?</w:t>
        <w:br/>
        <w:t>Show me the shoes.. you bought yester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umbrella, radio, television, video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  <w:br/>
      </w:r>
      <w:r>
        <w:rPr>
          <w:lang w:val="en-US"/>
        </w:rPr>
        <w:t>When I grow …, I’m going to buy a TV se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How much is a pen? Turn the television up. I want to listen to this song; Hold on. I’m putting you throug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Вечером; жевательная резинка; Посмотри на эти тучи. Собирается дождь; Мистер Фостер обедает сегодня вечером с нашим немецким партне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enjoy; To resign; Humbl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go out; Bored; Attention/considerat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Could you … the register, please?</w:t>
        <w:br/>
        <w:t>My dog is very … . It understands everyth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right form of the verb:</w:t>
      </w:r>
      <w:r>
        <w:rPr>
          <w:lang w:val="en-US"/>
        </w:rPr>
        <w:br/>
        <w:t>Where (to be) you yesterday evening?</w:t>
        <w:br/>
        <w:t>He advised me (to go) to universi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Bill drives careful.</w:t>
        <w:br/>
        <w:t>Do you want to speak to the people who is waiting for you?</w:t>
        <w:br/>
        <w:t>She advised me to not go ou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My aunt gave me socks … Christmas last year.</w:t>
        <w:br/>
        <w:t>I’ll never forget the day … I first saw her.</w:t>
        <w:br/>
        <w:t>I will have to get.. touch with the Consumer Advice Bureau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Word processor, dishwasher, washing machine, statu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</w:r>
      <w:r>
        <w:rPr>
          <w:lang w:val="en-US"/>
        </w:rPr>
        <w:t>Could you fill … this form, pleas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 xml:space="preserve">Tony is from Brazil; Two cars were going along Cambridge Street; Society considers happiness to be as important as material success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Родители; На столе не было фруктов; Ты хорошо ладишь с другими студентами? Присяжные признали его виновн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he train gets in; Virus; To expec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Dark skin; Spoken aspect; Beautifu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I am going to the … to get some bread.</w:t>
        <w:br/>
        <w:t>His … brother gas to the University, and his younger is only 2 years ol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We (to go) to Canada two years ago.</w:t>
        <w:br/>
        <w:t>She is fond of (to cook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Can you to help me?</w:t>
        <w:br/>
        <w:t>A: Do you have to speak German?</w:t>
        <w:br/>
        <w:t>B: Yes, I have.</w:t>
        <w:br/>
        <w:t>If I don’t know him, I would believe you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have some keys … my pocket.</w:t>
        <w:br/>
        <w:t>We have already been on a tour … the castle.</w:t>
        <w:br/>
        <w:t>Lillian majors … agricultu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Tree, bridge, flower, pla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  <w:br/>
      </w:r>
      <w:r>
        <w:rPr>
          <w:lang w:val="en-US"/>
        </w:rPr>
        <w:t xml:space="preserve">I’ll </w:t>
      </w:r>
      <w:r>
        <w:rPr>
          <w:b/>
          <w:lang w:val="en-US"/>
        </w:rPr>
        <w:t xml:space="preserve">try to find </w:t>
      </w:r>
      <w:r>
        <w:rPr>
          <w:lang w:val="en-US"/>
        </w:rPr>
        <w:t>his address in my address book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My garden is bigger than Fiona’s; Maria would like to follow an individual course of study with a private teacher; She was always late, I can’t explain wh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 xml:space="preserve">Какого цвета телефон? </w:t>
      </w:r>
      <w:r>
        <w:rPr/>
        <w:t>Простите, где находится автобусная остановка? Это очень болезненный укол; Срок действия моей визы заканчивается в декабре. Мне нужно будет ее продли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A love story; To last; By sea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buy; Public (прилагат.); Cheerfu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A cold … is blowing.</w:t>
        <w:br/>
        <w:t>He has many … and brothe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 xml:space="preserve">How long Mr. Bean (to work) for this company? </w:t>
        <w:br/>
        <w:t>The boy is 8. He (to go) to schoo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Like you ice-cream?</w:t>
        <w:br/>
        <w:t>We’ll stay here until stops the rain.</w:t>
        <w:br/>
        <w:t>If I’m 21, I would buy some whisk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e sat ... a tree.</w:t>
        <w:br/>
        <w:t>This country has a low standard … living.</w:t>
        <w:br/>
        <w:t>Vera studies … her own but also needs a language cours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living room, bathroom, school, kitche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  <w:br/>
      </w:r>
      <w:r>
        <w:rPr>
          <w:lang w:val="en-US"/>
        </w:rPr>
        <w:t>I’m looking … to meeting your sist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Can I have the bill? Judy’s parents wanted her to have a good education; I get on very well with all my colleagues at wor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Опасный; зал отлетов; Алекс закончил школу и поступил в университет, чтобы изучать право; Перестань кричать – у меня болит го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talk; To favor; To see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at; Badly paid; Tru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  <w:br/>
      </w:r>
      <w:r>
        <w:rPr>
          <w:lang w:val="en-US"/>
        </w:rPr>
        <w:t>A: What … is milk?</w:t>
        <w:br/>
        <w:t>B: It is white.</w:t>
        <w:br/>
        <w:t>There's no sugar …. We should go and buy so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Donald usually (to drive) to work.</w:t>
        <w:br/>
        <w:t>He likes (to read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 sentence.</w:t>
      </w:r>
      <w:r>
        <w:rPr>
          <w:lang w:val="en-US"/>
        </w:rPr>
        <w:br/>
        <w:t>How many rice do you need?</w:t>
        <w:br/>
        <w:t>I liked the shoes, and I tried on them.</w:t>
        <w:br/>
        <w:t>I’d rather you go with 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Do you go … school by bus?</w:t>
        <w:br/>
        <w:t>The gold cup was awarded … Hungary.</w:t>
        <w:br/>
        <w:t>I hate waiting … queu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Lovely, pretty, intelligent, handso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  <w:br/>
      </w:r>
      <w:r>
        <w:rPr>
          <w:lang w:val="en-US"/>
        </w:rPr>
        <w:t xml:space="preserve">The plane </w:t>
      </w:r>
      <w:r>
        <w:rPr>
          <w:b/>
          <w:lang w:val="en-US"/>
        </w:rPr>
        <w:t xml:space="preserve">left the ground </w:t>
      </w:r>
      <w:r>
        <w:rPr>
          <w:lang w:val="en-US"/>
        </w:rPr>
        <w:t>at 6 o’clock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at’s is his name? I’d like a return ticket to London; I’m amazed that you can cope with all the work they give you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Колин – племянник Питера; дуть; На каких языках говорят в Швейцарии? Кофе с молоком мне не по вкус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amaze; To go to university; By rail-w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Healthy; To start school; Respect (сущ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hat is your …sport?</w:t>
        <w:br/>
        <w:t>… ! Somebody is crying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  <w:br/>
      </w:r>
      <w:r>
        <w:rPr>
          <w:lang w:val="en-US"/>
        </w:rPr>
        <w:t>am, is или are. Molly … thirty-two.</w:t>
        <w:br/>
        <w:t>I didn’t know that you (to want) to go with 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elen doesn’t wears glasses.</w:t>
        <w:br/>
        <w:t>I’ll be an actress when I grow over.</w:t>
        <w:br/>
        <w:t>I wish he weren’t so rude with you yester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don’t often stay at home … summer.</w:t>
        <w:br/>
        <w:t>Have you got any things liable …. duty?</w:t>
        <w:br/>
        <w:t>He turned his dream … reali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  <w:br/>
      </w:r>
      <w:r>
        <w:rPr>
          <w:lang w:val="en-US"/>
        </w:rPr>
        <w:t>pizza, apple, orange, banana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</w:r>
      <w:r>
        <w:rPr>
          <w:lang w:val="en-US"/>
        </w:rPr>
        <w:t>Can I try … these shoes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Pamela gets up at seven o’clock; The disco doesn’t finish until twelve; I printed out two copies of the repor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Ее брат работает в больнице? Прямые волосы; Я никогда не был в китайском ресторане; Я нахожу, что знакомиться с новыми людьми очень увлекатель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board the plane; Monitor; Fast (adj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Wrong; Slim; Victim of a crim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 xml:space="preserve">The soup on the … is onion soup. </w:t>
        <w:br/>
        <w:t>Can you … this questio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right form of the verb:</w:t>
      </w:r>
      <w:r>
        <w:rPr>
          <w:lang w:val="en-US"/>
        </w:rPr>
        <w:br/>
        <w:t>Pamela (to like) listening to pop-music when she was at school.</w:t>
        <w:br/>
        <w:t>… (to be) you ready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at you are speaking about?</w:t>
        <w:br/>
        <w:t>They didn’t like both the music and the singing.</w:t>
        <w:br/>
        <w:t>Don’t forget buying some brea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e got … the train at Reading and walked to the hotel.</w:t>
        <w:br/>
        <w:t>Where is the letter … arrived in the morning?</w:t>
        <w:br/>
        <w:t>I am bored … mundane task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Lorry, taxi, car, plan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  <w:br/>
      </w:r>
      <w:r>
        <w:rPr>
          <w:lang w:val="en-US"/>
        </w:rPr>
        <w:t xml:space="preserve">It’s easy </w:t>
      </w:r>
      <w:r>
        <w:rPr>
          <w:b/>
          <w:lang w:val="en-US"/>
        </w:rPr>
        <w:t xml:space="preserve">to work together </w:t>
      </w:r>
      <w:r>
        <w:rPr>
          <w:lang w:val="en-US"/>
        </w:rPr>
        <w:t>with Jan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There are flowers on the table; I don’t know this word, I’ll have to look it up in the dictionary; Inventions often come as by-products of other discoveri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Ходить в церковь; Вчера я ел (пищу) и пил красное вино; Мы должны защищать животных; Фабрика закрыта, потому что рабочие бастую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arrive; Fancy (прилагат.); To enjoy oneself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be born; Mothertongue; Inferiorit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Can I have a … of apple pie?</w:t>
        <w:br/>
        <w:t>Let’s go to the pond. Do you have a …. lin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  <w:br/>
      </w:r>
      <w:r>
        <w:rPr>
          <w:lang w:val="en-US"/>
        </w:rPr>
        <w:t>am, is или are. What … his address?</w:t>
        <w:br/>
        <w:t>I didn’t go to bed until I (to finish) the repor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elen arrives to work at 9.30.</w:t>
        <w:br/>
        <w:t>She said me about it.</w:t>
        <w:br/>
        <w:t>He is fond to read book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hen does James arrive … work?</w:t>
        <w:br/>
        <w:t>It’s important to eat a variety … food.</w:t>
        <w:br/>
        <w:t>Mr. Jackson retired last year, and Mr. Young took …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notebook, radio, dictionary, magazin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sentence in the indirect speech.</w:t>
      </w:r>
      <w:r>
        <w:rPr>
          <w:lang w:val="en-US"/>
        </w:rPr>
        <w:br/>
        <w:t>‘I will be happy to see you again,’ Dona said to m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n winter it is very cold and wet; Sheila is responsible for organizing conferences; I would like to ask you a favou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 xml:space="preserve">По всему миру; Мы обедали, когда пришел Ричард; Пол поинтересовался, понадобится ли ему словарь в картинках; Послушай! </w:t>
      </w:r>
      <w:r>
        <w:rPr>
          <w:lang w:val="en-US"/>
        </w:rPr>
        <w:t>Малыш пла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cost; To reach a compromise; Movi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Early; (An) advantage; Hardwa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I don‘t like … crosswords.</w:t>
        <w:br/>
        <w:t>What … do you usually come hom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My brother (to be) born in 1982.</w:t>
        <w:br/>
        <w:t>They (not to like) sweet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No shout at me!</w:t>
        <w:br/>
        <w:t>I forgot when I first saw Helen.</w:t>
        <w:br/>
        <w:t>We didn’t know where go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My mother likes travelling … coach.</w:t>
        <w:br/>
        <w:t>I’m particularly interested … jazz music.</w:t>
        <w:br/>
        <w:t>We can’t change anything … a receip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wife, mother, uncle, daught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</w:r>
      <w:r>
        <w:rPr>
          <w:lang w:val="en-US"/>
        </w:rPr>
        <w:t>Hurry …! You’ll be late for school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>
          <w:b/>
          <w:lang w:val="en-US"/>
        </w:rPr>
        <w:t xml:space="preserve">Translate into Russian: </w:t>
        <w:br/>
      </w:r>
      <w:r>
        <w:rPr>
          <w:lang w:val="en-US"/>
        </w:rPr>
        <w:t>There is a football match on channel 2 at quarter to six; Alison is taking a course in literature. She is majoring in the English poetry of the eighteenth century; I am not sure I am able to be there at 2 o'cloc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Решать кроссворд; Раньше мы были счастливы вместе; Я жалел, что не получил стипендию; Я не думал, что увижу его здес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run away; A lesson; A trip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ast; To enter university; Subject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 xml:space="preserve">Hello. … are you? </w:t>
        <w:br/>
        <w:t>There’s no … without fir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(not to close) the door, it’s hot in here.</w:t>
        <w:br/>
        <w:t>She (to play) the viol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ere buy you bread?</w:t>
        <w:br/>
        <w:t>I wonder where is James.</w:t>
        <w:br/>
        <w:t>He is always read the books in the even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e usually go to the country … two or three months.</w:t>
        <w:br/>
        <w:t>I’d like to find … what he thinks about it.</w:t>
        <w:br/>
        <w:t>He was arrested and charged … robber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black, green, cold, yellow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How long … you lived her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Maria, this is John Black; This bag is hand luggage; Very few people realize all their hopes and dreams in lif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Урок вождения автомобиля; хорошо танцевать; Тони был счастлив – он сдал экзамен по психологии; Я попытаюсь убедить Гарри присоединиться к н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Big; A band; Deligh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Left; Liable to duty; Surfe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 xml:space="preserve">They’ve both got curly …. </w:t>
        <w:br/>
        <w:t>He is very … . He works a lo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We enjoy (to eat) chips and peanuts.</w:t>
        <w:br/>
        <w:t>I (to write) letters every 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ow do you go often shopping?</w:t>
        <w:br/>
        <w:t>How many languages do you tell?</w:t>
        <w:br/>
        <w:t>She like to watch T. V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is is the last blue blouse … stock.</w:t>
        <w:br/>
        <w:t>These questions will be discussed … the conference.</w:t>
        <w:br/>
        <w:t>They were sent … prison for five yea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France, Madrid, Spain, Russia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My children … been to Italy yet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Merry Christmas! How long have you known Partick? My father is self-centred and a little bit va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 xml:space="preserve">Кто Фей (Fay) по профессии? </w:t>
      </w:r>
      <w:r>
        <w:rPr/>
        <w:t>Туманный; В теннис играют на корте; Он еще не закончил переводить ста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Various; Beautiful; Fea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Arrival; Busy; A week-en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 xml:space="preserve">How … is a piece of pizza? </w:t>
        <w:br/>
        <w:t>Too many cooks spoil …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  <w:br/>
      </w:r>
      <w:r>
        <w:rPr>
          <w:lang w:val="en-US"/>
        </w:rPr>
        <w:t>am, is или are. My brothers’ names … Paul and Tom.</w:t>
        <w:br/>
        <w:t>We’ll speak about it when he (to come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Can I have a orange?</w:t>
        <w:br/>
        <w:t>Alex has gone to Madrid, but now he works in London again.</w:t>
        <w:br/>
        <w:t>Your eyes are red. Did you cry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Paul watches news … television.</w:t>
        <w:br/>
        <w:t>I’ve got a pain … my neck.</w:t>
        <w:br/>
        <w:t>Mr. Taylor grows fruit and vegetables … local consumpt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Theatre, cinema, concert hall, fiel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sentence in the indirect speech.</w:t>
      </w:r>
      <w:r>
        <w:rPr>
          <w:lang w:val="en-US"/>
        </w:rPr>
        <w:br/>
        <w:t>‘Will you post a letter for me?’, Sally asked m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Could you swim when you were five? Mary is looking for ways of dressing smartly without spending too much; Nick rarely doubts what other people s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Салли (</w:t>
      </w:r>
      <w:r>
        <w:rPr>
          <w:lang w:val="en-US"/>
        </w:rPr>
        <w:t>Sally</w:t>
      </w:r>
      <w:r>
        <w:rPr/>
        <w:t>) не любит танцевать; Моя сестра младшая в нашей семье; Если ты ищешь шампунь, иди в аптеку; Я нахожу трудным разговаривать с людь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Pretty; To lie on the beach; Offspr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Curly hair; Synonym; To fail (an exam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hat size are you … for?</w:t>
        <w:br/>
        <w:t>Tom is … TV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Can you (to show) me the way to the post-office?</w:t>
        <w:br/>
        <w:t>Listen! Some body (to play) the piano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Ours house is smaller than theirs.</w:t>
        <w:br/>
        <w:t>We have stayed here since ten days.</w:t>
        <w:br/>
        <w:t>How long are you waiting her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re aren’t any clouds … the sky.</w:t>
        <w:br/>
        <w:t>The girl … is sitting next to you is Don’s sister.</w:t>
        <w:br/>
        <w:t>I am very proud … my son – he is at the top of his clas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easy, new, expensive, job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  <w:br/>
      </w:r>
      <w:r>
        <w:rPr>
          <w:lang w:val="en-US"/>
        </w:rPr>
        <w:t xml:space="preserve">When Nick </w:t>
      </w:r>
      <w:r>
        <w:rPr>
          <w:b/>
          <w:lang w:val="en-US"/>
        </w:rPr>
        <w:t>is an adult</w:t>
      </w:r>
      <w:r>
        <w:rPr>
          <w:lang w:val="en-US"/>
        </w:rPr>
        <w:t>, he’ll be an acto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Did people wear jeans one hundred years ago? The British have a high standard of living; Excessive permissiveness does a child more harm than goo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Translate into English: </w:t>
      </w:r>
      <w:r>
        <w:rPr>
          <w:lang w:val="en-US"/>
        </w:rPr>
        <w:t xml:space="preserve">Мой адрес: 32, Кинг Стрит. </w:t>
      </w:r>
      <w:r>
        <w:rPr/>
        <w:t>(</w:t>
      </w:r>
      <w:r>
        <w:rPr>
          <w:lang w:val="en-US"/>
        </w:rPr>
        <w:t>King</w:t>
      </w:r>
      <w:r>
        <w:rPr/>
        <w:t xml:space="preserve"> </w:t>
      </w:r>
      <w:r>
        <w:rPr>
          <w:lang w:val="en-US"/>
        </w:rPr>
        <w:t>Street</w:t>
      </w:r>
      <w:r>
        <w:rPr/>
        <w:t>); опоздать на поезд; Это Маргарет Симпсон, которая училась со мной в школе; Ее бывший муж всегда насмехался над 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Coca-cola; Wages; Colleagu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Parents; Washed; Luxur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ould you like … apple juice?</w:t>
        <w:br/>
        <w:t>He can't … to you. He is busy in the even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Last year he (to retire).</w:t>
        <w:br/>
        <w:t>When he read the book he (to put) it into his pocke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at time does Peter comes home?</w:t>
        <w:br/>
        <w:t>I told them to not drink that wine.</w:t>
        <w:br/>
        <w:t>Nobody noticed him to leave the roo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Sometimes, … work, I relax in a bar.</w:t>
        <w:br/>
        <w:t>Peter likes reading … political scandals of the past.</w:t>
        <w:br/>
        <w:t>He won … a small number of vot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school, bank, bedroom, factor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</w:r>
      <w:r>
        <w:rPr>
          <w:lang w:val="en-US"/>
        </w:rPr>
        <w:t xml:space="preserve">My washing machine </w:t>
      </w:r>
      <w:r>
        <w:rPr>
          <w:b/>
          <w:lang w:val="en-US"/>
        </w:rPr>
        <w:t>stopped working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She is speaking on the phone; Ali is learning English and he takes every opportunity to talk to a native speaker; He must come in time: otherwise they will not allow him to enter the roo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На стене висят (есть) фотографии; Том всегда ездит в отпуск весной. Деревья снова зеленые, тепло и солнечно; Ричард проспал сегодня утром; Хелен изучает право семь л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Of course; Amusing; To be expecting a bab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izzy mineral water; To manage; Elati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Can I … a hamburger, please?</w:t>
        <w:br/>
        <w:t>Never look a … horse in the mout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 “to be”: </w:t>
        <w:br/>
      </w:r>
      <w:r>
        <w:rPr>
          <w:lang w:val="en-US"/>
        </w:rPr>
        <w:t>am, is или are. How much … the small notebook?</w:t>
        <w:br/>
        <w:t>I (to be) hungry because I hadn’t had breakfas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Unless it doesn’t rain, we’ll play tennis.</w:t>
        <w:br/>
        <w:t>I knew that he will be late.</w:t>
        <w:br/>
        <w:t>He seems being a nice ma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Peter is looking … a better job.</w:t>
        <w:br/>
        <w:t>I’m afraid we are short … petrol.</w:t>
        <w:br/>
        <w:t>Don’t forget to print … an extra cop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Sink, fridge, cooker, garag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This book …. worth reading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 am going to sneeze; At university great attention is paid to scientific subjects; He is always laugh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Играть в теннис; Мне не понравилась гостиница; Полу не приходится работать в саду; Я хотел бы заказать пятиминутный разговор с Берлин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Boarding card; To revolve; Ric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rosty; Straight forward; Eas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Can I have a … of cigarettes?</w:t>
        <w:br/>
        <w:t>He took part in a political French – English … last M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Do you think we should (to stop) here?</w:t>
        <w:br/>
        <w:t>He can (to do) 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He earns a lot money.</w:t>
        <w:br/>
        <w:t>Elsie hasn’t to work on Saturdays.</w:t>
        <w:br/>
        <w:t>If you had a thousand pounds, what will you buy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go swimming – Monday evenings.</w:t>
        <w:br/>
        <w:t>The Swedes lost … the Italians.</w:t>
        <w:br/>
        <w:t>This bicycle is faulty. I’m going to take it … to the shop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Dinner, lunch, shower, breakfas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missing part of a phrasal verb. </w:t>
      </w:r>
      <w:r>
        <w:rPr>
          <w:lang w:val="en-US"/>
        </w:rPr>
        <w:t>Turn … the music. It’s too lou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Is there a chemist’s near here? He resigned from the company because he didn’t like his boss; I am disappointed to see that you are still smok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Ванная (комната); посудомоечная машина; Кто собирается испечь пирог? Мой отец вышел на пенсию два года наза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Foreign news; To do something illegal; Woma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Young; Smoking compartment; To hid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Are you reading a detective … ?</w:t>
        <w:br/>
        <w:t>― Can I speak to Mr. Smith?</w:t>
        <w:br/>
        <w:t>― I am sorry. He is …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My hand (to hurt), I think it’s broken.</w:t>
        <w:br/>
        <w:t>Kate, (to put) the book on the shelf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ere was you born?</w:t>
        <w:br/>
        <w:t>Tom doesn’t never eat meat.</w:t>
        <w:br/>
        <w:t>What would you do if your scheme misfire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I wash my hair … the morning.</w:t>
        <w:br/>
        <w:t>How much did you pay … these shoes?</w:t>
        <w:br/>
        <w:t>David did a correspondence course … an American colleg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Your mothers’ moth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When … you start learning English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Do John and Barbara work in a bank? What will you do if you don’t find a job? The House of Commons plays the major role in law-maki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День рождения; туристический чек; Дон сказал мне, что он учится для получения степени магистра; Он очень рассердился, когда увидел, что его велосипед укра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Pleased; Wealth; To look fo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Fresh vegetables; Rude; To look up to somebod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Alice has … sister and a brother.</w:t>
        <w:br/>
        <w:t>Listen! Somebody is knocking … the doo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right form of the verb:</w:t>
      </w:r>
      <w:r>
        <w:rPr>
          <w:lang w:val="en-US"/>
        </w:rPr>
        <w:br/>
        <w:t>He will buy a car as soon as he (to pass) his driving exam.</w:t>
        <w:br/>
        <w:t>Yesterday I (to see) him off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There isn’t any Chinese students in our group.</w:t>
        <w:br/>
        <w:t>I have never been in Africa.</w:t>
        <w:br/>
        <w:t>They are working for two hou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When did you go … holiday?</w:t>
        <w:br/>
        <w:t>Some snakes are fed … rabbits and small birds.</w:t>
        <w:br/>
        <w:t>Which party is now … power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your sons and daughter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Paraphrase the sentence using a phrasal verb: </w:t>
        <w:br/>
      </w:r>
      <w:r>
        <w:rPr>
          <w:lang w:val="en-US"/>
        </w:rPr>
        <w:t xml:space="preserve">The butcher </w:t>
      </w:r>
      <w:r>
        <w:rPr>
          <w:b/>
          <w:lang w:val="en-US"/>
        </w:rPr>
        <w:t xml:space="preserve">made </w:t>
      </w:r>
      <w:r>
        <w:rPr>
          <w:lang w:val="en-US"/>
        </w:rPr>
        <w:t xml:space="preserve">the prices </w:t>
      </w:r>
      <w:r>
        <w:rPr>
          <w:b/>
          <w:lang w:val="en-US"/>
        </w:rPr>
        <w:t>higher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When do you have tea? Can I make an appointment with the dentist? If the accused is found guilty of murder, the sentence may be at least ten years in priso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Сейчас половина пятого; Лондон больше Мадрида? Я заплатил двести двадцать долларов за этот пиджак; В своем докладе я собираюсь сосредоточить свое внимание на проблемах благотворительных организ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book a room; To be in charge; Delicious (about food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find; To dislike; Har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When do you … dinner?</w:t>
        <w:br/>
        <w:t>I can’t … jealous peopl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I (to fly) to Morocco by Pan-am last summer.</w:t>
        <w:br/>
        <w:t>My job involves (to write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e saw Peter in Monday.</w:t>
        <w:br/>
        <w:t>How long have you knowed Mary?</w:t>
        <w:br/>
        <w:t>How many French books have you been reading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She is holding some flowers … her left hand.</w:t>
        <w:br/>
        <w:t>The man … car I was mending was very rich.</w:t>
        <w:br/>
        <w:t>The bicycle is … guarantee, so you can have a free repai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mother, aunt, nephew, docto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necessary form of the auxiliary verb: </w:t>
        <w:br/>
      </w:r>
      <w:r>
        <w:rPr>
          <w:lang w:val="en-US"/>
        </w:rPr>
        <w:t>The final match … be played next Sunda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Jane is Simon and Mary’s daughter; Chinese markets have a large variety of vegetables; Policemen who leave the force often become private detectiv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Мои братья студенты; медовый месяц; Мне хотелось бы устроить пикник; Тони не очень общительный. Он избегает вечерин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To rain heavily; To accuse somebody of a crime; Importa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To get up; To get on the train; Succes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Are you … tall as Mark?</w:t>
        <w:br/>
        <w:t>I can’t … jealous and mean peopl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the right form of the verb: </w:t>
        <w:br/>
      </w:r>
      <w:r>
        <w:rPr>
          <w:lang w:val="en-US"/>
        </w:rPr>
        <w:t>Felix (not to have) to do the ironing.</w:t>
        <w:br/>
        <w:t>Look! It (to rain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Jeremy never used drink whisky.</w:t>
        <w:br/>
        <w:t>Has he ever ate oysters?</w:t>
        <w:br/>
        <w:t>I came here for to speak to you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Sandy likes listening … music.</w:t>
        <w:br/>
        <w:t>British men don’t show enough appreciation … the women.</w:t>
        <w:br/>
        <w:t>One of the disadvantages … being a teacher is a low salar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hairdresser, teacher, travel agent, wif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sentence in the indirect speech.</w:t>
      </w:r>
      <w:r>
        <w:rPr>
          <w:lang w:val="en-US"/>
        </w:rPr>
        <w:br/>
        <w:t>‘I have studied French for 5 years,’ Rosie sai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АНГЛ. БАЗОВЫЙ КУРС ДЛЯ ЛИНГВИСТ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>
          <w:b/>
          <w:lang w:val="en-US"/>
        </w:rPr>
        <w:t xml:space="preserve">Translate into Russian: </w:t>
      </w:r>
      <w:r>
        <w:rPr>
          <w:lang w:val="en-US"/>
        </w:rPr>
        <w:t>Have a nice flight! We didn’t have to study Economics – it was an optional subject; Is this book the one he told you abou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r>
        <w:rPr/>
        <w:t>Зонт; Сколько в банке кофе? Я ищу черный шерстяной джемпер; В этот раз я не забыл сохранить документ и сделать запасную копию на диске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 synonym to the word: </w:t>
      </w:r>
      <w:r>
        <w:rPr>
          <w:lang w:val="en-US"/>
        </w:rPr>
        <w:t>Illness; To expire; A table at schoo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Give an antonym to the word: </w:t>
      </w:r>
      <w:r>
        <w:rPr>
          <w:lang w:val="en-US"/>
        </w:rPr>
        <w:t>Always; Careless; Dangero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Fill in a suitable word: </w:t>
      </w:r>
      <w:r>
        <w:rPr>
          <w:lang w:val="en-US"/>
        </w:rPr>
        <w:t>I am a vegetarian. I don’t eat ….</w:t>
        <w:br/>
        <w:t>A: What are you … for?</w:t>
        <w:br/>
        <w:t>B: My sunglasse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right form of the verb:</w:t>
      </w:r>
      <w:r>
        <w:rPr>
          <w:lang w:val="en-US"/>
        </w:rPr>
        <w:br/>
        <w:t>I wasn’t at work yesterday because I didn’t (to feel) well.</w:t>
        <w:br/>
        <w:t>Why … he (to cry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nd the mistake and write down the correct sentence.</w:t>
      </w:r>
      <w:r>
        <w:rPr>
          <w:lang w:val="en-US"/>
        </w:rPr>
        <w:br/>
        <w:t>What are you look at?</w:t>
        <w:br/>
        <w:t>I stayed with my aunt which is married to an American.</w:t>
        <w:br/>
        <w:t>I find it difficult cooking every da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Fill in the blanks with a preposition if necessary:</w:t>
      </w:r>
      <w:r>
        <w:rPr>
          <w:lang w:val="en-US"/>
        </w:rPr>
        <w:br/>
        <w:t>There are four chairs … the living room.</w:t>
        <w:br/>
        <w:t>I’d like a ticket … Manchester.</w:t>
        <w:br/>
        <w:t>Alice, … face was very pleasant, danced and sang beautifully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doesn’t suit all the rest.</w:t>
      </w:r>
      <w:r>
        <w:rPr>
          <w:lang w:val="en-US"/>
        </w:rPr>
        <w:br/>
        <w:t>Along, alone, across, ov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Write down the word that suits the description.</w:t>
      </w:r>
      <w:r>
        <w:rPr>
          <w:lang w:val="en-US"/>
        </w:rPr>
        <w:br/>
        <w:t>An institution of pre-school educatio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08:00Z</dcterms:created>
  <dc:creator>Dis</dc:creator>
  <dc:description/>
  <dc:language>en-US</dc:language>
  <cp:lastModifiedBy>Андрукович К. В.</cp:lastModifiedBy>
  <dcterms:modified xsi:type="dcterms:W3CDTF">2001-04-01T05:44:00Z</dcterms:modified>
  <cp:revision>5</cp:revision>
  <dc:subject/>
  <dc:title/>
</cp:coreProperties>
</file>