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ПЕРЕВ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теорию перевода Я.И. Рецке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ется под адаптивным транскодированием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ется под когнитивным значением слова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ю контекста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ют под соответствиями-кальками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 принципы переводческой стратегии (по А. Тайшлеру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ют под стилизацией перев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ПЕРЕВ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Поясните, что понимает Ю.А. Найда под «динамической эквивалентностью»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почему говорят о субъективности перево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примеры эквивалентности пятого типа (по В.Н. Комиссарову). Поясните и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ем отличается синхронный перевод от последовательного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 основные типы лексических трансформац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ем переводческая транскрипция отличается от переводческой транслитерации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в чем состоит сложность передачи в переводе коммуникативного эффекта оригинал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ПЕРЕВ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/>
        <w:t>Поясните, что понимают под общей специальной теорией перево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дает рассмотрение перевода с позиций лингвистики текс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ется под реалией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ют под широким контекстом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 принципы описания грамматических соответств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ют под минимальной единицей переводческого процесса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ют под жанрово-стилистической нормой перев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ПЕРЕВ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4"/>
        </w:numPr>
        <w:rPr/>
      </w:pPr>
      <w:r>
        <w:rPr/>
        <w:t>Поясните, что понимают под частной теорией перево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коммуникативные функции переводч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ется под эксплицитностью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 область распространения последовательного перевода с записью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когда использование ситуативной модели особенно эффективно и почем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почему и в каких случаях переводчик прибегает к приему калькирования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ют под нормой эквивалентности перев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ПЕРЕВ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5"/>
        </w:numPr>
        <w:rPr/>
      </w:pPr>
      <w:r>
        <w:rPr/>
        <w:t>Поясните, что понимает Л.С. Бархударов под «прагматическими отношениями знаков»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в чем заключается функциональное отождествление ИЯ и П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ется под контекстом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ют под последовательным переводо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ют под безэквивалентной грамматической единицей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этапы переводческого процесса (по Д. Селескович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ют под конвенциональной нормой перев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ПЕРЕВ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6"/>
        </w:numPr>
        <w:rPr/>
      </w:pPr>
      <w:r>
        <w:rPr/>
        <w:t>Сравните теории перевода Я.И. Рецкера</w:t>
      </w:r>
      <w:r>
        <w:rPr>
          <w:color w:val="FF0000"/>
        </w:rPr>
        <w:t xml:space="preserve"> </w:t>
      </w:r>
      <w:r>
        <w:rPr/>
        <w:t>и Л.С. Бархударо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ется под содержательным отождествлением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ем «текст» отличается от «высказывания»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ют под механизмом вероятностного прогнозирования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примеры использования трансформационно-семантической модели перево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ют под генерализацией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основные виды нормативных требовани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ПЕРЕВ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7"/>
        </w:numPr>
        <w:rPr/>
      </w:pPr>
      <w:r>
        <w:rPr/>
        <w:t>Охарактеризуйте теорию перевода Л.С. Бархударо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лноценного перевода (по А.В. Федорову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ется под способом описания ситуации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 область распространения синхронного перево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роцесса перево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ют под наименьшими потерями в процессе перево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в чем состоит воспроизведение прагматического потенциала оригинала при переводе. Приведите пример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ПЕРЕВ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8"/>
        </w:numPr>
        <w:rPr/>
      </w:pPr>
      <w:r>
        <w:rPr/>
        <w:t>Объясните, что понимают под лингвистическим переводоведение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дает рассмотрение перевода с позиций литературовед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ется под целью высказывания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 основные направления развития теории устного перево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зобразите схему ситуативной модели перевода (по В.Н. Комиссарову). Объясните е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ишите технику работы переводчика со словаре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ют под буквальным переводо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ПЕРЕВ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9"/>
        </w:numPr>
        <w:rPr/>
      </w:pPr>
      <w:r>
        <w:rPr/>
        <w:t>Поясните, что понимает Л.С. Бархударов под «референциальным значением знака»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ется под прескриптивной дисциплиной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три основных вида синтаксического варьирования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ется под последовательным переводом с записью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ют под лексическими заменами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ют под экспликацией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ют под нормой перев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ПЕРЕВ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0"/>
        </w:numPr>
        <w:rPr/>
      </w:pPr>
      <w:r>
        <w:rPr/>
        <w:t>Поясните, что понимает В.Н. Комиссаров под «эквивалентностью»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 границы функционирования сокращенного перево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ется под синонимическим трансформированием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 понятие переводческого соответствия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 принципы описания фразеологических соответств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 область применения синтаксического уподобления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ют под прагматическим потенциалом текста. Приведите пример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ПЕРЕВ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1"/>
        </w:numPr>
        <w:rPr/>
      </w:pPr>
      <w:r>
        <w:rPr/>
        <w:t>Объясните, что лежит в основе любой теории перево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эквивалентности пятого типа (по В.Н. Комиссарову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ется под высказыванием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кажите различия между письменным и устным переводам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 область функционирования приближенного перево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 высказывание: «Процесс перевода складывается из серии выборов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ют под прагматической адаптацией текста перевода. Приведите пример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ПЕРЕВ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2"/>
        </w:numPr>
        <w:rPr/>
      </w:pPr>
      <w:r>
        <w:rPr/>
        <w:t>Поясните, что понимает Я.И. Рецкер под «эквивалентами»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дает рассмотрение перевода с позиций психолог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какие отношения устанавливаются между текстом на ИЯ и П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ют под синхронным переводо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ют под окказиональным соответствием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этапы переводческого процесса (по Х.П. Крингсу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в чем состоит прием местоименного повтора. Приведите пример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ПЕРЕВ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3"/>
        </w:numPr>
        <w:rPr/>
      </w:pPr>
      <w:r>
        <w:rPr/>
        <w:t>Поясните, на чем основывает свою теорию Я.И. Рецкер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сокращенного перево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примеры эквивалентности первого типа (по В.Н. Комиссарову). Поясните и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ют под единичным соответствием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в чем заключается ограниченность объяснительной силы ситуативной модел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ют под компенсацией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в чем состоит прием перемещения лексических единиц. Приведите пример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ПЕРЕВ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4"/>
        </w:numPr>
        <w:rPr/>
      </w:pPr>
      <w:r>
        <w:rPr/>
        <w:t>Поясните, почему важную роль играет лингвистическая теория перево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ем эквивалентность четвертого типа отличается от эквивалентности пятого типа (по В.Н. Комиссарову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ется под текстом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психолингвистическую классификацию перево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ется под психолингвистической моделью перево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этапы переводческого процесса (по В. Виллсу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ют под прагматической сверхзадачей перевода. Приведите пример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ПЕРЕВ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5"/>
        </w:numPr>
        <w:rPr/>
      </w:pPr>
      <w:r>
        <w:rPr/>
        <w:t>Поясните, что понимает Я.И. Рецкер под «аналогами»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эквивалентности третьего типа (по В.Н. Комиссарову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ется под эмплицитностью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ют под устным переводо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зобразите схему трансформационно-семантической модели перевода. Объясните е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ют под переводческой транскрипцией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в чем состоит прием опущения. Приведите пример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ПЕРЕВ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6"/>
        </w:numPr>
        <w:rPr/>
      </w:pPr>
      <w:r>
        <w:rPr/>
        <w:t>Поясните, что понимается под теорией перево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эквивалентности второго типа (по В.Н. Комиссарову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ется под компрессией в языке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ют под лингвистическим контекстом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 область функционирования нулевого перево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этапы переводческого процесса (по И.И. Ревзину и В.Ю. Розенцвейгу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ют под точным переводо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ПЕРЕВ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7"/>
        </w:numPr>
        <w:rPr/>
      </w:pPr>
      <w:r>
        <w:rPr/>
        <w:t>Поясните, на чем основывает свою теорию В.Н. Комиссаров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дает рассмотрение перевода с позиций языкозн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в чем состоит сложность перевода реалий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ют под письменным переводо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ют под нулевым переводом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 принципы переводческой стратегии (по Й.В. Гете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технические приемы перев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ПЕРЕВ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8"/>
        </w:numPr>
        <w:rPr/>
      </w:pPr>
      <w:r>
        <w:rPr/>
        <w:t>Поясните, на чем основывает свою теорию Л.С. Бархударов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адаптивного перево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примеры внутреннего членения предложений при перевод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 взаимосвязь жанрово-стилистических и психолингвистических типов перево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ется под операционным способом описания перево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ишите моделирование переводческого процесса М.А.К. Хэллидее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ют под свободным переводо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ПЕРЕВ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9"/>
        </w:numPr>
        <w:rPr/>
      </w:pPr>
      <w:r>
        <w:rPr/>
        <w:t>Укажите причины появления разного рода переводческих теор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ется под межъязыковой коммуникацие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ется под ремой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примеры переводческих соответствий на разных языковых уровня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ют под соответствиями-аналогами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ют под синтаксическим уподоблением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ют под адекватным переводо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ПЕРЕВ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0"/>
        </w:numPr>
        <w:rPr/>
      </w:pPr>
      <w:r>
        <w:rPr/>
        <w:t>Поясните, что понимает Ю.А. Найда под «моделью перевода»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ется под языковой трансформацие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примеры эквивалентности четвертого типа (по В.Н. Комиссарову). Поясните и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ют под узким контекстом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примеры использования ситуативной модел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ют под грамматической трансформацией. Объясните ее причин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в чем состоит сложность воспроизведения формальных особенностей оригинала. Приведите пример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ПЕРЕВ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1"/>
        </w:numPr>
        <w:rPr/>
      </w:pPr>
      <w:r>
        <w:rPr/>
        <w:t>Теория перевода как гуманитарная дисциплин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эквивалентности четвертого типа (по В.Н. Комиссарову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основные компоненты коннотативного аспекта значения слова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ют под информативным переводо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способы описания процесса перево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 принципы переводческой стратегии (по Т. Сэвори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 роль нормативных требований в оценке качества перев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ПЕРЕВ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2"/>
        </w:numPr>
        <w:rPr/>
      </w:pPr>
      <w:r>
        <w:rPr/>
        <w:t>Объясните, почему некоторые языковеды относятся скептически к появлению науки о перевод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тобразите схематично процесс перевода, осуществляемый в рамках межъязыковой коммуника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примеры эквивалентности второго типа (по В.Н. Комиссарову). Поясните и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является центральным аспектом изучения теории устного перево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ют под трансформированным переводом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разные толкования минимальной единицы переводческого процесс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ют под эквивалентным переводо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ПЕРЕВ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3"/>
        </w:numPr>
        <w:rPr/>
      </w:pPr>
      <w:r>
        <w:rPr/>
        <w:t>Методы теории перево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задачи, которые ставит перед собой теория перево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ется под внутрилингвистическим значением слова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ют под разнотипным соответствием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типы окказиональных соответствий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этапы переводческого процесса (с точки зрения Ю.А. Найды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ют под черновым переводо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ПЕРЕВ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4"/>
        </w:numPr>
        <w:rPr/>
      </w:pPr>
      <w:r>
        <w:rPr/>
        <w:t>Поясните, благодаря чему стала возможной массовая подготовка переводчик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ется под языковым посредничество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ется под коннотативным значением слова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ют под однотипным соответствием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основные случаи передачи базэквивалентных грамматических единиц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 принципы переводческой стратегии (по Дж. Драйдену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ют под прагматической нормой перев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ПЕРЕВ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5"/>
        </w:numPr>
        <w:rPr/>
      </w:pPr>
      <w:r>
        <w:rPr/>
        <w:t>Поясните, что понимают под общей теорией перево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ем эквивалентность второго типа отличается от эквивалентности третьего типа (по В.Н. Комиссарову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ется под семантическим перефразированием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 виды контекста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ют под ситуативной моделью перевода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ют под антонимическим переводом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ют под использованием постоянного перевода в переводческом процессе. Приведите пример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ПЕРЕВ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6"/>
        </w:numPr>
        <w:rPr/>
      </w:pPr>
      <w:r>
        <w:rPr/>
        <w:t>Покажите разницу между понятиями «общая теория перевода», «частная теория перевода», «специальная теория перевода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ем эквивалентность первого типа отличается от эквивалентности второго типа (по В.Н. Комиссарову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ется под синтаксической организацией текста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ют под множественным соответствием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ишите механизм выбора соответствия при перевод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ют под лексико-семантической заменой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ют под рабочим переводо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ПЕРЕВ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7"/>
        </w:numPr>
        <w:rPr/>
      </w:pPr>
      <w:r>
        <w:rPr/>
        <w:t>Перечислите известные Вам теории перево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 границы функционирования адаптивного перево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различные виды семантического варьир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 область распространения последовательного перево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ют под безэквивалентной лексикой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ют под конкретизацией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ют под официальным переводо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ПЕРЕВ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8"/>
        </w:numPr>
        <w:rPr/>
      </w:pPr>
      <w:r>
        <w:rPr/>
        <w:t>Поясните, что понимает Я.И. Рецкер под «адекватной заменой»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зобразите и объясните диаграмму Р.К. Миньяр-Белоручева о взаимоотношениях между общей и частной теорией перево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ется под смысловой динамикой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 понятие «универсальная переводческая скоропись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виды переводческих трансформац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ишите перевод как эвристический процесс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в чем состоит прием перемещения лексических добавлений. Приведите пример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ПЕРЕВ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9"/>
        </w:numPr>
        <w:rPr/>
      </w:pPr>
      <w:r>
        <w:rPr/>
        <w:t>Охарактеризуйте теорию перевода Ю.А. Найд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ют под «теорией непереводимости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в чем состоит особенность передачи коннотативного значения слова при переводе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ется под образно-фразовым переводо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 область функционирования трансформированного перево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ишите моделирование переводческого процесса В.Н. Комиссаровы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прагматические функции социолингвистических факторов. Приведите пример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ПЕРЕВ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0"/>
        </w:numPr>
        <w:rPr/>
      </w:pPr>
      <w:r>
        <w:rPr/>
        <w:t>Дайте определение понятию «перевод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ется под «коммуникативной равноценностью»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ется под семой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ют под ситуативным контекстом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ют под соответствиями-заимствованиями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 принципы переводческой стратегии (по Ф. Гюттингеру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ют под грамматикой перевода. Приведите пример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ПЕРЕВ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1"/>
        </w:numPr>
        <w:rPr/>
      </w:pPr>
      <w:r>
        <w:rPr/>
        <w:t>Поясните, что понимает Л.С. Бархударов под «внутрилингвистическими отношениями»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ется под структурным отождествлением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какую нишу занимает перевод в «чужой» культур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ют под художественным переводо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ют под приближенным переводом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ют под модуляцией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ют под трояким подходом к изучению лингвистических аспектов процесса перевода. Приведите пример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ПЕРЕВ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2"/>
        </w:numPr>
        <w:rPr/>
      </w:pPr>
      <w:r>
        <w:rPr/>
        <w:t>Охарактеризуйте теорию перевода В.Н. Комиссаро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ется под дескриптивной дисциплиной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ется под синтаксическим варьированием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жанрово-стилистическую классификацию перево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исание как способ раскрытия значения безэквивалентного слова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этапы переводческого процесса (по М. Ледерер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 зависимость перевода от прагматической направленности оригинала. Приведите пример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ПЕРЕВ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3"/>
        </w:numPr>
        <w:rPr/>
      </w:pPr>
      <w:r>
        <w:rPr/>
        <w:t>Поясните, на чем основывает свою теорию Ю.А. Найда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эквивалентности первого типа (по В.Н. Комиссарову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ется под идентификацией ситуации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ют под синтаксическим контекстом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примеры перевода фразеологизмов нейтральной лексико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этапы переводческого процесса (по Ж. Делилу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ют под модернизацией перев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ПЕРЕВ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4"/>
        </w:numPr>
        <w:rPr/>
      </w:pPr>
      <w:r>
        <w:rPr/>
        <w:t>Проследите эволюцию понятия «теория перевода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могает выявить сопоставительный анализ перевод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примеры внешнего членения предложений при перевод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 принципы классификаций соответствий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 способы описания модели перево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ют под переводческой транслитерацией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ют под нормой эквивалентности переводческой реч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ПЕРЕВ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5"/>
        </w:numPr>
        <w:rPr/>
      </w:pPr>
      <w:r>
        <w:rPr/>
        <w:t>Предмет и задачи теории перево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ишите процесс речевой коммуника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примеры эквивалентности третьего типа (по В.Н. Комиссарову). Поясните и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основные классификации перевод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ют под трансформационно-семантической моделью перево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 принципы переводческой стратегии (по П. Ньюмарку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ют под экстрапереводческими факторами в прагматике перев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  <w:num w:numId="3">
    <w:abstractNumId w:val="1"/>
    <w:lvlOverride w:ilvl="0"/>
    <w:lvlOverride w:ilvl="1">
      <w:startOverride w:val="1"/>
    </w:lvlOverride>
  </w:num>
  <w:num w:numId="4">
    <w:abstractNumId w:val="1"/>
    <w:lvlOverride w:ilvl="0"/>
    <w:lvlOverride w:ilvl="1">
      <w:startOverride w:val="1"/>
    </w:lvlOverride>
  </w:num>
  <w:num w:numId="5">
    <w:abstractNumId w:val="1"/>
    <w:lvlOverride w:ilvl="0"/>
    <w:lvlOverride w:ilvl="1">
      <w:startOverride w:val="1"/>
    </w:lvlOverride>
  </w:num>
  <w:num w:numId="6">
    <w:abstractNumId w:val="1"/>
    <w:lvlOverride w:ilvl="0"/>
    <w:lvlOverride w:ilvl="1">
      <w:startOverride w:val="1"/>
    </w:lvlOverride>
  </w:num>
  <w:num w:numId="7">
    <w:abstractNumId w:val="1"/>
    <w:lvlOverride w:ilvl="0"/>
    <w:lvlOverride w:ilvl="1">
      <w:startOverride w:val="1"/>
    </w:lvlOverride>
  </w:num>
  <w:num w:numId="8">
    <w:abstractNumId w:val="1"/>
    <w:lvlOverride w:ilvl="0"/>
    <w:lvlOverride w:ilvl="1">
      <w:startOverride w:val="1"/>
    </w:lvlOverride>
  </w:num>
  <w:num w:numId="9">
    <w:abstractNumId w:val="1"/>
    <w:lvlOverride w:ilvl="0"/>
    <w:lvlOverride w:ilvl="1">
      <w:startOverride w:val="1"/>
    </w:lvlOverride>
  </w:num>
  <w:num w:numId="10">
    <w:abstractNumId w:val="1"/>
    <w:lvlOverride w:ilvl="0"/>
    <w:lvlOverride w:ilvl="1">
      <w:startOverride w:val="1"/>
    </w:lvlOverride>
  </w:num>
  <w:num w:numId="11">
    <w:abstractNumId w:val="1"/>
    <w:lvlOverride w:ilvl="0"/>
    <w:lvlOverride w:ilvl="1">
      <w:startOverride w:val="1"/>
    </w:lvlOverride>
  </w:num>
  <w:num w:numId="12">
    <w:abstractNumId w:val="1"/>
    <w:lvlOverride w:ilvl="0"/>
    <w:lvlOverride w:ilvl="1">
      <w:startOverride w:val="1"/>
    </w:lvlOverride>
  </w:num>
  <w:num w:numId="13">
    <w:abstractNumId w:val="1"/>
    <w:lvlOverride w:ilvl="0"/>
    <w:lvlOverride w:ilvl="1">
      <w:startOverride w:val="1"/>
    </w:lvlOverride>
  </w:num>
  <w:num w:numId="14">
    <w:abstractNumId w:val="1"/>
    <w:lvlOverride w:ilvl="0"/>
    <w:lvlOverride w:ilvl="1">
      <w:startOverride w:val="1"/>
    </w:lvlOverride>
  </w:num>
  <w:num w:numId="15">
    <w:abstractNumId w:val="1"/>
    <w:lvlOverride w:ilvl="0"/>
    <w:lvlOverride w:ilvl="1">
      <w:startOverride w:val="1"/>
    </w:lvlOverride>
  </w:num>
  <w:num w:numId="16">
    <w:abstractNumId w:val="1"/>
    <w:lvlOverride w:ilvl="0"/>
    <w:lvlOverride w:ilvl="1">
      <w:startOverride w:val="1"/>
    </w:lvlOverride>
  </w:num>
  <w:num w:numId="17">
    <w:abstractNumId w:val="1"/>
    <w:lvlOverride w:ilvl="0"/>
    <w:lvlOverride w:ilvl="1">
      <w:startOverride w:val="1"/>
    </w:lvlOverride>
  </w:num>
  <w:num w:numId="18">
    <w:abstractNumId w:val="1"/>
    <w:lvlOverride w:ilvl="0"/>
    <w:lvlOverride w:ilvl="1">
      <w:startOverride w:val="1"/>
    </w:lvlOverride>
  </w:num>
  <w:num w:numId="19">
    <w:abstractNumId w:val="1"/>
    <w:lvlOverride w:ilvl="0"/>
    <w:lvlOverride w:ilvl="1">
      <w:startOverride w:val="1"/>
    </w:lvlOverride>
  </w:num>
  <w:num w:numId="20">
    <w:abstractNumId w:val="1"/>
    <w:lvlOverride w:ilvl="0"/>
    <w:lvlOverride w:ilvl="1">
      <w:startOverride w:val="1"/>
    </w:lvlOverride>
  </w:num>
  <w:num w:numId="21">
    <w:abstractNumId w:val="1"/>
    <w:lvlOverride w:ilvl="0"/>
    <w:lvlOverride w:ilvl="1">
      <w:startOverride w:val="1"/>
    </w:lvlOverride>
  </w:num>
  <w:num w:numId="22">
    <w:abstractNumId w:val="1"/>
    <w:lvlOverride w:ilvl="0"/>
    <w:lvlOverride w:ilvl="1">
      <w:startOverride w:val="1"/>
    </w:lvlOverride>
  </w:num>
  <w:num w:numId="23">
    <w:abstractNumId w:val="1"/>
    <w:lvlOverride w:ilvl="0"/>
    <w:lvlOverride w:ilvl="1">
      <w:startOverride w:val="1"/>
    </w:lvlOverride>
  </w:num>
  <w:num w:numId="24">
    <w:abstractNumId w:val="1"/>
    <w:lvlOverride w:ilvl="0"/>
    <w:lvlOverride w:ilvl="1">
      <w:startOverride w:val="1"/>
    </w:lvlOverride>
  </w:num>
  <w:num w:numId="25">
    <w:abstractNumId w:val="1"/>
    <w:lvlOverride w:ilvl="0"/>
    <w:lvlOverride w:ilvl="1">
      <w:startOverride w:val="1"/>
    </w:lvlOverride>
  </w:num>
  <w:num w:numId="26">
    <w:abstractNumId w:val="1"/>
    <w:lvlOverride w:ilvl="0"/>
    <w:lvlOverride w:ilvl="1">
      <w:startOverride w:val="1"/>
    </w:lvlOverride>
  </w:num>
  <w:num w:numId="27">
    <w:abstractNumId w:val="1"/>
    <w:lvlOverride w:ilvl="0"/>
    <w:lvlOverride w:ilvl="1">
      <w:startOverride w:val="1"/>
    </w:lvlOverride>
  </w:num>
  <w:num w:numId="28">
    <w:abstractNumId w:val="1"/>
    <w:lvlOverride w:ilvl="0"/>
    <w:lvlOverride w:ilvl="1">
      <w:startOverride w:val="1"/>
    </w:lvlOverride>
  </w:num>
  <w:num w:numId="29">
    <w:abstractNumId w:val="1"/>
    <w:lvlOverride w:ilvl="0"/>
    <w:lvlOverride w:ilvl="1">
      <w:startOverride w:val="1"/>
    </w:lvlOverride>
  </w:num>
  <w:num w:numId="30">
    <w:abstractNumId w:val="1"/>
    <w:lvlOverride w:ilvl="0"/>
    <w:lvlOverride w:ilvl="1">
      <w:startOverride w:val="1"/>
    </w:lvlOverride>
  </w:num>
  <w:num w:numId="31">
    <w:abstractNumId w:val="1"/>
    <w:lvlOverride w:ilvl="0"/>
    <w:lvlOverride w:ilvl="1">
      <w:startOverride w:val="1"/>
    </w:lvlOverride>
  </w:num>
  <w:num w:numId="32">
    <w:abstractNumId w:val="1"/>
    <w:lvlOverride w:ilvl="0"/>
    <w:lvlOverride w:ilvl="1">
      <w:startOverride w:val="1"/>
    </w:lvlOverride>
  </w:num>
  <w:num w:numId="33">
    <w:abstractNumId w:val="1"/>
    <w:lvlOverride w:ilvl="0"/>
    <w:lvlOverride w:ilvl="1">
      <w:startOverride w:val="1"/>
    </w:lvlOverride>
  </w:num>
  <w:num w:numId="34">
    <w:abstractNumId w:val="1"/>
    <w:lvlOverride w:ilvl="0"/>
    <w:lvlOverride w:ilvl="1">
      <w:startOverride w:val="1"/>
    </w:lvlOverride>
  </w:num>
  <w:num w:numId="35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kern w:val="2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kern w:val="2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kern w:val="2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kern w:val="2"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kern w:val="2"/>
      <w:sz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1T08:01:00Z</dcterms:created>
  <dc:creator>Dis</dc:creator>
  <dc:description/>
  <dc:language>en-US</dc:language>
  <cp:lastModifiedBy>Андрукович К. В.</cp:lastModifiedBy>
  <dcterms:modified xsi:type="dcterms:W3CDTF">2001-04-08T12:54:00Z</dcterms:modified>
  <cp:revision>4</cp:revision>
  <dc:subject/>
  <dc:title/>
</cp:coreProperties>
</file>