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</w:t>
      </w:r>
      <w:r>
        <w:rPr/>
        <w:t>РЕЦЕНЗИ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 дипломную работу выпускницы ИППК ВКГУ Устьянцевой Людмилы Михайловны.</w:t>
      </w:r>
    </w:p>
    <w:p>
      <w:pPr>
        <w:pStyle w:val="TextBody"/>
        <w:rPr/>
      </w:pPr>
      <w:r>
        <w:rPr/>
        <w:t>Тема дипломной работы:  Правовые основы государственного антимонопольного регулирования в Республике Казахста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бъем дипломной работы – 74 листа.        Приложения - 3 лис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Достоинства дипломной работы: К достоинствам работы следует отнести безусловную актуальность избранной темы исследования, довольно глубокое и обширное изучение истории возникновения и становления антимонопольного законодательства. Большое внимание в работе уделено исследованию современного правового регулирования антимонопольной сферы во всех ее трех областях, причем исследование проведено профессионально грамотно, достаточно подробно. Автор стремился выявить наиболее уязвимые теоретические и практические проблемы предмета исследования. Содержание работы полностью раскрывает поставленные перед научным исследование цели и задачи. К достоинствам работы следует отнести также использование большого объема нормативно-правовых актов (40),  логически сформулированные в заключении выводы и предложения автор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абота выполнена на довольно высоком научно-теоретическом и практическом уровне, соответствует всем предъявляемым к дипломным работам требованиям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Недостатков в работе не усмотрен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ценка работы – отличн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цензент, доцент ВКГУ:                                      С.К.Идрышев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18 января 2000 год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05:31:00Z</dcterms:created>
  <dc:creator>Oscar</dc:creator>
  <dc:description/>
  <dc:language>en-US</dc:language>
  <cp:lastModifiedBy>v</cp:lastModifiedBy>
  <dcterms:modified xsi:type="dcterms:W3CDTF">2000-01-21T05:34:00Z</dcterms:modified>
  <cp:revision>3</cp:revision>
  <dc:subject/>
  <dc:title>                                                 РЕЦЕНЗИЯ</dc:title>
</cp:coreProperties>
</file>