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нятия и виды обязательст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язательством называется гражданское правоотношение в силу которого одно лицо(должник) должно совершить в пользу другого лица(кредитора) определенное действие, либо воздержаться от выполнения определенного действия, а кредитор имеет право требовать от должника исполнения его обязанносте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язательства представляют собой наиболее распространенный вид  гражданско-правовых отношений. Они отличаются от других правоотношений следующими чертами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торонами обязательства являются строго определенные лица: должник и кредитор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Содержанием обязательства являются права и обязанности его субъектов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Осуществление субъективного обязательственного права  кредитором по общему правилу возможно только в случае совершения действий должником, составляющих его обязанност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Осуществление обязательств происходит мерами государственного принуждения в форме санкции, то есть предусмотренных для лица законом неблагоприятных правовых последствий, наступающих в случае совершения правонаруш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ипичной формой приведения санкции в действие является исковая защита. Путем обращения в суд с иском кредитор может получить от должника удовлетворения в натуре или в виде денежного возмещения, либо и то и друго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зличные виды обязательств отличаются друг от друга прежде всего по содержанию, то есть по характеру правомочий и обязанностей сторон. Учитываются также специфические черты объектов основания возникновения обязательства друг с друг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 учетом этого в ГП различают следующие виды обязательств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дносторонние и взаимные. В том случае, когда одной стороне обязательства принадлежит только право, а другой только обязанность обязательства являются односторонними. Таково правоотношение по договору займа. Если же каждая сторона имеет права и обязанности, то обязательство будет взаимным(купля-продажа). В таких случаях каждая из сторон считается должником другой стороны, в том что она обязана сделать в её пользу и одновременно её кредитором в том что она имеет право от нее потребовать. Большинство обязательств относится к категории взаимны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Обязательства в которых должники выполняют точно определенные действа и обязательства альтернативны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Главные и дополнительные обязательства. Некоторые обязательства тесно взаимосвязаны с учетом их значения друг для друга подразделяются на главные  и дополнительные. Первые могут существовать самостоятельно без дополнительного обстоятельства, другие только при условии наличия главного обстоятель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0:22:00Z</dcterms:created>
  <dc:creator>Соболев</dc:creator>
  <dc:description/>
  <dc:language>en-US</dc:language>
  <cp:lastModifiedBy>Sobolev</cp:lastModifiedBy>
  <cp:lastPrinted>2000-05-02T19:54:00Z</cp:lastPrinted>
  <dcterms:modified xsi:type="dcterms:W3CDTF">2000-05-02T15:55:00Z</dcterms:modified>
  <cp:revision>2</cp:revision>
  <dc:subject/>
  <dc:title>№ 46</dc:title>
</cp:coreProperties>
</file>