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№ </w:t>
      </w:r>
      <w:r>
        <w:rPr>
          <w:rFonts w:eastAsia="Courier New Cyr" w:cs="Courier New Cyr" w:ascii="Courier New Cyr" w:hAnsi="Courier New Cyr"/>
        </w:rPr>
        <w:t>33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ЕДЕРАЛЬНОЕ СОБРАНИЕ РФ: СТРУКТУРА И ПОЛНОМОЧИ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Федеральное собрание - парламент - является представительным и законодательным органом РФ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ФС, состоящее из двух палат - Совета Федерации и Государственной думы, - это общегосударственное федеральное представительное учреждение. Российский парламент - представительный орган всего многонационального народа РФ, всех его составных частей - субъектов, призван выражать волю, реализовывать суверенитет, интересы народа, отражать мнения субъектов федерации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Федеральное собрание олицетворяет законодательную власть РФ, осуществляет законодательную функцию в масштабе всей России, в том числе принимает законы о федеральном бюджете, осуществляет парламентский контроль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Федеральное собрание имеет двухпалатную структуру и состоит из Совета Федерации и Государственной думы. Двухпалатная структура ФС обладает рядом главных черт: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Самостоятельность палат. Она проявляется в разграничении их функций, самостоятельном их осуществлении, отсутствии подчиненности палат, в собственной компетенции каждой из них, независимости во внутренней организации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Неодинаковая компетенция палат. К их ведению относятся в основном разные вопросы, а в законодательном процессе они имеют разные полномочия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Разный порядок формирования палат.</w:t>
      </w:r>
    </w:p>
    <w:p>
      <w:pPr>
        <w:pStyle w:val="Normal"/>
        <w:jc w:val="both"/>
        <w:rPr/>
      </w:pPr>
      <w:r>
        <w:rPr/>
        <w:t xml:space="preserve">4. </w:t>
      </w:r>
      <w:r>
        <w:rPr>
          <w:rFonts w:eastAsia="Courier New Cyr" w:cs="Courier New Cyr" w:ascii="Courier New Cyr" w:hAnsi="Courier New Cyr"/>
        </w:rPr>
        <w:t>Особенности представительной природы каждой палаты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остав палат определяется Конституцией РФ. СФ состоит из представителей каждого субъекта РФ - по два от каждого из субъектов РФ. С учетом количества субъектов состав СФ должен насчитывать 178 человек. Число депутатов ГД установлено конституцией, их 450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орядок формирования СФ и выборов депутатов ГД устанавливается на основе конституции РФ федеральными законами. ГД избирается сроком на четыре года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Депутаты ГД избираются гражданами РФ на основе всеобщего равного и прямого избирательного права при тайном голосовании. Депутатом ГД может быть гражданин РФ, достигший на день выборов 21 года. Половина депутатов - 225 человек - избирается по одномандатным избирательным округам: один депутат от каждого округа. При этом выборы должны быть альтернативными: в каждом таком округе и должно быть не менее двух кандидатов. Остальные 225 депутатов ГД избираются по федеральному избирательному округу пропорционально количеству голосов, поданных за федеральные списки кандидатов в депутаты, выдвинутых избирательными объединениями, избирательными блоками. При выборах депутатов ГД, таким образом, применяется смешанная избирательная система. В одномандатных избирательных округах результаты определяются по мажоритарной избирательной системе относительно большинства. А результаты голосования за федеральные списки кандидатов по единому федеральному избирательному округу, включающему всю территорию РФ, определяются по пропорциональной избирательной системе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Основной закон РФ предусматривает возможность досрочного роспуска одной из палат собрания - ГД. Это может сделать президент в случаях: 1) после трехкратного отклонения данной палатой представленных главой государства кандидатур Председателя правительства; 2) если ГД в течении трех месяцев повторно выразит недоверие Правительству РФ; 3)при отказе этой палатой в доверии правительству РФ, если его председатель сам поставил вопрос о доверии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Члены СФ и депутаты ГД наделены правами и обязанностями, связанными с их парламентской деятельностью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одержание компетенции ФС обусловлено его положением в системе органов государства, его статусом как представительного и законодательного органа РФ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Законодательные полномочия занимают особое место в компетенции ФС. Они прямо обусловлены его конституционным статусом как законодательного орана - парламента РФ. Законодательная деятельность по своему значению и объему - приоритетная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ФС может осуществлять законодательную власть по предметам ведения РФ и предметам совместного ведения РФ и её субъектов, подлежащим законодательному регулированию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рава палат, их роль и назначение в законотворчестве неодинаковы. Законотворчество сосредоточено в ГД - основной и необходимой инстанции в этой работе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30T08:53:00Z</dcterms:created>
  <dc:creator>Соболев</dc:creator>
  <dc:description/>
  <dc:language>en-US</dc:language>
  <cp:lastModifiedBy>Sobolev</cp:lastModifiedBy>
  <cp:lastPrinted>2000-05-02T19:10:00Z</cp:lastPrinted>
  <dcterms:modified xsi:type="dcterms:W3CDTF">2000-05-02T15:11:00Z</dcterms:modified>
  <cp:revision>2</cp:revision>
  <dc:subject/>
  <dc:title>№ 33</dc:title>
</cp:coreProperties>
</file>