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№ </w:t>
      </w:r>
      <w:r>
        <w:rPr>
          <w:rFonts w:eastAsia="Courier New Cyr" w:cs="Courier New Cyr" w:ascii="Courier New Cyr" w:hAnsi="Courier New Cyr"/>
          <w:sz w:val="24"/>
          <w:szCs w:val="24"/>
        </w:rPr>
        <w:t>15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Понятие правоотношения, его структура и содержа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авоотношение - разновидность общественного отношения. Общественные отношения - социальные связи между людьми. Правоотношение - не фактическое, а юридическое общественное отнош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ИЗНА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оотношение - общественное отношение, которое предусмотрено нормой права. Норма права предусматривает условия возникновения, изменения и прекращения правоотношения. Указания на условия содержатся в гипотезе нормы и называются юридическими фактами. Здесь же предусмотрены признаки субъектов правоотношений. Диспозицией нормы предусматриваются права и обязанности субъектов правоотношения, запреты и ограничения. Санкция юридической нормы существует в охранительных правоотношениях. Гипотеза и диспозиция - основные признаки общественных отношений, которые регулируют правоотношения. Правоотношения содержат интеллектуальный и волевой эле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теллектуальный элемент - осознанность поведения, которое регулируется нормой права. Волевой элемент - способность субъекта правоотношения осознавать свои действия и руководить своими поступками. Правоотношения рассчитаны на возможность субъекта осознавать свои действия, руководить ими. Право регулирует только такие поступки, которые формируются сознанием и волей челов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новным содержанием правоотношения являются права и обязанности сторон, субъектов правоотношений. Правоотношение - норма права уже конкретизированная применительно к определенным лицам которые стали участниками этого правоотношения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15:00Z</dcterms:created>
  <dc:creator>Sobolev</dc:creator>
  <dc:description/>
  <dc:language>en-US</dc:language>
  <cp:lastModifiedBy>Sobolev</cp:lastModifiedBy>
  <cp:lastPrinted>2000-04-23T18:13:00Z</cp:lastPrinted>
  <dcterms:modified xsi:type="dcterms:W3CDTF">2000-04-23T14:15:00Z</dcterms:modified>
  <cp:revision>2</cp:revision>
  <dc:subject/>
  <dc:title>№ 15</dc:title>
</cp:coreProperties>
</file>