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5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ДОВАЯ ДИСЦИПЛИ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 дисциплиной труда понимается порядок взаимоотношений участников производственного процесса, который обеспечивается властью нанимателя, основанной на нормах ТП и обусловленной трудовым договором. Методы укрепления трудовой дисциплины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беждение (система оплаты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нуждение( меры дисциплинарного взыскания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дминистрация предприятия может предпринять следующие меры взысканий: замечание, выговор, строгий выговор, увольнение по пунктам 3, 4, 7, 8 ст 33 КЗоТ и п.1. ст 254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довой договор может быть прекращен в случае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днократного грубого прекращения трудовой обязанности руководителями предриятия и его заместителями. Под эту статью попадают и педагогические работники, которые могут быть уволены за применения методов воспитания, связангных с физическим и психическим насилием над личностью ученик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 каждый проступок применяется только одно дисциплинарное воздействие и не позднее 1 месяца со дня его обнаружения несчитая болезни и отпуска. Если в течении года со дня применения воздействия работник не будет подвергнут новому, то он считается вобще не подвергнутым ему. В течении срока действия взыскани меры поощерения не применяютс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ЕРЫ ПООЩЕРЕНИ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ействующее законодательство за образцовое выполнение трудовых обязанностей, повышение производительности труда, улучшение качества продукции и др. устанавливают меры поощерени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. объявление благодарност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выдача преми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. награждение ценным подарком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. награждение почетной грамото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5. занесение в книгу почета и на доску почет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ощерения объявляются в приказе ли распоряжении, доводятся до сведения трудового коллектива и записываются в трудовую книжку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5:50:00Z</dcterms:created>
  <dc:creator>�������</dc:creator>
  <dc:description/>
  <dc:language>en-US</dc:language>
  <cp:lastModifiedBy>�������</cp:lastModifiedBy>
  <dcterms:modified xsi:type="dcterms:W3CDTF">2000-05-05T15:51:00Z</dcterms:modified>
  <cp:revision>2</cp:revision>
  <dc:subject/>
  <dc:title>� 52</dc:title>
</cp:coreProperties>
</file>