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4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нятие гражданского права и его характеристик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ражданское право - одна из основных отраслей права России со своим предметами и особыми методами правового регулир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мет ГП - имущественные отношения, именуемые также экономическими и хозяйственным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уществляемый в настоящее время переход России к рыночной экономике, принципы которой закреплены конституции РФ, означает признание у нее частной собственности, расширение прав предпринимателей, свободу договора на основе здоровой конкуренции. Важное значение ГП для экономической жизни Российского государства подтверждается большим числом новых законодательных актов в этой области, принятых за последнее ГД, президентом и правительством России. Особо важное место занимает ГКРФ часть 1 1995 г. и часть 2 1996г.  готовится к выходу 3 часть. Субъектами имущественных отношений, регулируемых ГП могут быть как граждане, так и юридические лица всех видов, а также государство, субъекты РФ и муниципальные образования, когда они выступают носителями имущественных прав. В число этих субъектов входят и иностранные граждане, и организации находящиеся в России. Предмет имущественных отношений, регулируемых ГП как правило выражен или может быть определен в успешной форме, а сами отношения носят возмездный характер, однако в гражданском праве ни единичны и отношения, в которых начало возмездности отсутствует. К сфере ГП относятся например договоры дарения и некоторые безвозмездные сделки, совершаемые в интересах спонсорства и рекламы. Однако на ряду с имущественными отношениями в предмет ГП входят две группы неимущественных отношений. Первую группу составляют личные неимущественные отношения, тесно связанные с имущественными, прежде всего в области интеллектуальной собственности. Вторую группу неимущественных прав, относящихся к предмету ГП образуют так называемые неотчуждаемые права человека и другие нематериальные блага, которые защищаются гражданским законодательством (жизнь и здоровье, честь и доброе имя, неприкосновенность частной жизни, деловая репутация и некоторые другие)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общей форме система российского ГП выражена в ГКРФ, который содержит общую часть, включающую нормы общего характера и особенную часть, содержащую нормы об отдельных институтах ГП. Такое построение ГП позволяет вынести в общую часть правовые предписания общего характера и не повторять их в особенной части. Однако в соответствии с общепринятыми нормами толкования применения норм при применении норм особенной части, необходимо учитывать действие положений общей ча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31:00Z</dcterms:created>
  <dc:creator>Соболев</dc:creator>
  <dc:description/>
  <dc:language>en-US</dc:language>
  <cp:lastModifiedBy>Sobolev</cp:lastModifiedBy>
  <cp:lastPrinted>2000-05-02T19:29:00Z</cp:lastPrinted>
  <dcterms:modified xsi:type="dcterms:W3CDTF">2000-05-02T15:30:00Z</dcterms:modified>
  <cp:revision>3</cp:revision>
  <dc:subject/>
  <dc:title>№ 40</dc:title>
</cp:coreProperties>
</file>