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УДЕБНАЯ ВЛАСТЬ И СУДЕБНАЯ СИСТЕМА. КОНСТИТУЦИОННЫЕ ПРИНЦИПЫ ПРАВОСУД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мостоятельная судебная власть, действующая независимо от законодательной и исполнительной властей, - один из признаков правового государств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Единство судебной системы РФ обеспечивается путем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соблюдения всеми федеральными судами и мировыми судьями установленных федеральными законами правил судопроизвод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применения всеми судами конституции РФ, федеральных конституционных законов, общепризнанных принципов и норм международного права и международных договоров РФ, а также конституций(уставов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признания обязательности исполнения на всей территории РФ судебных постановлений, вступивших в силу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законодательного закрепления единства статуса судей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финансирование федеральных судов и мировых судей из федерального бюджет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рганизация и порядок деятельности органов судебной власти определяются законами РФ и основываются на следующих конституционных принципах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существление правосудия только судом. Судебная власть в РФ принадлежит только судам в лице судей и привлекаемых к осуществлению правосудия представителей народ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Законность. Базовый принцип деятельности судов, как и всех государственных органов, состоит в неукоснительном соблюдении конституции РФ и законов, которыми регламентитрутся организация и порядок их практики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езависимость судей и подчинение их только конституции РФ и федеральному закону. Суды осуществляют судебную власть самостоятельно и независимо от чьей-либо воли, подчиняясь только конституции РФ и закон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Коллегиальность. Коллегиальное рассмотрение дел в суде создает реальные условия для их всестороннего, полного и объективного судебного разбирательства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Состязательность и равноправие сторон. Конституция РФ(123) устанавливает, что судопроизводство осуществляется на основе состязательности и равноправия сторон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Гласность судебного разбирательства. В соответствии со статьей 123 конституции РФ разбирательство дел во всех судах открытое. Слушание дела в закрытом заседании допускается только в случаях предусмотренных закон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Принцип государственного языка судопроизводства. Судопроизводство и делопроизводство в судах РФ ведутся на русском языке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Презумпция невиновности - основополагающее начало уголовного судопроизводства, принцип, гарантирующий права и свободы человека и гражданина. В соответствии со ст.49 конституции РФ каждый обвиняемый в совершении преступления считается невиновным до тех пор пока его виновность не будет доказана в установленном порядке. При этом обвиняемый не обязан доказывать свою невиновность, а все неустранимые сомнения в виновности лица трактуются в его пользу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Недопустимость повторного осуждения за одно и то же преступле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Право на пользование квалифицированной юридической помощью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гласно федеральному конституционному закону “О судебной системе РФ” в РФ действуют: а)федеральные суды; б)конституционные суды и мировые судьи субъект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федеральным судам РФ относятся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итуционный суд РФ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вный суд РФ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и специализированные суд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ий Арбитражный суд РФ, федеральные арбитражные суды округов, арбитражные суды субъект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 судам субъектов относятся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итуционные суды субъектов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ые судьи субъек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7:51:00Z</dcterms:created>
  <dc:creator>Соболев</dc:creator>
  <dc:description/>
  <dc:language>en-US</dc:language>
  <cp:lastModifiedBy>Sobolev</cp:lastModifiedBy>
  <cp:lastPrinted>2000-05-02T19:26:00Z</cp:lastPrinted>
  <dcterms:modified xsi:type="dcterms:W3CDTF">2000-05-02T15:27:00Z</dcterms:modified>
  <cp:revision>2</cp:revision>
  <dc:subject/>
  <dc:title>№ 36</dc:title>
</cp:coreProperties>
</file>