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№ </w:t>
      </w:r>
      <w:r>
        <w:rPr>
          <w:rFonts w:eastAsia="Courier New Cyr" w:cs="Courier New Cyr" w:ascii="Courier New Cyr" w:hAnsi="Courier New Cyr"/>
        </w:rPr>
        <w:t>58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ЗАДАЧИ И ПРИНЦИПЫ УГОЛОВНОГО ЗАКОН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Уголовное право - самостоятельная отрасль права, что определяется его специфическими чертами: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1. Предметом регулирования уголовного права являются общественные отношения, которые возникают только всвязи с совершением преступления, а субъектами уголовного правоотношения могут быть лишь лица, совершившие правонарушения и государство в лицет правоохранительных органов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2. Метод регулирования общественных отношений, присущий только уголовному праву состоит в установлении преступности и наказуемости деяний и уголовных запретов действий опасных для общества, личности и государства, за нарушение которых следует, как правило привлечение к уголовной ответственности и применению наказаний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Уголовное право состоит из общей и особенной частей. Общая и особенная части уголовного права органически связаны, представляют собой единое уголовное право. Нормы общей части могут применяться только через посредство норм особенной части или совместно с ними. В то же время они являются основанием для практического примененения норм особенной части, поскольку последние должны основываться на положениях и институтах общей части и точно им соответствовать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Как отрасль, уголовное право представляет собой совокупность юридических норм, установленных высшими органами власти, которые определяют преступность и наказуемость деяния, основания уголовной ответственности, систему наказаний, порядок и условие их назначения, а также освобождения от уголовной ответственности и наказания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Источниками уголовного права является:1. конституция РФ; 2. уголовный кодекс РФ от 24.05.94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татья 1 УК определяет, что единственным источником уголовного права в РФ является УК </w:t>
      </w:r>
      <w:r>
        <w:rPr>
          <w:rFonts w:eastAsia="Symbol" w:cs="Symbol" w:ascii="Symbol" w:hAnsi="Symbol"/>
        </w:rPr>
        <w:t></w:t>
      </w:r>
      <w:r>
        <w:rPr>
          <w:rFonts w:eastAsia="Courier New Cyr" w:cs="Courier New Cyr" w:ascii="Courier New Cyr" w:hAnsi="Courier New Cyr"/>
        </w:rPr>
        <w:t>уголовное законодательство должно кодифицировано и по своей сути быть УК РФ. Таким образом после принятия новых законов, содержащих уголовно-правовые нормы, соответствующие их положению должны сразу же включаться в УК и поэтому они не могут применяться самостоятельно. Новый УК вступил в силу с 1.01.98. и он является четвертым кодексом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Ст. 2 формирует задачи, стоящие перед УК: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охрана прав и свобод человека и гражданина, собственности, общественной безопасности окружающей Среды, конституционного строя РФ от преступных посягательств, обеспечение мира и безопасности, а также предупреждение преступлений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Впервые в отечественном уголовном кодексе сформулированы принципы уголовного права: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законность (ст.3)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равенство граждан перед законом (ст.4)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ина (ст.5)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справедливость (ст.6)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гуманизм (ст.7)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ринцип законности устанавливает, что преступность деяния, а также его наказуемость и иные уголовно-правовые последствия определяются только кодексом. Он же категорически запрещает рименять права по аналогии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ринцип вины означает, что ни одно деяние, какие бы опасные последствия оно ни несло не может рассматриваться как преступление, если совершено невиновно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ринцип гуманизма также впервые сформулирован по новому. В первую очередь он обращен ни к преступникам, а ко всем гражданам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В новый УК введены главы, которые ранее были не известны предыдущему кодексу 1960 г.: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экологические преступления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реступления в сфере компьютерной информации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реступления в сфере экономической деятельности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редусматривается и пожизненное лишение свободы, как альтернатива смертной казни, прежде суд был не в праве назначить такое наказание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" w:hAnsi="NTTimes/Cyrillic" w:eastAsia="NTTimes/Cyrillic" w:cs="NTTimes/Cyrillic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16:00:00Z</dcterms:created>
  <dc:creator>�������</dc:creator>
  <dc:description/>
  <dc:language>en-US</dc:language>
  <cp:lastModifiedBy>�������</cp:lastModifiedBy>
  <dcterms:modified xsi:type="dcterms:W3CDTF">2000-05-07T16:00:00Z</dcterms:modified>
  <cp:revision>1</cp:revision>
  <dc:subject/>
  <dc:title>� 58</dc:title>
</cp:coreProperties>
</file>