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caps/>
          <w:sz w:val="24"/>
        </w:rPr>
        <w:t xml:space="preserve"> </w:t>
      </w:r>
      <w:r>
        <w:rPr>
          <w:b w:val="false"/>
          <w:caps/>
          <w:sz w:val="24"/>
          <w:lang w:val="en-US"/>
        </w:rPr>
        <w:t xml:space="preserve">I. </w:t>
      </w:r>
      <w:r>
        <w:rPr>
          <w:b w:val="false"/>
          <w:caps/>
          <w:sz w:val="24"/>
        </w:rPr>
        <w:t>Конституционное право граждан Российской Федерации</w:t>
      </w:r>
    </w:p>
    <w:p>
      <w:pPr>
        <w:pStyle w:val="Heading"/>
        <w:spacing w:lineRule="auto" w:line="36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 </w:t>
      </w:r>
      <w:r>
        <w:rPr>
          <w:b w:val="false"/>
          <w:caps/>
          <w:sz w:val="24"/>
        </w:rPr>
        <w:t>на жилище</w:t>
      </w:r>
    </w:p>
    <w:p>
      <w:pPr>
        <w:pStyle w:val="Heading"/>
        <w:spacing w:lineRule="auto" w:line="36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В соответствии со Всеобщей декларацией прав человека 1948 года (ст. 25) «каждый человек имеет право на такой жизненный уровень, включая пищу, одежду, жилище, медицинский уход и необходимое для поддержания здоровья и благосостояния его самого и его семьи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 w:val="false"/>
          <w:sz w:val="24"/>
        </w:rPr>
        <w:t>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Конституция Российской Федерации 1993 года провозгласила в числе основных социально-экономических прав и свобод человека и гражданина право на жилище (ст. 40): «Каждый имеет право на жилище»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Провозглашая право каждого на жилище, часть первая статьи 40 Конституции РФ устанавливает гарантию охраны этого права: «Никто не может быть произвольно лишен жилища»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По своей юридической природе конституционное право на жилище является государственно-правовым институтом, призванном на государственном уровне защищать права граждан. Вместе с тем, оно служит юридической базой для развития и совершенствования жилищного законодательства, системы жилищных правоотношений, пользования жилыми помещениями, совершения сделок и других юридически значимых действий с жилыми помещениями, организации управления и обеспечения сохранности жилищного фонд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В отношении содержания права граждан на жилище в литературе существуют различные точки зрения. По мнению С.М. Корнеева, право на жилище имеет две составные части: во-первых, право на жилище означает, что государство гарантирует каждому гражданину возможность пользования тем жилищем, которое у него имеется; во-вторых, государство принимает на себя обязанность содействовать тому, чтобы каждый гражданин был обеспечен жильем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 w:val="false"/>
          <w:sz w:val="24"/>
        </w:rPr>
        <w:t>. Аналогичного мнения придерживается и ряд других правоведов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 w:val="false"/>
          <w:sz w:val="24"/>
        </w:rPr>
        <w:t xml:space="preserve">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В.П. Грибанов считает, что право на жилище означает гарантированную законом возможность удовлетворения потребности в жилье нуждающихся граждан различными способами и средство, обеспечивающее удовлетворение данной потребности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 w:val="false"/>
          <w:sz w:val="24"/>
        </w:rPr>
        <w:t>. Конституция РФ  (ч. 2 ст. 40) возлагает на органы государственной власти и органы местного самоуправления обязанность поощрять жилищное строительство и создавать условия для осуществления права на жилище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                     (ч. 3 ст. 40 Конституции РФ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Право на жилище носит многоаспектный характер и может быть сведено к нескольким основным юридическим возможностям, вытекающим из содержания                                       статьи  40 Конституции РФ:</w:t>
      </w:r>
    </w:p>
    <w:p>
      <w:pPr>
        <w:pStyle w:val="Normal"/>
        <w:spacing w:lineRule="auto" w:line="360"/>
        <w:ind w:left="14" w:right="14" w:firstLine="553"/>
        <w:jc w:val="both"/>
        <w:rPr/>
      </w:pPr>
      <w:r>
        <w:rPr>
          <w:sz w:val="24"/>
          <w:lang w:eastAsia="ru-RU"/>
        </w:rPr>
        <w:t>1) возможность стабильного пользования занимаемым жилым помещением в домах государственного, муниципаль</w:t>
        <w:softHyphen/>
        <w:t xml:space="preserve">ного и других жилищных фондов; </w:t>
      </w:r>
    </w:p>
    <w:p>
      <w:pPr>
        <w:pStyle w:val="Normal"/>
        <w:spacing w:lineRule="auto" w:line="360"/>
        <w:ind w:left="9" w:right="9" w:firstLine="558"/>
        <w:jc w:val="both"/>
        <w:rPr/>
      </w:pPr>
      <w:r>
        <w:rPr>
          <w:sz w:val="24"/>
          <w:lang w:eastAsia="ru-RU"/>
        </w:rPr>
        <w:t>2) возможность улучшения своих жилищных условий, получения другого жилого помещения разными способами: малоимущими лицами, иными указанными в законе гражда</w:t>
        <w:softHyphen/>
        <w:t>нами, нуждающимися в жилище – путем получения жилья бесплатно или за доступную плату из государственного, му</w:t>
        <w:softHyphen/>
        <w:t xml:space="preserve">ниципального или иного жилищного фонда в соответствии с установленными законом нормами; другими лицами – путем строительства или приобретения жилых помещений за счет собственных денежных средств с привлечением денежных субсидий государства и кредитов банка; </w:t>
      </w:r>
    </w:p>
    <w:p>
      <w:pPr>
        <w:pStyle w:val="Style15"/>
        <w:ind w:left="9" w:right="14" w:firstLine="558"/>
        <w:rPr/>
      </w:pPr>
      <w:r>
        <w:rPr>
          <w:sz w:val="24"/>
        </w:rPr>
        <w:t>3) возможность использования жилого помещения не только для проживания гражданина – собственника этого помещения и членов его семьи, но и путем передачи жилого помещения для проживания другим гражданам на основа</w:t>
        <w:softHyphen/>
        <w:t xml:space="preserve">нии договора (коммерческого найма  и др.); </w:t>
      </w:r>
    </w:p>
    <w:p>
      <w:pPr>
        <w:pStyle w:val="Normal"/>
        <w:spacing w:lineRule="auto" w:line="360"/>
        <w:ind w:left="9" w:right="14" w:firstLine="558"/>
        <w:jc w:val="both"/>
        <w:rPr/>
      </w:pPr>
      <w:r>
        <w:rPr>
          <w:sz w:val="24"/>
          <w:lang w:eastAsia="ru-RU"/>
        </w:rPr>
        <w:t>4) обеспечение для жителей жилых домов (жилых поме</w:t>
        <w:softHyphen/>
        <w:t xml:space="preserve">щений) здоровой среды обитания, жилой среды, достойной цивилизованного человека;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  <w:lang w:eastAsia="ru-RU"/>
        </w:rPr>
        <w:t>5) с конституционным правом на жилище тесно и непо</w:t>
        <w:softHyphen/>
        <w:t>средственно связаны и такие нормы Конституции РФ, кото</w:t>
        <w:softHyphen/>
        <w:t>рые предусматривают неприкосновенность жилища и защи</w:t>
        <w:softHyphen/>
        <w:t>ту от проникновения в него других лиц помимо воли прожи</w:t>
        <w:softHyphen/>
        <w:t>вающих в нем (ст. 25), неприкосновенность частной жизни (ст. 23), право на судебную защиту (ст. 46) и др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  <w:lang w:eastAsia="ru-RU"/>
        </w:rPr>
        <w:t>Право на жилище является непосредственно действующим. Оно определяет смысл, содержание и применение законов, деятельность законодательной и исполнительной власти, органов местного самоуправления и обеспечивается правосудием (ст. 18 Конституции РФ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  <w:lang w:eastAsia="ru-RU"/>
        </w:rPr>
        <w:t>В качестве одного из основных социально-экономических прав, право на жилище входит в состав конституционно-правового статуса гражданина РФ. Наличие этого права у граждан РФ корреспондирует соответствующие обязанности органов государственной власти и органов местного самоуправления, связанные прежде всего с предоставлением жилых помещений в пользование в случаях, предусмотренных в законе, расширением государственного и муниципального жилищных фондов, содействием в развитии частного фонда, всемерной поддержке в приобретении и строительстве гражданами жилья, гарантированием устойчивого, стабильного осуществления права пользования жилыми помещениям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Провозглашенное в Конституции РФ право на жилище носило бы декларативный характер, если бы не был создан государственно-правовой механизм его реализаци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Общие положения Конституции РФ о праве на жилище не требуют дополнительной регламентации в законе. Вместе с тем ст. 40 Конституции РФ предполагает, что ее отдельные положения конкретизируются и раскрываются в нормах жилищного и других отраслей законодательства, устанавливающих соответствующий правовой механизм, посредством которого обеспечивается реализация конституционных прав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Конституционное понятие права на жилище не сводится к гражданско-правовому понятию право на жилую площадь, под которым обычно подразумевается комплекс правомочий нанимателя по пользованию и распоряжением жилым помещением, предоставленным ему по договору или по другому законному основанию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По мнению С.И. Аскназия, право на жилище выражает комплекс правомочий нанимателя на пользование и распоряжение жилым помещением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b w:val="false"/>
          <w:sz w:val="24"/>
        </w:rPr>
        <w:t>. Ю.Г. Басин считает, что термин «право на жилище» является неудачным, поскольку он используется на практике лишь для обозначения субъективного права нанимателя</w:t>
      </w:r>
      <w:r>
        <w:rPr>
          <w:rStyle w:val="FootnoteCharacters"/>
          <w:rStyle w:val="FootnoteAnchor"/>
          <w:b/>
          <w:sz w:val="24"/>
        </w:rPr>
        <w:footnoteReference w:id="7"/>
      </w:r>
      <w:r>
        <w:rPr>
          <w:b w:val="false"/>
          <w:sz w:val="24"/>
        </w:rPr>
        <w:t>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>Главным содержанием конституционного права граждан на жилище является право владения, пользования и распоряжения жилыми помещениями, принадлежащими гражданам на праве собственности, по своему усмотрению, в определенных законом пределах; право на получение гражданами, нуждающимися в жилье, жилых помещений по основаниям и в порядке, предусмотренных в законе; право иметь жилище для проживания; право на реализацию иных правомочий, предоставленных Конституцией РФ и законами РФ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4"/>
        </w:rPr>
        <w:t xml:space="preserve">Конституция Республики Башкортостан, основанная на воле проживающего на ее территории народа, общепризнанных принципах и нормах международного права, также провозгласила право граждан Республики Башкортостан на жилище как одно из наиболее важных и значимых социально-экономических прав (ст. 51).   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. Сборник документов. В 2-х томах. – М.: БЕК, 1997. С. 24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Гражданское право. Учебник для вузов. В 2-х томах. Т.2. – М.: БЕК, 1993. С. 149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Конституция Российской Федерации. Комментарий. – М.: БЕК, 1994. С. 223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банов В.П. Основы советского жилищного законодательства. – М.: Юрид. лит., 1983. С.25, 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водится по: Гражданское право. Учебник для вузов. В 2-х томах. Т. 2  / Под  ред.  Е.А. Суханова. – М.: БЕК, 1993. С. 163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ин Ю.Г. Вопросы советского жилищного права. – Алма-Ата, 1963. С. 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spacing w:lineRule="auto" w:line="360"/>
      <w:ind w:left="9" w:right="14" w:firstLine="4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27:00Z</dcterms:created>
  <dc:creator>Юрисконсульт</dc:creator>
  <dc:description/>
  <dc:language>en-US</dc:language>
  <cp:lastModifiedBy>Юрисконсульт</cp:lastModifiedBy>
  <cp:lastPrinted>1998-04-30T19:47:00Z</cp:lastPrinted>
  <dcterms:modified xsi:type="dcterms:W3CDTF">1998-05-12T08:51:00Z</dcterms:modified>
  <cp:revision>5</cp:revision>
  <dc:subject/>
  <dc:title>Глава 1</dc:title>
</cp:coreProperties>
</file>