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РЕЦЕНЗ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выпускную квалификационную (дипломную) работ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"Естественно-правовая теория и её зна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развития прав и свобод человека и гражданина" </w:t>
      </w:r>
    </w:p>
    <w:p>
      <w:pPr>
        <w:pStyle w:val="Normal"/>
        <w:jc w:val="center"/>
        <w:rPr/>
      </w:pPr>
      <w:r>
        <w:rPr>
          <w:sz w:val="28"/>
        </w:rPr>
        <w:t xml:space="preserve">студента </w:t>
      </w:r>
      <w:r>
        <w:rPr>
          <w:sz w:val="28"/>
          <w:lang w:val="en-US"/>
        </w:rPr>
        <w:t xml:space="preserve">V </w:t>
      </w:r>
      <w:r>
        <w:rPr>
          <w:sz w:val="28"/>
        </w:rPr>
        <w:t>курса дневного отделения, гр. "А" Института права БашГ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кирова Искандера Алико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а, выбранная студентом Шакировым И.А. для своего выпускного научного труда, является  актуальной в силу своей специфики. Над её осмыслением думали умнейшие люди всех времён и народов. Что есть справедливость в праве? Откуда происходит неравенство и оправдана ли власть одних людей над другими? Почему граждане уравниваются между собой в правах перед законом государства? Какова истинная природа человека? – вот лишь некоторые вопросы, на которые пытается ответить автор. В работе дано подробное описание возникновения, развития и современного состояния естественно-правовой концепции. При этом он отмечает и её недостатки, отрицательные сторон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боте так же освещено то, как повлияли рассмотренные многочисленные естественно-правовые взгляды и теории на реальную жизнь людей, общества и государства, на эволюцию и сегодняшнее состояние законодательства и правовых систем разных</w:t>
      </w:r>
      <w:r>
        <w:rPr>
          <w:lang w:val="en-US"/>
        </w:rPr>
        <w:t xml:space="preserve"> </w:t>
      </w:r>
      <w:r>
        <w:rPr/>
        <w:t>стр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ительное место в работе уделено российским мыслителям и правоведам. Автор делает акцент на аксиологическом, нравственном и морально-правовом аспектах у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ступая своей в работе сторонником естественно-правового взгляда на право, автор в тоже время выражает свою серьёзную озабоченность господством в последнее десятилетие в нашей стране юридического позитивизма, который извращает истинное понимание сути правового государства. Основной вывод дипломной работы заключается в том, что автор призывает отказаться от противопоставления естественного права и права положительного, настаивает на неотделимости их друг от друга. Автор призывает к внимательному изучению наследия естественно-правовой теории, которая открывают для человека дополнительные юридические возможности к увеличению его степеней свободы, более глубокому пониманию своих гражданских прав, осознанию своего достоинства и места в этом мире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При исследовании темы и изложении материала автор творчески использовал источники по истории политических и правовых учений России и мира, а также пользовался теоретической литературой, касающейся общих вопросов по правам человека и граждан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качестве критического замечания можно указать на некоторое увлечение автором теорией, философией естественного закон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 не менее, считаю, что квалификационная работа студента Шакирова И.А. выполнена на высоком теоретическом уровне, написана заинтересовано, со знанием дела и заслуживает высокой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ктор юр. наук</w:t>
            </w:r>
          </w:p>
        </w:tc>
        <w:tc>
          <w:tcPr>
            <w:tcW w:w="67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. нач. правового управления администрации президента Республики Башкортостан</w:t>
            </w:r>
          </w:p>
        </w:tc>
        <w:tc>
          <w:tcPr>
            <w:tcW w:w="6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уратшин Флорид Рашитович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6:25:00Z</dcterms:created>
  <dc:creator>Ihtik</dc:creator>
  <dc:description/>
  <dc:language>en-US</dc:language>
  <cp:lastModifiedBy>Ihtik</cp:lastModifiedBy>
  <cp:lastPrinted>2003-04-29T22:17:00Z</cp:lastPrinted>
  <dcterms:modified xsi:type="dcterms:W3CDTF">2003-05-04T16:59:00Z</dcterms:modified>
  <cp:revision>31</cp:revision>
  <dc:subject/>
  <dc:title/>
</cp:coreProperties>
</file>