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05pt;height:77.1pt" filled="f" o:ole="">
                                  <v:imagedata r:id="rId3" o:title=""/>
                                </v:shape>
                                <o:OLEObject Type="Embed" ProgID="" ShapeID="ole_rId2" DrawAspect="Content" ObjectID="_19900429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05pt;height:77.1pt" filled="f" o:ole="">
                            <v:imagedata r:id="rId5" o:title=""/>
                          </v:shape>
                          <o:OLEObject Type="Embed" ProgID="" ShapeID="ole_rId4" DrawAspect="Content" ObjectID="_1105175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1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                                          1996 05 30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[О компа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к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предложение от 27 мая о компакт дисках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Сведения о высокой популярности этой группы,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. Просим вас прислать конкретные данные о длительности альбома, числе песен и предполагаемой цене одного диска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Исп. Директор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2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0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Сведения и каталоги о диске Queensryche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В связи с упомянутым в письме от 30 мая недостатком информации приводим здесь сведения, касающиеся интересующего вас диска. Планируемое время выпуска - 27 июня. Предполагаемая цена диска - 15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 за один диск. К сожалению не можем прислать образец диска в полном оформлении, так как работа над ним еще ведетс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Прилагаем запрошенные вами каталоги на ранее выпущенные диски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, образец диска и проект его окончательного оформления.</w:t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  1. Компакт диск и проект его оформ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73" w:right="-1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алог на остальные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br w:type="page"/>
      </w:r>
    </w:p>
    <w:p>
      <w:pPr>
        <w:pStyle w:val="Normal"/>
        <w:ind w:firstLine="68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275080</wp:posOffset>
            </wp:positionH>
            <wp:positionV relativeFrom="page">
              <wp:posOffset>958215</wp:posOffset>
            </wp:positionV>
            <wp:extent cx="2698115" cy="9671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Запрошенные вами каталоги были отправлены нами 3 июня, но мы до сих пор не получили ответа. Напоминаем, что до выпуска альбома осталось не так много времени, поэтому необходимо разместить заказы в самое ближайшее врем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лагаем копию письма от 3 июля и запрошенные вами каталог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 .1 Копия письма от 1996 06 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173" w:hanging="283"/>
        <w:jc w:val="both"/>
        <w:rPr/>
      </w:pPr>
      <w:r>
        <w:rPr>
          <w:b/>
          <w:bCs/>
          <w:sz w:val="28"/>
          <w:szCs w:val="28"/>
        </w:rPr>
        <w:t xml:space="preserve">Каталоги на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6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.05pt;height:77.1pt" filled="f" o:ole="">
                                  <v:imagedata r:id="rId9" o:title=""/>
                                </v:shape>
                                <o:OLEObject Type="Embed" ProgID="" ShapeID="ole_rId8" DrawAspect="Content" ObjectID="_211460327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.05pt;height:77.1pt" filled="f" o:ole="">
                            <v:imagedata r:id="rId11" o:title=""/>
                          </v:shape>
                          <o:OLEObject Type="Embed" ProgID="" ShapeID="ole_rId10" DrawAspect="Content" ObjectID="_121544111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2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носим извинения за задержку с ответом на письмо от 3 июня. Она связана с тем, что мы получили ваше письмо только 12 июня. Надеемся, что эта задержка не причинила вам существенных неудобств и заверяем вас, что в будущем приложим все усилия для устранения подобных задержек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ас произвело благоприятное впечатление качество оформления и записи присланного образца. Художественные достоинства альбома также бесспорны, но мы чувствуем, что цена его довольно высока и не обеспечит высокого спроса на альбом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Однако если вы найдете возможны снизить цену до 13.5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>, мы разместим у вас заказ на 4000 дисков. В этом случае просим гарантировать отправку не позднее 10 июля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исьмо от 17 июня и сообщаем вам, что в связи с масштабами вашего заказа можем снизить цену до требуемой вами отметки. Также гарантируем вам отправку интересующего вас товара в необходимые срок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 уважением 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2.05pt;height:77.1pt" filled="f" o:ole="">
                                  <v:imagedata r:id="rId14" o:title=""/>
                                </v:shape>
                                <o:OLEObject Type="Embed" ProgID="" ShapeID="ole_rId13" DrawAspect="Content" ObjectID="_338631685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2.05pt;height:77.1pt" filled="f" o:ole="">
                            <v:imagedata r:id="rId16" o:title=""/>
                          </v:shape>
                          <o:OLEObject Type="Embed" ProgID="" ShapeID="ole_rId15" DrawAspect="Content" ObjectID="_2090476806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благодарим вас за письмо от 21 июня. В связи с данными вами гарантиями доставки в указанные сроки и предоставленными скидками считаем возможным разместить у вас заказ на 4000 экземпляров дис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Оплата будет произведена в указанные вами сроки и в соответствии с условиями, о которых вам необходимо сообщить дополнительно в течение ближайшего времен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9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Сообщаем вам наши банковские реквизиты. Номер нашего счета в Национальном банке Франции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OF123Y321/FG</w:t>
      </w:r>
      <w:r>
        <w:rPr>
          <w:b/>
          <w:bCs/>
          <w:sz w:val="28"/>
          <w:szCs w:val="28"/>
        </w:rPr>
        <w:t>. Средства должны быть перечислены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аванс в размере 2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от общей стоимости контракта выплачивается за пять дней до отгрузки товара то есть до 5 ию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остальные 7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выплачиваются в течение двух месяцев с момента отправки парт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Расходы по доставке товара полностью оплачиваются заказчиком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1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0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заказ от 23 июня и сообщаем, что заказанные вами компакт диски будут отправлены на ваш московский адрес 10 июля рейсом 298 авиакомп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ir France</w:t>
      </w:r>
      <w:r>
        <w:rPr>
          <w:b/>
          <w:bCs/>
          <w:sz w:val="28"/>
          <w:szCs w:val="28"/>
        </w:rPr>
        <w:t xml:space="preserve"> . Также сообщаем, что этот рейс прибывает в Москву не позднее 19:00  11 ию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акже прилагаем к настоящему письму наши каталоги всех исполнителей, диски которых могут быть вам поставлены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Приложение  Каталоги всех диск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MI France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1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12.05pt;height:77.1pt" filled="f" o:ole="">
                                  <v:imagedata r:id="rId20" o:title=""/>
                                </v:shape>
                                <o:OLEObject Type="Embed" ProgID="" ShapeID="ole_rId19" DrawAspect="Content" ObjectID="_227837366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12.05pt;height:77.1pt" filled="f" o:ole="">
                            <v:imagedata r:id="rId22" o:title=""/>
                          </v:shape>
                          <o:OLEObject Type="Embed" ProgID="" ShapeID="ole_rId21" DrawAspect="Content" ObjectID="_495887291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Настоящим письмом подтверждаем получение партии компакт дисков в 4000 штук в условленные сроки и отсутствие претензий по качеству товара. Мы так же получили ваши каталоги и уверены, что после дополнительных исследований спроса на диски там указанные сможем разместить у вас заказы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емся на дальнейшее плодотворное сотрудничество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8 01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с удовольствием посылаем вам оферту на партию компакт-дисков нового альбома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rillion</w:t>
      </w:r>
      <w:r>
        <w:rPr>
          <w:b/>
          <w:bCs/>
          <w:sz w:val="28"/>
          <w:szCs w:val="28"/>
        </w:rPr>
        <w:t xml:space="preserve"> содержащую 3000 штук. Цена одного диска 14.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. Условия поставки и банковские реквизиты нашей фирмы остаются без изменений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едительно просим ответить не позднее 10 августа. В противном случае мы не можем гарантировать поставку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риложение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2.05pt;height:77.1pt" filled="f" o:ole="">
                                  <v:imagedata r:id="rId25" o:title=""/>
                                </v:shape>
                                <o:OLEObject Type="Embed" ProgID="" ShapeID="ole_rId24" DrawAspect="Content" ObjectID="_175597002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2.05pt;height:77.1pt" filled="f" o:ole="">
                            <v:imagedata r:id="rId27" o:title=""/>
                          </v:shape>
                          <o:OLEObject Type="Embed" ProgID="" ShapeID="ole_rId26" DrawAspect="Content" ObjectID="_200022980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-  -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редложение от 1 августа. С сожалением сообщаем, что не можем воспользоваться им так как нас не устраивают размеры партии. Платежеспособный спрос на данные компакт-диски составляет не более 1500-1700 штук, тогда как в партии предлагаемой вами содержится их 3000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8"/>
      <w:type w:val="nextPage"/>
      <w:pgSz w:w="11906" w:h="16838"/>
      <w:pgMar w:left="1985" w:right="454" w:gutter="0" w:header="737" w:top="1077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oleObject" Target="embeddings/oleObject4.bin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oleObject" Target="embeddings/oleObject5.bin"/><Relationship Id="rId14" Type="http://schemas.openxmlformats.org/officeDocument/2006/relationships/image" Target="media/image1.emf"/><Relationship Id="rId15" Type="http://schemas.openxmlformats.org/officeDocument/2006/relationships/oleObject" Target="embeddings/oleObject6.bin"/><Relationship Id="rId16" Type="http://schemas.openxmlformats.org/officeDocument/2006/relationships/image" Target="media/image1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oleObject" Target="embeddings/oleObject7.bin"/><Relationship Id="rId20" Type="http://schemas.openxmlformats.org/officeDocument/2006/relationships/image" Target="media/image1.emf"/><Relationship Id="rId21" Type="http://schemas.openxmlformats.org/officeDocument/2006/relationships/oleObject" Target="embeddings/oleObject8.bin"/><Relationship Id="rId22" Type="http://schemas.openxmlformats.org/officeDocument/2006/relationships/image" Target="media/image1.emf"/><Relationship Id="rId23" Type="http://schemas.openxmlformats.org/officeDocument/2006/relationships/image" Target="media/image2.emf"/><Relationship Id="rId24" Type="http://schemas.openxmlformats.org/officeDocument/2006/relationships/oleObject" Target="embeddings/oleObject9.bin"/><Relationship Id="rId25" Type="http://schemas.openxmlformats.org/officeDocument/2006/relationships/image" Target="media/image1.emf"/><Relationship Id="rId26" Type="http://schemas.openxmlformats.org/officeDocument/2006/relationships/oleObject" Target="embeddings/oleObject10.bin"/><Relationship Id="rId27" Type="http://schemas.openxmlformats.org/officeDocument/2006/relationships/image" Target="media/image1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8:43:00Z</dcterms:created>
  <dc:creator>ILUA</dc:creator>
  <dc:description/>
  <dc:language>en-US</dc:language>
  <cp:lastModifiedBy>ILUA</cp:lastModifiedBy>
  <cp:lastPrinted>1996-06-02T22:42:00Z</cp:lastPrinted>
  <dcterms:modified xsi:type="dcterms:W3CDTF">1996-06-02T18:43:00Z</dcterms:modified>
  <cp:revision>2</cp:revision>
  <dc:subject/>
  <dc:title>Введение</dc:title>
</cp:coreProperties>
</file>