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р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                 «Экономическая теор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            «Экономическая теор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      </w:t>
      </w:r>
      <w:r>
        <w:rPr>
          <w:b/>
          <w:sz w:val="28"/>
          <w:szCs w:val="28"/>
        </w:rPr>
        <w:t>«Модель рыночной экономики: американская, японская, немецкая, шведская, французская, южнокорейская, китайска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х сравнительный анализ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 (направление подготовки)   080105 «Финансы и креди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 работы    Непочатых Евгений Викторович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подпись, да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ФК 81 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работы Клевцова М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бота защищена 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3:49:00Z</dcterms:created>
  <dc:creator>SOUL</dc:creator>
  <dc:description/>
  <cp:keywords/>
  <dc:language>en-US</dc:language>
  <cp:lastModifiedBy>ЕвГений</cp:lastModifiedBy>
  <cp:lastPrinted>2008-12-22T13:20:00Z</cp:lastPrinted>
  <dcterms:modified xsi:type="dcterms:W3CDTF">2008-12-22T10:21:00Z</dcterms:modified>
  <cp:revision>3</cp:revision>
  <dc:subject/>
  <dc:title/>
</cp:coreProperties>
</file>