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экономической теории. Учеб. /М.И. Плотницкий, Э.И. Лобкович, М. Г. Муталимов и д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ка: Учебник / Под ред. Доц. А. С. Булато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ровая экономика. Учеб / Кудров В. 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с экономической теории Учеб. /А. В. Сидорович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ровая экономика. Экономика зарубежных стран. / Колесова В. П. ; Осьмова М. Н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мериканская экономика: особенности современной модели /В. Б. Супян // США. Канада. – 1999. №3-4. /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й образ Америки: взгляд из Росси / А. А. Проховский // США. Канада: экономика, политика, культура. -  2007. №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спублика Корея //Мировая экономика и международные отношения. - 2002 - №8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пония // Мировая экономика и международные отношения. – 2002. - №8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понская экономическая модель // Мировая экономика и международные отношения – 2004 - №1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continent.kz/2000/13/19.html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ая экономика/ Ломакин В. К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тай: новые компоненты стратегии развития // Мировая экономика и международные отношения – 2004 - №7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едская модель экономической реформы // Экономист. – 2000 №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едская социальная модель : управление и развитие // Проблема теории и практики управления. – 2000 - №3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ормация социально-экономической модели Франции // Мировая экономика и международные отношения – 2007 - №4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ция //Мировая экономика и международные отношения – 2001. – №8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ермания // Мировая экономика и международные отношения – 2001. – №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tinent.kz/2000/13/19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23:00Z</dcterms:created>
  <dc:creator>ЕвГений</dc:creator>
  <dc:description/>
  <cp:keywords/>
  <dc:language>en-US</dc:language>
  <cp:lastModifiedBy>ЕвГений</cp:lastModifiedBy>
  <cp:lastPrinted>2009-01-23T11:04:00Z</cp:lastPrinted>
  <dcterms:modified xsi:type="dcterms:W3CDTF">2009-01-23T08:04:00Z</dcterms:modified>
  <cp:revision>5</cp:revision>
  <dc:subject/>
  <dc:title>Библиографический список</dc:title>
</cp:coreProperties>
</file>