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ТЕЛЬНЫЙ АНАЛИЗ ЭКОНОМИЧЕСКИХ МОДЕЛЕ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1. Роль государства в экономических моделях.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мериканской модели роль государства минимальна, что связано с фактором геополитического плана. Главным приоритетом является социальная политика. Деньги преимущественно вкладываются в человеческий капитал. Тем самым государство заботится о структуре и качестве общественного капитала через инвестиции в фундаментальную науку и технологии. Роль государства велика в сфере социально-экономической жизни, в сфере экологии, сельского хозяйства, энергетики, во внешнеэкономических связях и в др. Главная роль государства является регулирующая роль, осуществляемая как через постоянно развивающееся законодательство, так и через отработанные многолетней практикой механизмы прямого и косвенного регулирования экономических процессов денежно-кредитную политику, операции с ценными бумагами, налогово-бюджетное регулирование. Что касается рынка, то на него государство в американской модели влияет минимально, что нельзя сказать о других экономических моделях.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зиатских моделей характерна высокая степень участия государства в экономической и общественно социальной  жизни общества. В Вмешательство государства в экономику осуществляется  преимущественно через налоговую систему или кредитно-финансовые механизмы. Государство ограничивает действие рыночных рычагов, сдерживает внутреннюю конкуренцию, ограничивает в страну доступ иностранного капитала и товаров. Степень влияния государства в азиатских странах различна. Наибольшую роль государство играет в Южной Корее. Здесь государство стимулирует развитие крупнейших объединений, слияние банковского и промышленного капитал, создание государственного сектора. В южнокорейской модели государство порой использует даже диктаторские методы для управления экономикой, что нельзя сказать о западноевропейских и американской моделей. Еще одной из особенностей государства в азиатских моделях является государственно планирование. Планирование охватывает различные сферы. Хотя в Китае последние десять лет наблюдается тенденция перехода хозяйства  от централизованно планируемой экономики к рыночным методам регулирования. Роль государства в экономике уменьшается. В Китае также наблюдается большая роль государства социальной сфере.  Для азиатских стран характерно проведение протекционистской политики со стороны государства. 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падноевропейских моделях государство тоже так же, как и азиатских моделях играет важную роль. Но главное отличие то, какие задачи ставит перед собой государств. В азиатских моделях на первом месте стоит нация, а в западноевропейской отдельный человек. Основными задачами государственного сектора в Швеции являются: образование, трудоустройство и промышленная политика, уход за больными и престарелыми, социальное обеспечение, защита окружающей среды и много другое. В связи с этим уровень налогов в Швеции достаточно высок. Также еще государству приходиться осуществлять контроль не только доходов и прибыли, но и использование капитала, рабочей силы, а также цены через антимонопольное законодательство и специальные ведомства. Во Франции доля государственного сектора также велика. Так же как и в Швеции государство занимается социальной политикой, но так же осуществляет над реструктуризацию приватизируемых предприятий. Для западноевропейских стран  характерно финансирование государством НИОКР. Что нельзя сказать об этом в американской модели, где в НИОКР задействован преимущественно частный капитал. Во французской модели доля государственных предприятий очень велика, что нельзя сказать о немецкой модели их количество меньше. Государственные капиталовложения составляют примерно около 2% ВВП. Как видим роль государства во всех моделях различна. Минимально ее влияние в американской модели, максимально в азиатских моделях. 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2.  Производство и бизнес.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особенность производства в американской модели – это наличие гибкого, мелкосерийного, диверсифицированного производства, что способствует быстрой адаптации к меняющимся потребностям населения. Частная сектор в американской модели является ведущим. Также еще одной из особенностью является большое количество корпоративного сектора. Но он также очень развит и в азиатских моделях. Это можно судить по наличию  «объединений» и «чеболов» в японской и южнокорейской моделях. Но их существование, прежде всего связано с национальным менталитетом. В азиатских странах всегда существовали сильные устои коллективизма, как раз это и способствовало появлению «объединений» и «чеболов». Что касается западноевропейских стран и США, то в основе поведения хозяйствующих агентов всегда лежал индивидуализм. Главной особенностью «объединений» и «чеболов» является высокая диверсификация. Также хотелось бы выделить в американской модели следующую черту – это поддержка частного предпринимательства со стороны государства. Деловая активность поощряется государством. Существуют предпринимательские «инкубаторы» во многих городах Соединенных Штатов. Это, как правило, государственные или частно-государственные учреждения, осуществляющие многоплановую поддержку  вновь создающихся компаний. 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обых черт азиатских моделей является сотрудничество государства и частного бизнеса в решение общих проблем. Но главное отличие американской модели от азиатских в том, что конкуренция в азиатских государствах сдерживается государством. В азиатских странах наблюдается также, как и в американском государстве поддержка деловой активности и частного предпринимательства. Что хотелось бы сказать по КНР, то в Китае долгое время существовал только государственный сектор, но с проведением ряда реформ, там появились и частный. Но все же основную роль в регулирование рынка продолжает играть государство. Одной из особенностей азиатских моделей это высококонкурентоспособная продукция, но это связано с трудовой сферой и социальной политикой государства, но об этом поговорим в следующем пункте.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мотрим особенности бизнеса и производства в западноевропейских моделях. В шведской модели конкурентоспособность  промышленности велика, что связано с существованием особого сектора, основанного на интеграции между наукой, образованием и производством., а также с высоким качеством продукции. Большую роль в производстве играет инновационность экономики. Что касается Франции, то большую роль в производстве играет государство, так, как национальный бизнес достаточно слаб.  Экономическая политика Франции также как и в предыдущих моделях ориентирована на долгосрочную конкурентоспособность. В германской модели наблюдается большое количество групповых  предприятий, поэтому эта черта сближает германскую модель с японской и южнокорейской моделями. В решении организации предприятия,  рабочего места, общей обстановки и приема на работу участвует каждый работник путем выбора кандидатов прямым голосование в производственные советы. В западноевропейских моделях, в производстве играют большую роль профсоюзы, их влияние велико, что нельзя сказать об азиатских моделях и об американской модели. 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общей чертой всех рассмотренных моделей является инновационность экономик и ее наукоемкость. По количеству средств выделяемых на НИОКР занимает США, затем идет Япония и Германия. Объединяющей чертой западноевропейских моделей является то, что в развитие науки играет государство, и количество денег превышает, в американской модели, где особенную роль в инновационности экономики играет частный бизнес.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3. Социальная сфера и трудовые отношения.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альной сфере американской модели играет государство. Государство за последние несколько лет увеличивает количество средств идущих в данную сферу, а именно в образование, профессиональную подготовку и переподготовку ,а также здравоохранение. Последнее время высшее образование становиться для граждан США все доступней и доступней. В этой сфере действует большое количество программ. Также государство способствует уменьшению безработицы, она невелика в США. Вопрос о социальном равенстве в США не стоит, что касается о мало обеспеченных граждан, то для них существуют социальные выплаты, которые способствуют приемлемой жизни населения. </w:t>
      </w:r>
    </w:p>
    <w:p>
      <w:pPr>
        <w:pStyle w:val="Normal"/>
        <w:spacing w:lineRule="auto" w:line="360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осмотрим, как обстоит дело в азиатских моделях. Главное отличие этих моделей в том, что уровень жизни не соответствует экономическому росту. Уровень заработной платы в азиатских странах низкий, что как раз и способствует низкой цене на товары, и высокой конкурентоспособности на мировом рынке. Ни в западноевропейских и американской моделях, нет такого длинного рабочего дня. Но главный плюс азиатских моделей в том, что социальная дифференциация не такая как в американской модели, это сближает азиатские модели с западноевропейскими. Еще одной из особенностей в азиатских моделях является наличие пожизненного найма. Низкий уровень жизни, в азиатских странах связан также и с тем, что задачи нации стоят выше, чем индивидуальные. Что касается Китая, он немного стоит в стороне от Японии и Южной Кореи потому, что его экономическая политика более социально направлена, это черта сближает Китай с западноевропейскими странами. </w:t>
      </w:r>
    </w:p>
    <w:p>
      <w:pPr>
        <w:pStyle w:val="Normal"/>
        <w:spacing w:lineRule="auto" w:line="360"/>
        <w:ind w:left="-57" w:firstLine="709"/>
        <w:jc w:val="both"/>
        <w:rPr/>
      </w:pPr>
      <w:r>
        <w:rPr>
          <w:sz w:val="28"/>
          <w:szCs w:val="28"/>
        </w:rPr>
        <w:t>Теперь проанализируем западноевропейские модели. Их главной отличие то, что они наиболее социальнонаправленные. В Швеции, среди традиционных факторов производства имеет человеческий фактор – высококвалифицированного и инновационного, творческого по характеру труда, которое получило выражение в концепции «человеческого капитала» и социальной направленности экономического развития страны, обеспечивающей высокий уровень политической и экономической стабильности общества стабильности и вызывающей к жизни могучие созидательные силы социума шведского типа. Высокое социальное обеспечение шведской модели обусловлено большими налогами, также существует налог на богатство, налог на наследство и дарение. Налоги уравнивают социальные позиции граждан в обществе. Таким образом, социальная дифференциация общества нестоль заметна как в американской модели. Отношение самой высокой зарплаты к самой низкой составляет примерно 5-6 раз. Налоги способствуют, уменьшению доходов богатой части населения и увеличению доходов небогатой части. Ко многим часть денег возвращается в виде льгот и добавок. Плюс высокие налоги, уменьшают деловую активность население, что способствует оттоку более способной части населения в другие страны ЕС. Что можно сказать о французской модели то это, то что там велик уровень страхования. Социальная политика во Франции позитивно решается за счет наличия отличных от общепринятой западной практики критериев градации кредитов по срокам: ссуды от двух до четырех лет считаются среднесрочными, а свыше четырех лет – долгосрочными. Плюс во Франции активно защищены права рабочих, это связано с тем что процесс увольнения очень сложен, но если предприятие находиться на грани банкротства то он упрощается. Во время увольнения предприятие должно проинформировать, нетолько представителей трудового коллектива и профсоюзы, но органы власти и государственного управления. Плюс, в западноевропейских моделях высоки пособия по безработице. Также государство способствует занятости населения. И уровень безработицы минимален. Что хочется сказать о социальной политике в Германии то она очень похожа на политику во Франции и Швеции. Здесь также высок уровень различных пособий, и так же большую роль играют профсоюз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4:00Z</dcterms:created>
  <dc:creator>ЕвГений</dc:creator>
  <dc:description/>
  <cp:keywords/>
  <dc:language>en-US</dc:language>
  <cp:lastModifiedBy>ЕвГений</cp:lastModifiedBy>
  <cp:lastPrinted>2009-01-23T11:08:00Z</cp:lastPrinted>
  <dcterms:modified xsi:type="dcterms:W3CDTF">2009-01-23T08:08:00Z</dcterms:modified>
  <cp:revision>7</cp:revision>
  <dc:subject/>
  <dc:title>3</dc:title>
</cp:coreProperties>
</file>