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108" w:after="108"/>
        <w:jc w:val="both"/>
        <w:rPr/>
      </w:pPr>
      <w:r>
        <w:rPr/>
        <w:t>ЗАКЛЮЧЕНИЕ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val="en-US" w:eastAsia="en-US"/>
        </w:rPr>
        <w:t xml:space="preserve">В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амом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щем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мысле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ловеческий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питал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нания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выки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фессиональны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особности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ботника.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ам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нятие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 xml:space="preserve">человеческий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питал»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арактеризует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чество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боче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илы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зможности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ботник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рудовом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цессе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человеческий капитал - термин, обозначающий накопленные знания, умение и мастерство, которыми обладает работник и которые приобретаются им благодаря общему и специальному образованию, профессиональной подготовке, производственному опыту. Концепция человеческого капитала впервые была выдвинута американским экономистом Г. Беккером в I960 г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val="en-US" w:eastAsia="en-US"/>
        </w:rPr>
        <w:t xml:space="preserve">Несмотр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ноги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деи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ории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ловеческог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питала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стречаются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же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мита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на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равнительно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лода: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ормирование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шлось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5</w:t>
      </w:r>
      <w:r>
        <w:rPr>
          <w:sz w:val="28"/>
          <w:szCs w:val="28"/>
          <w:lang w:val="en-US" w:eastAsia="en-US"/>
        </w:rPr>
        <w:t xml:space="preserve">0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lang w:val="en-US" w:eastAsia="en-US"/>
        </w:rPr>
        <w:t xml:space="preserve">0-е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ды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ынешнег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олетия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идны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ставители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ш</w:t>
      </w:r>
      <w:r>
        <w:rPr>
          <w:sz w:val="28"/>
          <w:szCs w:val="28"/>
          <w:lang w:val="en-US" w:eastAsia="en-US"/>
        </w:rPr>
        <w:t xml:space="preserve">колы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 xml:space="preserve">человеческог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питала»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Ш</w:t>
      </w:r>
      <w:r>
        <w:rPr>
          <w:sz w:val="28"/>
          <w:szCs w:val="28"/>
          <w:lang w:val="en-US" w:eastAsia="en-US"/>
        </w:rPr>
        <w:t xml:space="preserve">ульц,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еккер, </w:t>
      </w:r>
      <w:r>
        <w:rPr>
          <w:sz w:val="28"/>
          <w:szCs w:val="28"/>
        </w:rPr>
        <w:t>Дж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инсер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др.</w:t>
      </w:r>
      <w:r>
        <w:rPr>
          <w:sz w:val="28"/>
          <w:szCs w:val="28"/>
          <w:lang w:val="en-US" w:eastAsia="en-US"/>
        </w:rPr>
        <w:t xml:space="preserve"> Ученые </w:t>
      </w:r>
      <w:r>
        <w:rPr>
          <w:sz w:val="28"/>
          <w:szCs w:val="28"/>
        </w:rPr>
        <w:t>ш</w:t>
      </w:r>
      <w:r>
        <w:rPr>
          <w:sz w:val="28"/>
          <w:szCs w:val="28"/>
          <w:lang w:val="en-US" w:eastAsia="en-US"/>
        </w:rPr>
        <w:t xml:space="preserve">колы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 xml:space="preserve">человеческог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питала»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учал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лияни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роков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учения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ботников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х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выков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особностей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работную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лату,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ффективность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ономический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приятий.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ым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овами, </w:t>
      </w:r>
      <w:r>
        <w:rPr>
          <w:sz w:val="28"/>
          <w:szCs w:val="28"/>
        </w:rPr>
        <w:t xml:space="preserve">их </w:t>
      </w:r>
      <w:r>
        <w:rPr>
          <w:sz w:val="28"/>
          <w:szCs w:val="28"/>
          <w:lang w:val="en-US" w:eastAsia="en-US"/>
        </w:rPr>
        <w:t xml:space="preserve">главной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дачей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л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ределить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ономическую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дачу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вестиций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ловека.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зультаты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следований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ногом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казались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нсационными.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астности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яснилось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ономическа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дача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трат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учение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трудников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мног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вышает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вестици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вую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хнику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орудование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оценки человеческого капитала стали широко использоваться как на микроэкономическом, так и макроэкономическом уровнях для определения величины национального богатства, потерь общества от войн, болезней и стихийных бедствий, в сфере страхования жизни, выгодности инвестиций в образование, здравоохранение, миграцию и для многих других целе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современного этапа мирового научно-технического и социально-экономического развития характерно коренное изменение роли и значения человеческого фактора в экономике и обществе. Человеческий капитал становится важнейшим фактором экономического роста. По некоторым оценкам, в развитых странах повышение продолжительности образования на один год ведет к увеличению валового внутреннего продукта (ВВП) на 5-15%</w:t>
      </w:r>
    </w:p>
    <w:p>
      <w:pPr>
        <w:pStyle w:val="Normal"/>
        <w:spacing w:lineRule="auto" w:line="360" w:before="20" w:after="0"/>
        <w:ind w:firstLine="540"/>
        <w:jc w:val="both"/>
        <w:rPr/>
      </w:pPr>
      <w:r>
        <w:rPr>
          <w:sz w:val="28"/>
          <w:szCs w:val="28"/>
        </w:rPr>
        <w:t>В сегодняшней российской ситуации на фоне победного шествия Америки в политической, экономической и военной областях все чаще высказываются мнения о неэффективности российского образования якобы неспособного обеспечить желанный прорыв, о необходимости реформировать нашу систему образования по образу и подобию американско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сегодняшняя российская наука, также как и высокотехнологичный бизнес за редким исключением не демонстрируют выдающихся результатов. В значительной степени это связано с тем, что последние 15 лет Россия переживала болезненный трансформационный период. Кроме того, сложившаяся в советский период система прикладной науки (при весьма высоком уровне развития) изначально была ориентирована, прежде всего, на нужды ВПК, что также сказалось на ее положении в новых условиях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этому в настоящее время в условиях относительной стабилизации макроэкономических показателей остро стоит проблема реформирования системы образования, науки и стимулирования инноваций.</w:t>
      </w:r>
    </w:p>
    <w:p>
      <w:pPr>
        <w:pStyle w:val="Normal"/>
        <w:spacing w:lineRule="auto" w:line="360" w:before="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этих целей в конце 2004 г. – начале 2005 г. Министерством образования и науки была разработана Стратегия развития Российской Федерации в области развития науки и инноваций на период до 2010 г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свидетельствует о том, что политика в сфере науки и инноваций будет являться одним из приорите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08:38:00Z</dcterms:created>
  <dc:creator>Пользователь</dc:creator>
  <dc:description/>
  <cp:keywords/>
  <dc:language>en-US</dc:language>
  <cp:lastModifiedBy>Пользователь</cp:lastModifiedBy>
  <dcterms:modified xsi:type="dcterms:W3CDTF">2010-11-07T08:40:00Z</dcterms:modified>
  <cp:revision>3</cp:revision>
  <dc:subject/>
  <dc:title>ЗАКЛЮЧЕНИЕ</dc:title>
</cp:coreProperties>
</file>