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йло В.С. Современные западные теории воспроизводства рабочей силы. - М.: Наука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йло В.С. Политическая экономия интеллектуального труда // Мировая экономика и международные отношения. - 1994.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йло В. Современные буржуазные теории воспроизводства рабочей силы. – М.: Наука, 1975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елюшников Р. Современные западные концепции формирования рабочей силы. – М.: Наука, 198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иченко О. Г. Российская инновационная система: проблемы развития // ВЭ. - № 12, 2008. - С. 16-35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тлов С.А. Экономика образования в условиях переходного периода. - СПб: СПбУЭФ,200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ицкий..А.В. Введение в теорию человеческого капитала: </w:t>
        <w:br/>
        <w:t>Учебное пособие – Новосибирск: СибУПК, 2008. – 112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чагин Ю. А. Современная экономика России.- Ростов-на-Дону: Феникс, 200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чагин Ю. А. Модернизация России должна начинаться с модернизации человеческого капитала.- Воронеж: ЦИРЭ. http://www.lerc.ru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рчагин Ю. А. Человеческий капитал - что это такое и почему капитал? - Воронеж: ЦИРЭ. http://www.lerc.ru/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чагин Ю. А. Современная экономика Росс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parere.ru/strategy/show/22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очков В. В. Человеческий капитал и его развитие. В книге: Экономическая теория.2007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Трансформирующая экономика. / Под ред. Николаевой И. П. - М.: Юнити, 2007. - С.: 41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ндрик Дж. Экономический рост и формирование капитала. Вопросы экономики, 1976, № 1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ендрик Дж. Совокупный капитал и его функционирование. - М.: Прогресс, 197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чагин Ю. А. Инвестиционная стратегия. - Ростов-на-Дону: Феникс, 2008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Корчагин Ю. А., Маличенко И.П. Инвестиции и инвестиционный анализ. - Ростов-на-Дону: Феникс, 2009.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чагин Ю.А. Широкое понятие человеческого капитала.- Воронеж: ЦИРЭ, 200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елюшников Р.И.. Экономический подход Гэри Беккера к          человеческому поведению// США: экономика, политика, идеология. - 1993. -   № 11. - С. 1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цинкевич В., Соболева И. Экономика человека. - М.: Аспект пресс, 2008, с.4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ркс К. Капитал. Т.1 // Маркс К. и Энгельс Ф. Соч.,2-е изд. - Т. 23.- 90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ркс К. Капитал. Т.2 // Маркс К. и Энгельс Ф. Соч.,2-е изд. - Т. 24.- 64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Капитал. Т.3 // Маркс К. и Энгельс Ф. Соч.,2-е изд. - Т. 25, ч.1.- 545 с.; ч.2. - 55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ркс К. Теории прибавочной стоимости. Ч.1 // Маркс К. и Энгельс Ф. Соч.,2-е изд. - Т. 26, ч.1. - 42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ркс К. Теории прибавочной стоимости. Ч.2 // Маркс К. и Энгельс Ф. Соч.,2-е изд. - Т. 26, ч.2. - 65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с К. Из экономических рукописей 1857-1858 гг. // Маркс К. и Энгельс Ф. Соч.,2-е изд. - Т. 12. - 709-73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ркс К. Экономические рукописи 1857-1859 гг. (Первоначальный вариант "Капитала"). Ч.1 // Маркс К. и Энгельс Ф. Соч.,2-е изд. - Т. 46.,ч.2. - 49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 К. Экономические рукописи 1861-1863 гг. // Маркс К. и Энгельс Ф. Соч.,2-е изд. - Т. 47.- </w:t>
      </w:r>
      <w:r>
        <w:rPr>
          <w:sz w:val="28"/>
          <w:szCs w:val="28"/>
          <w:lang w:val="en-US"/>
        </w:rPr>
        <w:t>614 с.</w:t>
      </w:r>
    </w:p>
    <w:p>
      <w:pPr>
        <w:pStyle w:val="TextBody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илль Дж. С. Основы политической экономии: Т. 1. - М.: Прогресс, 1980 - С. 139.</w:t>
      </w:r>
    </w:p>
    <w:p>
      <w:pPr>
        <w:pStyle w:val="Footnote"/>
        <w:numPr>
          <w:ilvl w:val="0"/>
          <w:numId w:val="1"/>
        </w:numPr>
        <w:spacing w:lineRule="auto" w:line="360"/>
        <w:ind w:left="720" w:right="-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 К. и Энгельс Ф. Соч., 2-е изд., т. 46, ч.1, с. 2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 К. и Энгельс Ф. Соч., 2-е изд., т. 26, ч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.305.</w:t>
      </w:r>
    </w:p>
    <w:p>
      <w:pPr>
        <w:pStyle w:val="Normal"/>
        <w:numPr>
          <w:ilvl w:val="0"/>
          <w:numId w:val="1"/>
        </w:numPr>
        <w:spacing w:lineRule="auto" w:line="360"/>
        <w:ind w:left="720" w:right="-7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 К. и Энгельс Ф. Соч., т. 23, с. 208 – 20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аркс К. и Энгельс Ф. Соч., т.20, с. 19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уреев Р. М. Экономика развития: Модели становления рыночной экономики. </w:t>
      </w:r>
      <w:r>
        <w:rPr>
          <w:sz w:val="28"/>
          <w:szCs w:val="28"/>
          <w:lang w:val="en-US"/>
        </w:rPr>
        <w:t xml:space="preserve">2007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ower Economic Growth: The United States in the 1970's; 1979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Смит А. Исследование о природе и причинах богатства народов. - М.: Соцэкгиз, 1956. –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шер С.,Дорнбуш Р., Шмалензи Р. Экономическая теория. - М., Юнити, 200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УЛЬГИНА Е.В. РАЗВИТИЕ ЧЕЛОВЕЧЕСКОГО ПОТЕНЦИАЛ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умпетер Й. Ф. Теория экономического развития. </w:t>
      </w:r>
      <w:hyperlink r:id="rId2">
        <w:r>
          <w:rPr>
            <w:rStyle w:val="InternetLink"/>
            <w:sz w:val="28"/>
            <w:szCs w:val="28"/>
          </w:rPr>
          <w:t>http://ru.wikipedia.org/wiki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Щетинин В. Человеческий капитал и неоднозначность его трактовки. // Мировая экономика и международные отношения, 2008, № 12. С.6 42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55:00Z</dcterms:created>
  <dc:creator>Пользователь</dc:creator>
  <dc:description/>
  <cp:keywords/>
  <dc:language>en-US</dc:language>
  <cp:lastModifiedBy>Пользователь</cp:lastModifiedBy>
  <cp:lastPrinted>2010-11-07T22:41:00Z</cp:lastPrinted>
  <dcterms:modified xsi:type="dcterms:W3CDTF">2010-11-07T13:46:00Z</dcterms:modified>
  <cp:revision>15</cp:revision>
  <dc:subject/>
  <dc:title>Список использованной литературы</dc:title>
</cp:coreProperties>
</file>