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лль Дж. С. Основы политической экономии: Т. 1. - М.: Прогресс, 1980 - С. 139.</w:t>
      </w:r>
    </w:p>
    <w:p>
      <w:pPr>
        <w:pStyle w:val="TextBody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елюшников Р.И.. Экономический подход Гэри Беккера к человеческому поведению// США: экономика, политика, идеология. - 1993. - № 11. - С. 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мит А. Исследование о природе и причинах богатства народов. - М.: Соцэкгиз, 1956. - С. 490; 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2-е изд., т. 46, ч.1, с. 2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ркс К. и Энгельс Ф. Соч., 2-е изд., т. 26, ч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.305.</w:t>
      </w:r>
    </w:p>
    <w:p>
      <w:pPr>
        <w:pStyle w:val="Normal"/>
        <w:numPr>
          <w:ilvl w:val="0"/>
          <w:numId w:val="1"/>
        </w:numPr>
        <w:spacing w:lineRule="auto" w:line="360"/>
        <w:ind w:left="720" w:right="-76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3, с. 208 – 209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20, с. 1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йло В.С. Современные буржуазные теории воспроизводства рабочей силы. – М.: Наука, 1975. – С. 134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йло В. Современные буржуазные теории воспроизводства рабочей силы. – М.: Наука, 1975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>Капелюшников Р. Современные западные концепции формирования рабочей силы. – М.: Наука, 198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Cullox J.R. The Principles of Political Economy. Alex Murrey @ Son, 1870, pp.57,67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ior,Nassay William. An Outline of the Science of Political Economy. New York: Farrar @ Rincart, 1939, pp. 68-69, 204-226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Macleod, Henry D. The Elements of Economics. Vol.11 New York: </w:t>
      </w:r>
      <w:hyperlink r:id="rId2">
        <w:r>
          <w:rPr>
            <w:rStyle w:val="InternetLink"/>
            <w:sz w:val="28"/>
            <w:szCs w:val="28"/>
            <w:lang w:val="en-US"/>
          </w:rPr>
          <w:t>D.Appleton@Co</w:t>
        </w:r>
      </w:hyperlink>
      <w:r>
        <w:rPr>
          <w:sz w:val="28"/>
          <w:szCs w:val="28"/>
          <w:lang w:val="en-US"/>
        </w:rPr>
        <w:t>. 1881, pp.134, 205-206, 2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ras, Leon. Elements of Pure Economics. Translated by William Jaffe. Homewood,Ill.:Rickard D.Irwin, 1954, pp.40,214-216,271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  <w:lang w:val="en-US"/>
        </w:rPr>
        <w:t xml:space="preserve">Thunen, Iohann Heinrich von. Der isolierte Stadt. Vol.11, Part 11. Translated by Bert F. Hoselitz. Chicago: Corporative Education Center, Univ. Of Chicago; originally publicated 1875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-6"/>
          <w:sz w:val="28"/>
          <w:szCs w:val="28"/>
          <w:lang w:val="en-US"/>
        </w:rPr>
        <w:t xml:space="preserve">Marshall, Alfred. Principles of Economics.New York: Macmillan Co., 1959, </w:t>
      </w:r>
      <w:r>
        <w:rPr>
          <w:spacing w:val="-6"/>
          <w:sz w:val="28"/>
          <w:szCs w:val="28"/>
        </w:rPr>
        <w:t>рр</w:t>
      </w:r>
      <w:r>
        <w:rPr>
          <w:spacing w:val="-6"/>
          <w:sz w:val="28"/>
          <w:szCs w:val="28"/>
          <w:lang w:val="en-US"/>
        </w:rPr>
        <w:t>. 469-470, 705-706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  <w:lang w:val="en-US"/>
        </w:rPr>
        <w:t xml:space="preserve">Fisher Irving. «Senses of Capital», Econ. J., VII (June, 1897), </w:t>
      </w:r>
      <w:r>
        <w:rPr>
          <w:sz w:val="28"/>
          <w:szCs w:val="28"/>
        </w:rPr>
        <w:t>рр</w:t>
      </w:r>
      <w:r>
        <w:rPr>
          <w:sz w:val="28"/>
          <w:szCs w:val="28"/>
          <w:lang w:val="en-US"/>
        </w:rPr>
        <w:t xml:space="preserve">. 201-202; он же, The Nature of Capital and Income. London: Macmillan &amp; Co., 1927, pp. 5, 51-52, 68;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, The Theory of Interest. New York: Augustus M. Kelley, 1965, </w:t>
      </w:r>
      <w:r>
        <w:rPr>
          <w:sz w:val="28"/>
          <w:szCs w:val="28"/>
        </w:rPr>
        <w:t>рр</w:t>
      </w:r>
      <w:r>
        <w:rPr>
          <w:sz w:val="28"/>
          <w:szCs w:val="28"/>
          <w:lang w:val="en-US"/>
        </w:rPr>
        <w:t>.12-1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Denison, Edward F. “The Unimportance of the Embodied Question,”A.E.R., LIV (March,1964), p.91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  <w:lang w:val="en-US"/>
        </w:rPr>
        <w:t>Dublin, Louis J., and Lotka, Alfred. The Money Value of Man. New York: Roland Press Co., 1930, p.4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ker B.F. The Historical Roots of the Concept of Human Capital. In: Human Capital Formanion and Manpower Development. Edited by Ronald Wykstra. The Free Press, New York, Collier-Macmillan Limited, London, 1971, p. 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ebner S.S.”The Human Value in Business Compared with the Property Value,”Proc. Thirty-fifth Ann.Convention Nat. Assoc.Life Underwriters ( July, 1914) pp.18-19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ker, Gary S. “Investment in Human Capital: A Theoretical Analysis”, J.P.E., LXX, Suppl. (October, 1962), pp.9-49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ods, Edward A., and Metzger, Clarens B. Americas Human Wealth: Money Value of Human Life. New York: F.S. Crofts @ Co.,1927, p.122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es, D.S. “ An Economist Considers Other Alternatives,” Financing Medical Care ed. Hemut Shoeck. Caldwell, Idaho: Caxton Priners Ltd, 1962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yot, Ives M. “ The Waste of War and the Trade of Tomorrow,”Neinteenth Century and After, LXXVI (December, 1914), 1193-1206. Crammond, Edgar. “The Cost of War,” J.Royal Statis. Soc.,LXXVIII ( May, 1915), 361-99. Bogart, Ernest L. Direct and Indirect Costs of the Great World War. New York: Oxford Univ. Press, 1919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8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yot, Ives M. «The walt of war and the Trade of tomorrow» Neneteenth century and after, LXXVI (December, 1914), p.p. 1193-98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gart, Ernest L. Direct and Indirect Costs of the Great World War. New York: Oxford Unive. Press, 1919, p.27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ag, Harаld. “Human Capital and the Cost of War,”Royal Statis.Soc. (January, 1916), p.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ag, Harild. “Human Capital and the Cost of War,”Royal Statis.Soc. ( January, 1916), p.17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  <w:lang w:val="en-US"/>
        </w:rPr>
        <w:t>Kapp, Fridrich. Immigration and the Commissioners of Emigration of the State of New York. 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eigen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, 1870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часть критики Брейса цитируется Каппом (1870, р. 147-49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o-Smith, Richard. Emigration and Immigration. New York: Charls Scribner’s Son, 1901.</w:t>
      </w:r>
    </w:p>
    <w:p>
      <w:pPr>
        <w:pStyle w:val="2"/>
        <w:numPr>
          <w:ilvl w:val="0"/>
          <w:numId w:val="1"/>
        </w:numPr>
        <w:spacing w:lineRule="auto" w:line="360"/>
        <w:ind w:left="720" w:right="-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her, Irving. “Cost of Tuberculosis in the United Staits and its Reduction.” Read before the International Congress on Tuberculosis, Washington, 1908; Forsyth, C.H.”Vital and Monetary Losses in the United Staits Due to Preventable Deaths,” American Statis. Assoc. Publication, XIV ( 1914-15), pp.758-89.;Crum, Fredrich S. “Public Accidents and Their Cost,”Proc.Nat.Safety Council ( 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nnual Safety Congress, 1919), pp1061-82.; Fisk, Eugene L. “Health of Industrial Workers,” Waste in Indastry. Washigton; Federated American Engineering Societies, 19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sh, John R. “Capital Concept Applied to Man,” Q.J.E., XLIX ( February, 1935), p.25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sh, John R. “Capital Concept Applied to Man,” Q.J.E., XLIX (February, 1935), pp. 255-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йло В.С. “Современные буржуазные теории воспроизводства рабочей силы”. Критический очерк. - М.: Наука, 1975. - C.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Dub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ka</w:t>
      </w:r>
      <w:r>
        <w:rPr>
          <w:sz w:val="28"/>
          <w:szCs w:val="28"/>
        </w:rPr>
        <w:t>, 1930, р. 1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, Соч., т. 12, c.719; т.46, ч. 1, c. 2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Там же, c. 3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 Энгельс Ф. Соч.,  т. 46, ч. 2, с. 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3, с. 208-2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ведение в теорию и методологию системы оптимального функционирования социалистической экономики. - М.: Наука, 1983. - С. 313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3, с. 182-1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мит А. Исследование о природе и причинах богатства народов. - М.: Соцэкгиз, 1935. - С. 234-23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юрдаль Г. Современные проблемы "третьего мира". - М.: Прогресс, 1972. - С. 645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3, с. 183. См. об этом: Маркс К. и Энгельс Ф. Соч., т. 46, ч.1, с. 2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3, с. 5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47, с. 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и Энгельс Ф. Соч., т. 46, ч. 1, с. 2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аркс К. и Энгельс Ф., Соч., т. 46,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. 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ain G.C. The Challenge of Dual and Radical Theories of the Labor Market to Ortodox Theory. American Economic Review. 1975. Vol. 65. N 2. P. 17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Bowen H.R. Investment in Learning. San Francisco, 1978, р. 36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chutz T. W. Human Capital: Policy Issues and Research Opportunities. - In: Human Resources. Fifteen Anniversary Colloguium V1. N.Y., 1975, р.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Schultz T.W. Investment in Human Capital: The Role of Education and of Research. 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, 1971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2-е изд., т. 49, с. 2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2-е изд., т. 46, ч. 2. с. 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on, Inequality and Life Chances. P., 1975. Vol. 2.,p. 240- 2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ssman M. The Demand for Healrh: A Theoretical and Empirical Investigation. N.Y., 1972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chs V. The Economics of Health in a Post-Industrial Society. - Public Interest. 1979, N 56. p. 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aubman P. The Relative Influence of Inheritable and Environmental Factors and the Importance of Intelligence in Earnings Functions. - In: Personal Income Distribution. Ed. W. Krelle, Amsterdam, 1978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9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rnstein R. J. Quortely - Atlantic Monthly, 1971, vol. 228, № 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Appleton@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1:00Z</dcterms:created>
  <dc:creator>Пользователь</dc:creator>
  <dc:description/>
  <cp:keywords/>
  <dc:language>en-US</dc:language>
  <cp:lastModifiedBy>Пользователь</cp:lastModifiedBy>
  <dcterms:modified xsi:type="dcterms:W3CDTF">2010-11-07T09:19:00Z</dcterms:modified>
  <cp:revision>2</cp:revision>
  <dc:subject/>
  <dc:title>1</dc:title>
</cp:coreProperties>
</file>