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.Исторический аспект в теории человеческого капитала          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Методологические основы концепции человеческого капитала      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1.2. Обзор дискуссии среди экономистов Х1Х-ХХ веков по теоретическим подходам к анализу человеческого капитала          1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Развитие методов количественной оценки  человеческого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итала                                                                                                           21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6. Глава 2. Взгляды К. Маркса на воспроизводство рабочей силы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возможности использования его подхода сегодня                                    2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3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временная  концепция теории  человеческого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итала                                                                                                            3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Исходные положения концепции                                                       3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Человеческий капитал и проблема распределения доходов            3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"Альтернативные" теории человеческого капитала                          4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  4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                                                        4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hanging="0"/>
      <w:jc w:val="both"/>
    </w:pPr>
    <w:rPr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5:51:00Z</dcterms:created>
  <dc:creator>Пользователь</dc:creator>
  <dc:description/>
  <cp:keywords/>
  <dc:language>en-US</dc:language>
  <cp:lastModifiedBy>Пользователь</cp:lastModifiedBy>
  <cp:lastPrinted>2010-11-07T22:09:00Z</cp:lastPrinted>
  <dcterms:modified xsi:type="dcterms:W3CDTF">2010-11-07T13:39:00Z</dcterms:modified>
  <cp:revision>9</cp:revision>
  <dc:subject/>
  <dc:title>Содержание</dc:title>
</cp:coreProperties>
</file>