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96" w:hanging="0"/>
        <w:rPr>
          <w:b/>
          <w:b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1 Сущность и роль предпринимательства в экономике</w:t>
      </w:r>
    </w:p>
    <w:p>
      <w:pPr>
        <w:pStyle w:val="Normal"/>
        <w:spacing w:lineRule="auto" w:line="360"/>
        <w:ind w:right="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6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1 Зарождение и развитие предпринимательства</w:t>
      </w:r>
    </w:p>
    <w:p>
      <w:pPr>
        <w:pStyle w:val="Normal"/>
        <w:spacing w:lineRule="auto" w:line="360"/>
        <w:ind w:right="96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стория предпринимательст</w:t>
        <w:softHyphen/>
        <w:t>ва начинается со Средних веков. Уже в то время купцы, торговцы, ремесленники, миссионеры представляли собой начинающих предпринимателей. С зарождением капитализма стремление к бо</w:t>
        <w:softHyphen/>
        <w:t>гатству приводило к желанию получать неограниченную прибыль. Действия предпринимателей принимали профессиональный и ци</w:t>
        <w:softHyphen/>
        <w:t>вилизованный характер. Нередко предприниматели, будучи собст</w:t>
        <w:softHyphen/>
        <w:t>венниками средств производства, и сами трудились на своих фаб</w:t>
        <w:softHyphen/>
        <w:t>риках или заводах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 предпринимательство зародилось еще в Киевской Ру</w:t>
        <w:softHyphen/>
        <w:t>си - в торговой форме и в виде промыслов. Первыми предприни</w:t>
        <w:softHyphen/>
        <w:t>мателями в России можно считать мелких торговцев, купцов. Наи</w:t>
        <w:softHyphen/>
        <w:t xml:space="preserve">большее развитие предпринимательства приходится на правление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когда по всей России создаются мануфакту</w:t>
        <w:softHyphen/>
        <w:t>ры, бурно развивается горная, оружейная, суконная, полотняная промышленность. Известнейшим представителем династии         пред</w:t>
        <w:softHyphen/>
        <w:t>принимателей в промышленности в ту пору стала семья Демидо</w:t>
        <w:softHyphen/>
        <w:t>вых, родоначальником которой был тульский кузнец.</w:t>
      </w:r>
    </w:p>
    <w:p>
      <w:pPr>
        <w:pStyle w:val="Normal"/>
        <w:shd w:fill="FFFFFF" w:val="clear"/>
        <w:spacing w:lineRule="auto" w:line="360"/>
        <w:ind w:right="53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ьнейшее развитие предпринимательства сдерживалось су</w:t>
        <w:softHyphen/>
        <w:t>ществованием крепостного права. Серьезным стимулом развития предпринимательства стала реформа 1861 года. С отменой крепостно</w:t>
        <w:softHyphen/>
        <w:t>го права начались строительство железных дорог, реорганизация тяжелой промышленности, оживление акционерной деятельности. Развитию и переустройству промышленности способствовал ино</w:t>
        <w:softHyphen/>
        <w:t>странный капитал.</w:t>
      </w:r>
    </w:p>
    <w:p>
      <w:pPr>
        <w:pStyle w:val="Normal"/>
        <w:shd w:fill="FFFFFF" w:val="clear"/>
        <w:spacing w:lineRule="auto" w:line="360"/>
        <w:ind w:right="38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90-е год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в России окончательно сложилась индуст</w:t>
        <w:softHyphen/>
        <w:t xml:space="preserve">риальная база предпринимательства.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предприни</w:t>
        <w:softHyphen/>
        <w:t>мательство было уже массовым явлением в России. Предпринима</w:t>
        <w:softHyphen/>
        <w:t>тель формировался как собственник, хотя влияние иностранного капитала и государства оставалось значительным.</w:t>
      </w:r>
    </w:p>
    <w:p>
      <w:pPr>
        <w:pStyle w:val="Normal"/>
        <w:shd w:fill="FFFFFF" w:val="clear"/>
        <w:spacing w:lineRule="auto" w:line="360"/>
        <w:ind w:right="10" w:firstLine="360"/>
        <w:jc w:val="both"/>
        <w:rPr/>
      </w:pPr>
      <w:r>
        <w:rPr>
          <w:color w:val="000000"/>
          <w:sz w:val="28"/>
          <w:szCs w:val="28"/>
        </w:rPr>
        <w:t>В этот период создавался рынок рабочей силы, развивалась акционерно-паевая форма предпринимательства, открывались част</w:t>
        <w:softHyphen/>
        <w:t>ные акционерные банки: Коммерческий, Земельный и другие. К нача</w:t>
        <w:softHyphen/>
        <w:t xml:space="preserve">л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в российской экономике две трети всей промышленной продукции производилось предприятиями коллективных форм собственности — акционерных, паевых, и лишь треть приходилась на единоличные хозяйства. Особо доходными были вложения средств в хлопчатобумажное производство, торговлю и кредит. На</w:t>
        <w:softHyphen/>
        <w:t xml:space="preserve">чался процесс монополизации фирм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в России после окончания Первой мировой войны и по завершении двух революций — Февральской и Ок</w:t>
        <w:softHyphen/>
        <w:t>тябрьской — был взят курс на ликвидацию рыночных экономиче</w:t>
        <w:softHyphen/>
        <w:t>ских связей. Были национализированы все крупные предприятия, экспроприированы средства производства и имущество всех част</w:t>
        <w:softHyphen/>
        <w:t xml:space="preserve">ных предпринимателей. </w:t>
      </w:r>
    </w:p>
    <w:p>
      <w:pPr>
        <w:pStyle w:val="Normal"/>
        <w:shd w:fill="FFFFFF" w:val="clear"/>
        <w:spacing w:lineRule="auto" w:line="360"/>
        <w:ind w:left="29" w:firstLine="350"/>
        <w:jc w:val="both"/>
        <w:rPr/>
      </w:pPr>
      <w:r>
        <w:rPr>
          <w:color w:val="000000"/>
          <w:sz w:val="28"/>
          <w:szCs w:val="28"/>
        </w:rPr>
        <w:t>Некоторое оживление в предпринимательскую деятельность внесла новая экономическая политика - нэп (1921-1926 годов). Однако с конца 20-х годов предпринимательство вновь было свернуто, и лишь в 90-е годы началось его возрождение в России. С того момента, как частная собственность и предпринимательская деятельность были восстановлены в правах, началось развитие акционерных обществ, товариществ, других форм предприятий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оворя о современном, третьем этапе в развитии предпринимательства        (с 70-х годов прошлого столетия и до наших дней), выделяют пять характерных тенденций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1 Рост платежеспособного спроса населения промышленно разви</w:t>
        <w:softHyphen/>
        <w:t xml:space="preserve">тых стран, </w:t>
      </w:r>
      <w:r>
        <w:rPr>
          <w:color w:val="000000"/>
          <w:sz w:val="28"/>
          <w:szCs w:val="28"/>
        </w:rPr>
        <w:t>приведший к «индивидуализации» потребления, что в свою очередь ведет к сокращению массового и росту мелкосерий</w:t>
        <w:softHyphen/>
        <w:t>ного производства. В этих условиях малое предприятие, соответствующим образом оснащенное, становится не менее конкуренто</w:t>
        <w:softHyphen/>
        <w:t>способным, чем крупное производство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2 Современные технологии, </w:t>
      </w:r>
      <w:r>
        <w:rPr>
          <w:color w:val="000000"/>
          <w:sz w:val="28"/>
          <w:szCs w:val="28"/>
        </w:rPr>
        <w:t>оказывающие серьезное воздействие на размер предприятия. Гибкие производственно-технологические системы, созданные на основе новейших средств автоматизации и компьютеризации, уже не предъявляют жестких требований к раз</w:t>
        <w:softHyphen/>
        <w:t>мерам предприятия и численности занятых на нем работников. Вместе с тем относительное удешевление современных средств производства существенно снижает инвестиционный барьер для создания и начального этапа развития нового предприят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3 Существенное изменение роли малого предпринимательства в инновационной сфере. </w:t>
      </w:r>
      <w:r>
        <w:rPr>
          <w:color w:val="000000"/>
          <w:sz w:val="28"/>
          <w:szCs w:val="28"/>
        </w:rPr>
        <w:t>Из субъекта, успешно осваивающего передо</w:t>
        <w:softHyphen/>
        <w:t>вую технику, малый бизнес превратился в не менее успешного раз</w:t>
        <w:softHyphen/>
        <w:t>работчика современных технологий и средств производства. Этому способствуют высокий уровень специализации производства, гиб</w:t>
        <w:softHyphen/>
        <w:t>кие, неформализованные структуры управления, наличие творче</w:t>
        <w:softHyphen/>
        <w:t>ской атмосферы в коллективе единомышленников, отсутствие не</w:t>
        <w:softHyphen/>
        <w:t>обходимости поддерживать выпуск устаревшей продукции.</w:t>
      </w:r>
    </w:p>
    <w:p>
      <w:pPr>
        <w:pStyle w:val="Normal"/>
        <w:shd w:fill="FFFFFF" w:val="clear"/>
        <w:spacing w:lineRule="auto" w:line="360"/>
        <w:ind w:right="144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4 Радикальное изменение государственного подхода к малому биз</w:t>
        <w:softHyphen/>
        <w:t xml:space="preserve">несу. </w:t>
      </w:r>
      <w:r>
        <w:rPr>
          <w:color w:val="000000"/>
          <w:sz w:val="28"/>
          <w:szCs w:val="28"/>
        </w:rPr>
        <w:t>Его развитие воспринимается как основа социальной и политической стабильности. Одной из основных причин упрочения по</w:t>
        <w:softHyphen/>
        <w:t>ложения малого и среднего бизнеса в последние десятилетия стала политика государства, направленная на его поддержку и развитие.</w:t>
      </w:r>
    </w:p>
    <w:p>
      <w:pPr>
        <w:pStyle w:val="Normal"/>
        <w:shd w:fill="FFFFFF" w:val="clear"/>
        <w:spacing w:lineRule="auto" w:line="360"/>
        <w:ind w:right="12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 </w:t>
      </w:r>
      <w:r>
        <w:rPr>
          <w:iCs/>
          <w:color w:val="000000"/>
          <w:sz w:val="28"/>
          <w:szCs w:val="28"/>
        </w:rPr>
        <w:t xml:space="preserve">Интернационализация и транснационализация малого и среднего бизнеса. </w:t>
      </w:r>
      <w:r>
        <w:rPr>
          <w:color w:val="000000"/>
          <w:sz w:val="28"/>
          <w:szCs w:val="28"/>
        </w:rPr>
        <w:t>Крупный транснациональный капитал стал практиковать вынос вспомогательных операций или завершающих стадий за рубеж, где имеется реальная возможность экономии на стоимости рабочей силы, природоохранных издержках, транспортных расходах и другом.</w:t>
      </w:r>
    </w:p>
    <w:p>
      <w:pPr>
        <w:pStyle w:val="Normal"/>
        <w:shd w:fill="FFFFFF" w:val="clear"/>
        <w:spacing w:lineRule="auto" w:line="360"/>
        <w:ind w:right="1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2 Сущность предпринимательства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же подразумевается под понятиями «предприниматель» и «предпринимательство»?</w:t>
      </w:r>
    </w:p>
    <w:p>
      <w:pPr>
        <w:pStyle w:val="Normal"/>
        <w:shd w:fill="FFFFFF" w:val="clear"/>
        <w:spacing w:lineRule="auto" w:line="360"/>
        <w:ind w:right="29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и понятия впервые употребил английский экономист конца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- начал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а </w:t>
      </w:r>
      <w:r>
        <w:rPr>
          <w:iCs/>
          <w:color w:val="000000"/>
          <w:sz w:val="28"/>
          <w:szCs w:val="28"/>
        </w:rPr>
        <w:t xml:space="preserve">Ричард Кантильон. </w:t>
      </w:r>
      <w:r>
        <w:rPr>
          <w:color w:val="000000"/>
          <w:sz w:val="28"/>
          <w:szCs w:val="28"/>
        </w:rPr>
        <w:t>По его мнению, пред</w:t>
        <w:softHyphen/>
        <w:t>приниматель — это человек, действующий в условиях риска. Источ</w:t>
        <w:softHyphen/>
        <w:t>ником богатств Р. Кантильон считал землю и труд, которые и оп</w:t>
        <w:softHyphen/>
        <w:t>ределяют действительную стоимость экономических благ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зже известный французский экономист </w:t>
      </w:r>
      <w:r>
        <w:rPr>
          <w:iCs/>
          <w:color w:val="000000"/>
          <w:sz w:val="28"/>
          <w:szCs w:val="28"/>
        </w:rPr>
        <w:t>Ж. Б. Сэй</w:t>
      </w:r>
      <w:r>
        <w:rPr>
          <w:color w:val="000000"/>
          <w:sz w:val="28"/>
          <w:szCs w:val="28"/>
        </w:rPr>
        <w:t xml:space="preserve"> в книге «Трактат политической экономии» (1803 года) сформулировал определение предпринимательской деятельности как соединения, комбинирования трех классических факторов производства — </w:t>
      </w:r>
      <w:r>
        <w:rPr>
          <w:iCs/>
          <w:color w:val="000000"/>
          <w:sz w:val="28"/>
          <w:szCs w:val="28"/>
        </w:rPr>
        <w:t>зем</w:t>
        <w:softHyphen/>
        <w:t xml:space="preserve">ли, капитала, труда. </w:t>
      </w:r>
      <w:r>
        <w:rPr>
          <w:color w:val="000000"/>
          <w:sz w:val="28"/>
          <w:szCs w:val="28"/>
        </w:rPr>
        <w:t>Он указывал также, что «талант английских предпринимателей» был одним из факторов успеха развития промышленности Англ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тезис Сэя состоит в признании активной роли предпринимателей в создании продукта. Доход предпринимателя, по мнению Сэя, является вознаграждением за его труд, за его способность организовать производство и сбыт про</w:t>
        <w:softHyphen/>
        <w:t>дукции, обеспечить «дух порядка». Предприниматель, считает он, — это лицо, которое берется на свой счет и риск и в свою пользу произвести какой-нибудь продукт.</w:t>
      </w:r>
    </w:p>
    <w:p>
      <w:pPr>
        <w:pStyle w:val="Normal"/>
        <w:shd w:fill="FFFFFF" w:val="clear"/>
        <w:spacing w:lineRule="auto" w:line="360"/>
        <w:ind w:right="29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глийские ученые-экономисты </w:t>
      </w:r>
      <w:r>
        <w:rPr>
          <w:iCs/>
          <w:color w:val="000000"/>
          <w:sz w:val="28"/>
          <w:szCs w:val="28"/>
        </w:rPr>
        <w:t xml:space="preserve">А. Смит </w:t>
      </w:r>
      <w:r>
        <w:rPr>
          <w:color w:val="000000"/>
          <w:sz w:val="28"/>
          <w:szCs w:val="28"/>
        </w:rPr>
        <w:t xml:space="preserve">и  </w:t>
      </w:r>
      <w:r>
        <w:rPr>
          <w:iCs/>
          <w:color w:val="000000"/>
          <w:sz w:val="28"/>
          <w:szCs w:val="28"/>
        </w:rPr>
        <w:t xml:space="preserve">Д. Риккардо </w:t>
      </w:r>
      <w:r>
        <w:rPr>
          <w:color w:val="000000"/>
          <w:sz w:val="28"/>
          <w:szCs w:val="28"/>
        </w:rPr>
        <w:t>представляли экономику как само</w:t>
        <w:softHyphen/>
        <w:t>регулирующийся механизм, в котором творческому предпринима</w:t>
        <w:softHyphen/>
        <w:t>тельству не находилось места. В своем основном труде «Исследование о природе и причинах богатства народов» (1776 года) Смит уделил внимание характеристике предпринимателя. Пред</w:t>
        <w:softHyphen/>
        <w:t>приниматель, по мнению Смита, являясь собственником капитала, ради реализации определенной коммерческой идеи и получения прибыли идет на риск, поскольку вложение капитала в то или иное дело всегда содержит в себе элемент риска. Предпринимательская прибыль и есть, по Смиту, компенсация собственнику за риск. Пред</w:t>
        <w:softHyphen/>
        <w:t>приниматель сам планирует, организует производство, реализует выгоды, связанные с разделением труда, а также распоряжается ре</w:t>
        <w:softHyphen/>
        <w:t>зультатами производственной деятельности.</w:t>
      </w:r>
    </w:p>
    <w:p>
      <w:pPr>
        <w:pStyle w:val="Normal"/>
        <w:shd w:fill="FFFFFF" w:val="clear"/>
        <w:spacing w:lineRule="auto" w:line="360"/>
        <w:ind w:right="11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Риккардо предпринимательскую деятельность рассматривал в качестве обязательного элемента эффективного хо</w:t>
        <w:softHyphen/>
        <w:t xml:space="preserve">зяйствования. </w:t>
      </w:r>
    </w:p>
    <w:p>
      <w:pPr>
        <w:pStyle w:val="Normal"/>
        <w:shd w:fill="FFFFFF" w:val="clear"/>
        <w:spacing w:lineRule="auto" w:line="360"/>
        <w:ind w:right="82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шь на рубеж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 началось осознание значения и роли института предпринимательства. Французский экономист </w:t>
      </w:r>
      <w:r>
        <w:rPr>
          <w:iCs/>
          <w:color w:val="000000"/>
          <w:sz w:val="28"/>
          <w:szCs w:val="28"/>
        </w:rPr>
        <w:t xml:space="preserve">Андре Маршалл </w:t>
      </w:r>
      <w:r>
        <w:rPr>
          <w:color w:val="000000"/>
          <w:sz w:val="28"/>
          <w:szCs w:val="28"/>
        </w:rPr>
        <w:t>первым добавил к упомянутым трем класси</w:t>
        <w:softHyphen/>
        <w:t xml:space="preserve">ческим факторам производства (земля, капитал, труд) четвертый — </w:t>
      </w:r>
      <w:r>
        <w:rPr>
          <w:iCs/>
          <w:color w:val="000000"/>
          <w:sz w:val="28"/>
          <w:szCs w:val="28"/>
        </w:rPr>
        <w:t xml:space="preserve">организацию. </w:t>
      </w:r>
      <w:r>
        <w:rPr>
          <w:color w:val="000000"/>
          <w:sz w:val="28"/>
          <w:szCs w:val="28"/>
        </w:rPr>
        <w:t>С этого времени понятие предпринимательства рас</w:t>
        <w:softHyphen/>
        <w:t>ширяется, как и придаваемые ему функ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ериканский экономист </w:t>
      </w:r>
      <w:r>
        <w:rPr>
          <w:iCs/>
          <w:color w:val="000000"/>
          <w:sz w:val="28"/>
          <w:szCs w:val="28"/>
        </w:rPr>
        <w:t xml:space="preserve">Дж.Б. Кларк </w:t>
      </w:r>
      <w:r>
        <w:rPr>
          <w:color w:val="000000"/>
          <w:sz w:val="28"/>
          <w:szCs w:val="28"/>
        </w:rPr>
        <w:t>несколько видоизменил «триединую форму» Сэя. По его мнению, в процессе производства постоянно участвуют четыре фактора: капитал, капи</w:t>
        <w:softHyphen/>
        <w:t>тальные блага — средства производства и земля, деятельность пред</w:t>
        <w:softHyphen/>
        <w:t xml:space="preserve">принимателя, труд рабочего. При этом каждому фактору должна быть вменена специфическая доля производственной выручки: капитал приносит капиталисту процент; капитальные блага — ренту; предпринимательская деятельность капиталиста приносит прибыль, а труд рабочего обеспечивает ему заработную плату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й американский экономист австрийского происхожде</w:t>
        <w:softHyphen/>
        <w:t xml:space="preserve">ния </w:t>
      </w:r>
      <w:r>
        <w:rPr>
          <w:iCs/>
          <w:color w:val="000000"/>
          <w:sz w:val="28"/>
          <w:szCs w:val="28"/>
        </w:rPr>
        <w:t xml:space="preserve">Йозеф Шумпетер </w:t>
      </w:r>
      <w:r>
        <w:rPr>
          <w:color w:val="000000"/>
          <w:sz w:val="28"/>
          <w:szCs w:val="28"/>
        </w:rPr>
        <w:t>в книге «Теория экономического развития», которая вышла в 1911 году, трактует понятие «предпри</w:t>
        <w:softHyphen/>
        <w:t>ниматель» как «новатор». Функция предпринимателя, утверждает он, состоит в реализации нововведений, играющих главную роль в развитии капиталистической экономики, в обеспечении экономи</w:t>
        <w:softHyphen/>
        <w:t>ческого рос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-новому взглянул на эту проблему английский экономист </w:t>
      </w:r>
      <w:r>
        <w:rPr>
          <w:iCs/>
          <w:color w:val="000000"/>
          <w:sz w:val="28"/>
          <w:szCs w:val="28"/>
        </w:rPr>
        <w:t>Фридрих фон Хайек</w:t>
      </w:r>
      <w:r>
        <w:rPr>
          <w:color w:val="000000"/>
          <w:sz w:val="28"/>
          <w:szCs w:val="28"/>
        </w:rPr>
        <w:t>. По его мнению, сущность предпринимательст</w:t>
        <w:softHyphen/>
        <w:t>ва — это поиск и изучение новых экономических возможностей, характеристика поведения, а не вид деятельности.</w:t>
      </w:r>
    </w:p>
    <w:p>
      <w:pPr>
        <w:pStyle w:val="Normal"/>
        <w:shd w:fill="FFFFFF" w:val="clear"/>
        <w:spacing w:lineRule="auto" w:line="360"/>
        <w:ind w:left="5" w:right="91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лотную к понятию «предприниматель» примыкает понят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предпринимательство». Под </w:t>
      </w:r>
      <w:r>
        <w:rPr>
          <w:iCs/>
          <w:color w:val="000000"/>
          <w:sz w:val="28"/>
          <w:szCs w:val="28"/>
        </w:rPr>
        <w:t xml:space="preserve">предпринимательством </w:t>
      </w:r>
      <w:r>
        <w:rPr>
          <w:color w:val="000000"/>
          <w:sz w:val="28"/>
          <w:szCs w:val="28"/>
        </w:rPr>
        <w:t xml:space="preserve">понимается </w:t>
      </w:r>
      <w:r>
        <w:rPr>
          <w:iCs/>
          <w:color w:val="000000"/>
          <w:sz w:val="28"/>
          <w:szCs w:val="28"/>
        </w:rPr>
        <w:t>деятельность, осуществ</w:t>
        <w:softHyphen/>
        <w:t>ляемая частными лицами, предприятиями или организациями по про</w:t>
        <w:softHyphen/>
        <w:t>изводству, оказанию услуг или приобретению и продаже товаров в обмен на другие товары или деньги к взаимной выгоде заинтересованных лиц или предприятий, организаций.</w:t>
      </w:r>
    </w:p>
    <w:p>
      <w:pPr>
        <w:pStyle w:val="Normal"/>
        <w:shd w:fill="FFFFFF" w:val="clear"/>
        <w:spacing w:lineRule="auto" w:line="360"/>
        <w:ind w:left="5" w:right="5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ниматель в своей деятельности призван обеспечить необ</w:t>
        <w:softHyphen/>
        <w:t>ходимую комбинацию или необходимое сочетание личной выгоды с общественной пользой в целях получения прибыли. Предпринимательство является деятельностью, которая связана с вложением средств в целях получения прибыли на основе соче</w:t>
        <w:softHyphen/>
        <w:t>тания личной выгоды с общественной пользой.</w:t>
      </w:r>
    </w:p>
    <w:p>
      <w:pPr>
        <w:pStyle w:val="Normal"/>
        <w:shd w:fill="FFFFFF" w:val="clear"/>
        <w:spacing w:lineRule="auto" w:line="360"/>
        <w:ind w:left="5" w:right="5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ая формулировка предпринимательства представляется нам одной из удачных. В ней подчеркнуто, что предпринимательство — это непосредственно деятельность, а не только способность зани</w:t>
        <w:softHyphen/>
        <w:t xml:space="preserve">маться определенной деятельностью. </w:t>
      </w:r>
    </w:p>
    <w:p>
      <w:pPr>
        <w:pStyle w:val="Normal"/>
        <w:shd w:fill="FFFFFF" w:val="clear"/>
        <w:spacing w:lineRule="auto" w:line="360"/>
        <w:ind w:left="5" w:right="5" w:firstLine="355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убъектами предпринимательства </w:t>
      </w:r>
      <w:r>
        <w:rPr>
          <w:color w:val="000000"/>
          <w:sz w:val="28"/>
          <w:szCs w:val="28"/>
        </w:rPr>
        <w:t>могут быть как отдельные ча</w:t>
        <w:softHyphen/>
        <w:t>стные лица, так и объединения партнеров. Частные лица становятся субъектами предпринимательства обычно путем организации еди</w:t>
        <w:softHyphen/>
        <w:t>ноличного или семейного предприятия. Такие предприниматели могут ограничиваться затратами собственного труда или использо</w:t>
        <w:softHyphen/>
        <w:t>вать наемный труд.</w:t>
      </w:r>
    </w:p>
    <w:p>
      <w:pPr>
        <w:pStyle w:val="Normal"/>
        <w:shd w:fill="FFFFFF" w:val="clear"/>
        <w:spacing w:lineRule="auto" w:line="360"/>
        <w:ind w:left="5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Cs/>
          <w:color w:val="000000"/>
          <w:sz w:val="28"/>
          <w:szCs w:val="28"/>
        </w:rPr>
        <w:t xml:space="preserve">важнейшим чертам предпринимательства, </w:t>
      </w:r>
      <w:r>
        <w:rPr>
          <w:color w:val="000000"/>
          <w:sz w:val="28"/>
          <w:szCs w:val="28"/>
        </w:rPr>
        <w:t>на мой взгляд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ет отнес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амостоятельность и независимость хозяйствующих субъек</w:t>
        <w:softHyphen/>
        <w:t>тов. Любой предприниматель свободен в принятии решения по тому или иному вопросу, естественно, в рамках правов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6" w:firstLine="357"/>
        <w:jc w:val="both"/>
        <w:rPr/>
      </w:pPr>
      <w:r>
        <w:rPr>
          <w:color w:val="000000"/>
          <w:sz w:val="28"/>
          <w:szCs w:val="28"/>
        </w:rPr>
        <w:t>2) экономическую заинтересованность. Главная цель предпринимательства - получение максимально возможной прибы</w:t>
        <w:softHyphen/>
        <w:t>ли. Вместе с тем, преследуя свои сугубо личные интересы получения высокого дохода, предприниматель способствует и достижению общественного интерес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6" w:firstLine="357"/>
        <w:jc w:val="both"/>
        <w:rPr/>
      </w:pPr>
      <w:r>
        <w:rPr>
          <w:color w:val="000000"/>
          <w:sz w:val="28"/>
          <w:szCs w:val="28"/>
        </w:rPr>
        <w:t>3) хозяйственный риск и ответственность. При любых самых выверенных расчетах неопределенность, риск остаются.</w:t>
      </w:r>
    </w:p>
    <w:p>
      <w:pPr>
        <w:pStyle w:val="Normal"/>
        <w:shd w:fill="FFFFFF" w:val="clear"/>
        <w:spacing w:lineRule="auto" w:line="360"/>
        <w:ind w:left="6"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признаки предпринимательства взаимосвязаны и действую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временно.</w:t>
      </w:r>
    </w:p>
    <w:p>
      <w:pPr>
        <w:pStyle w:val="Normal"/>
        <w:shd w:fill="FFFFFF" w:val="clear"/>
        <w:spacing w:lineRule="auto" w:line="360"/>
        <w:ind w:left="5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3 Виды и формы предпринимательства</w:t>
      </w:r>
    </w:p>
    <w:p>
      <w:pPr>
        <w:pStyle w:val="Normal"/>
        <w:shd w:fill="FFFFFF" w:val="clear"/>
        <w:spacing w:lineRule="auto" w:line="360"/>
        <w:ind w:right="5" w:first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се многообразие предприниматель</w:t>
        <w:softHyphen/>
        <w:t>ской деятельности может быть классифицировано по самым разным основаниям: по виду экономической деятельности; формам собственности; числу собственников; организационно-правовым и организационно-экономическим формам; степени использования наемного труда и так далее. Рассмотрим некоторые из этих классификаций.</w:t>
      </w:r>
    </w:p>
    <w:p>
      <w:pPr>
        <w:pStyle w:val="Normal"/>
        <w:shd w:fill="FFFFFF" w:val="clear"/>
        <w:spacing w:lineRule="auto" w:line="360"/>
        <w:ind w:left="5" w:firstLine="360"/>
        <w:jc w:val="both"/>
        <w:rPr/>
      </w:pPr>
      <w:r>
        <w:rPr>
          <w:color w:val="000000"/>
          <w:sz w:val="28"/>
          <w:szCs w:val="28"/>
        </w:rPr>
        <w:t xml:space="preserve">По </w:t>
      </w:r>
      <w:r>
        <w:rPr>
          <w:iCs/>
          <w:color w:val="000000"/>
          <w:sz w:val="28"/>
          <w:szCs w:val="28"/>
        </w:rPr>
        <w:t xml:space="preserve">виду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 xml:space="preserve">назначению </w:t>
      </w:r>
      <w:r>
        <w:rPr>
          <w:color w:val="000000"/>
          <w:sz w:val="28"/>
          <w:szCs w:val="28"/>
        </w:rPr>
        <w:t>предпринимательскую деятельность можно подразделить на производственную, коммерческую, финан</w:t>
        <w:softHyphen/>
        <w:t>совую, консультативную и так далее (Таблица 1). Все эти виды деятельности могут функционировать раздельно или вместе.</w:t>
      </w:r>
    </w:p>
    <w:p>
      <w:pPr>
        <w:pStyle w:val="Normal"/>
        <w:shd w:fill="FFFFFF" w:val="clear"/>
        <w:spacing w:lineRule="auto" w:line="360"/>
        <w:ind w:right="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1 - Число малых предприятий по видам экономической деятельности</w:t>
      </w:r>
    </w:p>
    <w:p>
      <w:pPr>
        <w:pStyle w:val="Normal"/>
        <w:shd w:fill="FFFFFF" w:val="clear"/>
        <w:ind w:right="45" w:firstLine="355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8"/>
          <w:szCs w:val="28"/>
        </w:rPr>
        <w:t>(на конец года)</w:t>
      </w:r>
    </w:p>
    <w:p>
      <w:pPr>
        <w:pStyle w:val="Normal"/>
        <w:shd w:fill="FFFFFF" w:val="clear"/>
        <w:ind w:right="45" w:firstLine="3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440"/>
        <w:gridCol w:w="1080"/>
        <w:gridCol w:w="1467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ind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5г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6г.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ind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процентах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процентах к итогу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2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из них по видам экономической деятельности:</w:t>
            </w:r>
          </w:p>
          <w:p>
            <w:pPr>
              <w:pStyle w:val="Normal"/>
              <w:spacing w:before="10" w:after="0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сельское хозяйство, охота и лес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рыболовство, рыбо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добыча полезных ископаем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4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гостиницы и ресто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транспорт и 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финансов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здравоохранение и предоставление соци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</w:tbl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 </w:t>
      </w:r>
      <w:r>
        <w:rPr>
          <w:iCs/>
          <w:color w:val="000000"/>
          <w:sz w:val="28"/>
          <w:szCs w:val="28"/>
        </w:rPr>
        <w:t xml:space="preserve">формам собственности </w:t>
      </w:r>
      <w:r>
        <w:rPr>
          <w:color w:val="000000"/>
          <w:sz w:val="28"/>
          <w:szCs w:val="28"/>
        </w:rPr>
        <w:t>имущество предприятия может быть частным, государственным, муниципальным, а также находиться в собственности общественных объединений (организаций). При этом, государство не может устанавливать в какой бы то ни было форме ограничения или преимущества в осуществлении прав соб</w:t>
        <w:softHyphen/>
        <w:t>ственности в зависимости от нахождения имущества в частной, го</w:t>
        <w:softHyphen/>
        <w:t>сударственной, муниципальной собственности или в собственности общественных объединений (организаций).</w:t>
      </w:r>
    </w:p>
    <w:p>
      <w:pPr>
        <w:pStyle w:val="Normal"/>
        <w:shd w:fill="FFFFFF" w:val="clear"/>
        <w:spacing w:lineRule="auto" w:line="360"/>
        <w:ind w:left="5" w:right="24" w:firstLine="360"/>
        <w:jc w:val="both"/>
        <w:rPr/>
      </w:pPr>
      <w:r>
        <w:rPr>
          <w:color w:val="000000"/>
          <w:sz w:val="28"/>
          <w:szCs w:val="28"/>
        </w:rPr>
        <w:t xml:space="preserve">По </w:t>
      </w:r>
      <w:r>
        <w:rPr>
          <w:iCs/>
          <w:color w:val="000000"/>
          <w:sz w:val="28"/>
          <w:szCs w:val="28"/>
        </w:rPr>
        <w:t xml:space="preserve">числу собственников </w:t>
      </w:r>
      <w:r>
        <w:rPr>
          <w:color w:val="000000"/>
          <w:sz w:val="28"/>
          <w:szCs w:val="28"/>
        </w:rPr>
        <w:t>предпринимательская деятельность мо</w:t>
        <w:softHyphen/>
        <w:t xml:space="preserve">жет быть индивидуальной и коллективной. Об </w:t>
      </w:r>
      <w:r>
        <w:rPr>
          <w:iCs/>
          <w:color w:val="000000"/>
          <w:sz w:val="28"/>
          <w:szCs w:val="28"/>
        </w:rPr>
        <w:t xml:space="preserve">индивидуальном предпринимательстве </w:t>
      </w:r>
      <w:r>
        <w:rPr>
          <w:color w:val="000000"/>
          <w:sz w:val="28"/>
          <w:szCs w:val="28"/>
        </w:rPr>
        <w:t>говорят тогда, когда собственность принад</w:t>
        <w:softHyphen/>
        <w:t xml:space="preserve">лежит одному физическому лицу. </w:t>
      </w:r>
      <w:r>
        <w:rPr>
          <w:iCs/>
          <w:color w:val="000000"/>
          <w:sz w:val="28"/>
          <w:szCs w:val="28"/>
        </w:rPr>
        <w:t>Коллективному предприниматель</w:t>
        <w:softHyphen/>
        <w:t xml:space="preserve">ству </w:t>
      </w:r>
      <w:r>
        <w:rPr>
          <w:color w:val="000000"/>
          <w:sz w:val="28"/>
          <w:szCs w:val="28"/>
        </w:rPr>
        <w:t>соответствует собственность, принадлежащая одновременно нескольким субъектам с определением долей каждого из них (до</w:t>
        <w:softHyphen/>
        <w:t>левая собственность) или без определения долей (совместная соб</w:t>
        <w:softHyphen/>
        <w:t>ственность). Владение, пользование и распоряжение имуществом, находящимся в коллективной собственности, осуществляются по соглашению всех собственников.</w:t>
      </w:r>
    </w:p>
    <w:p>
      <w:pPr>
        <w:pStyle w:val="Normal"/>
        <w:shd w:fill="FFFFFF" w:val="clear"/>
        <w:spacing w:lineRule="auto" w:line="360"/>
        <w:ind w:left="5" w:right="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 организационно-право</w:t>
        <w:softHyphen/>
        <w:t xml:space="preserve">вые и организационно-экономические формы предпринимательства. В числе </w:t>
      </w:r>
      <w:r>
        <w:rPr>
          <w:iCs/>
          <w:color w:val="000000"/>
          <w:sz w:val="28"/>
          <w:szCs w:val="28"/>
        </w:rPr>
        <w:t xml:space="preserve">организационно-правовых форм </w:t>
      </w:r>
      <w:r>
        <w:rPr>
          <w:color w:val="000000"/>
          <w:sz w:val="28"/>
          <w:szCs w:val="28"/>
        </w:rPr>
        <w:t>— товарищества, общества, кооперативы.</w:t>
      </w:r>
    </w:p>
    <w:p>
      <w:pPr>
        <w:pStyle w:val="Normal"/>
        <w:shd w:fill="FFFFFF" w:val="clear"/>
        <w:spacing w:lineRule="auto" w:line="360"/>
        <w:ind w:left="5" w:right="24" w:firstLine="360"/>
        <w:jc w:val="both"/>
        <w:rPr/>
      </w:pPr>
      <w:r>
        <w:rPr>
          <w:iCs/>
          <w:color w:val="000000"/>
          <w:sz w:val="28"/>
          <w:szCs w:val="28"/>
        </w:rPr>
        <w:t xml:space="preserve">Товарищество </w:t>
      </w:r>
      <w:r>
        <w:rPr>
          <w:color w:val="000000"/>
          <w:sz w:val="28"/>
          <w:szCs w:val="28"/>
        </w:rPr>
        <w:t>представляет собой объединение лиц, созданное для осуществления предпринимательской деятельности. Товарище</w:t>
        <w:softHyphen/>
        <w:t>ства создаются в том случае, когда в организации предприятия решают принять участие два партнера или более. Важным преимуще</w:t>
        <w:softHyphen/>
        <w:t>ством товарищества является возможность привлечения дополни</w:t>
        <w:softHyphen/>
        <w:t>тельного капитала. Кроме того, наличие нескольких владельцев по</w:t>
        <w:softHyphen/>
        <w:t>зволяет осуществлять специализацию внутри предприятия на осно</w:t>
        <w:softHyphen/>
        <w:t>ве знаний и умений каждого из партнеров. Недостатки этой организационно-правовой формы предпринимательской деятель</w:t>
        <w:softHyphen/>
        <w:t>ности заключаются в том, что каждый участник несет равную ма</w:t>
        <w:softHyphen/>
        <w:t>териальную ответственность независимо от размеров его вклада и действия одного из партнеров являются обязывающими для всех остальных, даже если они не согласны с этими действиями.</w:t>
      </w:r>
    </w:p>
    <w:p>
      <w:pPr>
        <w:pStyle w:val="Normal"/>
        <w:shd w:fill="FFFFFF" w:val="clear"/>
        <w:spacing w:lineRule="auto" w:line="360"/>
        <w:ind w:right="14" w:firstLine="3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варищества подразделяются на две группы: полные (товари</w:t>
        <w:softHyphen/>
        <w:t>щества с неограниченной ответственностью) и коммандитные (то</w:t>
        <w:softHyphen/>
        <w:t>варищества с ограниченной ответственностью). В коммандитных товариществах часть партнеров может обладать неограниченной, а часть — ограниченной ответственностью.</w:t>
      </w:r>
    </w:p>
    <w:p>
      <w:pPr>
        <w:pStyle w:val="Normal"/>
        <w:shd w:fill="FFFFFF" w:val="clear"/>
        <w:spacing w:lineRule="auto" w:line="360"/>
        <w:ind w:right="5" w:firstLine="35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щество </w:t>
      </w:r>
      <w:r>
        <w:rPr>
          <w:color w:val="000000"/>
          <w:sz w:val="28"/>
          <w:szCs w:val="28"/>
        </w:rPr>
        <w:t>создается по соглашению не менее двух граждан либо юридических лиц путем объединения их вкладов (как в денежной, так и в натуральной формах) в целях осуществления хозяйственной деятельности. Участники общества с ограниченной ответственно</w:t>
        <w:softHyphen/>
        <w:t>стью не отвечают по его обязательствам. Они несут ответственность только в пределах стоимости внесенных ими вкладов. В отличие от них участники общества с дополнительной ответственность несут ответственность всем своим имуществом.</w:t>
      </w:r>
    </w:p>
    <w:p>
      <w:pPr>
        <w:pStyle w:val="Normal"/>
        <w:shd w:fill="FFFFFF" w:val="clear"/>
        <w:spacing w:lineRule="auto" w:line="360"/>
        <w:ind w:right="5" w:firstLine="3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распространены </w:t>
      </w:r>
      <w:r>
        <w:rPr>
          <w:iCs/>
          <w:color w:val="000000"/>
          <w:sz w:val="28"/>
          <w:szCs w:val="28"/>
        </w:rPr>
        <w:t xml:space="preserve">акционерные общества </w:t>
      </w:r>
      <w:r>
        <w:rPr>
          <w:color w:val="000000"/>
          <w:sz w:val="28"/>
          <w:szCs w:val="28"/>
        </w:rPr>
        <w:t>(АО). Им пре</w:t>
        <w:softHyphen/>
        <w:t>доставлено право привлекать необходимые средства путем выпуска ценных бумаг — акций. Участники акционерного общества несут ответственность за результаты его деятельности в пределах стоимо</w:t>
        <w:softHyphen/>
        <w:t>сти принадлежащих им акций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едприятие, созданное группой лиц для совместной произ</w:t>
        <w:softHyphen/>
        <w:t xml:space="preserve">водственной или иной хозяйственной деятельности, называется </w:t>
      </w:r>
      <w:r>
        <w:rPr>
          <w:iCs/>
          <w:color w:val="000000"/>
          <w:sz w:val="28"/>
          <w:szCs w:val="28"/>
        </w:rPr>
        <w:t>коо</w:t>
        <w:softHyphen/>
        <w:t xml:space="preserve">перативным. </w:t>
      </w:r>
      <w:r>
        <w:rPr>
          <w:color w:val="000000"/>
          <w:sz w:val="28"/>
          <w:szCs w:val="28"/>
        </w:rPr>
        <w:t>В деятельности кооператива обязательно личное трудо</w:t>
        <w:softHyphen/>
        <w:t>вое и иное участие его членов, а также объединение его участниками имущественных паевых взносов.</w:t>
      </w:r>
    </w:p>
    <w:p>
      <w:pPr>
        <w:pStyle w:val="Normal"/>
        <w:shd w:fill="FFFFFF" w:val="clear"/>
        <w:spacing w:lineRule="auto" w:line="360"/>
        <w:ind w:right="10" w:firstLine="3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основным </w:t>
      </w:r>
      <w:r>
        <w:rPr>
          <w:bCs/>
          <w:iCs/>
          <w:color w:val="000000"/>
          <w:sz w:val="28"/>
          <w:szCs w:val="28"/>
        </w:rPr>
        <w:t>организационно-экономическим формам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ни</w:t>
        <w:softHyphen/>
        <w:t>мательства можно отнести концерны, ассоциации, консорциумы, синдикаты, картели, финансово-промышленные группы.</w:t>
      </w:r>
    </w:p>
    <w:p>
      <w:pPr>
        <w:pStyle w:val="Normal"/>
        <w:shd w:fill="FFFFFF" w:val="clear"/>
        <w:spacing w:lineRule="auto" w:line="360"/>
        <w:ind w:firstLine="355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нцерн </w:t>
      </w:r>
      <w:r>
        <w:rPr>
          <w:color w:val="000000"/>
          <w:sz w:val="28"/>
          <w:szCs w:val="28"/>
        </w:rPr>
        <w:t>— это многоотраслевое АО, контролирующее предпри</w:t>
        <w:softHyphen/>
        <w:t>ятия через систему участия. Концерн приобретает контрольный пакет акций различных компаний, являющихся по отношению к нему дочерними. В свою очередь дочерние компании также могут владеть контрольными пакетами акций других акционерных ком</w:t>
        <w:softHyphen/>
        <w:t>паний, нередко расположенных в других странах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 xml:space="preserve">Ассоциации </w:t>
      </w:r>
      <w:r>
        <w:rPr>
          <w:color w:val="000000"/>
          <w:sz w:val="28"/>
          <w:szCs w:val="28"/>
        </w:rPr>
        <w:t>— мягкая форма добровольного объединения эко</w:t>
        <w:softHyphen/>
        <w:t>номически самостоятельных предприятий, организаций, которые одновременно могут входить в другие образования. В состав ассо</w:t>
        <w:softHyphen/>
        <w:t>циации, как правило, входят односпециализированные предпри</w:t>
        <w:softHyphen/>
        <w:t>ятия и организации, расположенные на определенной территории. Основная цель создания ассоциаций — совместные решения науч</w:t>
        <w:softHyphen/>
        <w:t>но-технических, производственных, экономических, социальных и иных задач.</w:t>
      </w:r>
    </w:p>
    <w:p>
      <w:pPr>
        <w:pStyle w:val="Normal"/>
        <w:shd w:fill="FFFFFF" w:val="clear"/>
        <w:spacing w:lineRule="auto" w:line="360"/>
        <w:ind w:right="10" w:firstLine="34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нсорциум </w:t>
      </w:r>
      <w:r>
        <w:rPr>
          <w:color w:val="000000"/>
          <w:sz w:val="28"/>
          <w:szCs w:val="28"/>
        </w:rPr>
        <w:t>представляет собой объединение предпринимателей в целях совместного проведения крупной финансовой операции, напри</w:t>
        <w:softHyphen/>
        <w:t>мер осуществления значительных инвестиций в крупный промыш</w:t>
        <w:softHyphen/>
        <w:t>ленный проект; при этом значительно уменьшается риск, возникаю</w:t>
        <w:softHyphen/>
        <w:t>щий при крупных вложениях, поскольку ответственность делится на всех участников. В условиях научно-технической революции консор</w:t>
        <w:softHyphen/>
        <w:t>циумы возникают в новых отраслях и на стыке различных отраслей и предусматривают проведение совместных научных исследований.</w:t>
      </w:r>
    </w:p>
    <w:p>
      <w:pPr>
        <w:pStyle w:val="Normal"/>
        <w:shd w:fill="FFFFFF" w:val="clear"/>
        <w:spacing w:lineRule="auto" w:line="360"/>
        <w:ind w:right="29" w:firstLine="355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индикат </w:t>
      </w:r>
      <w:r>
        <w:rPr>
          <w:color w:val="000000"/>
          <w:sz w:val="28"/>
          <w:szCs w:val="28"/>
        </w:rPr>
        <w:t>— объединение сбыта продукции предпринимателями одной отрасли для устранения излишней конкуренции между ними.</w:t>
      </w:r>
    </w:p>
    <w:p>
      <w:pPr>
        <w:pStyle w:val="Normal"/>
        <w:shd w:fill="FFFFFF" w:val="clear"/>
        <w:spacing w:lineRule="auto" w:line="360"/>
        <w:ind w:right="34" w:firstLine="35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артель </w:t>
      </w:r>
      <w:r>
        <w:rPr>
          <w:color w:val="000000"/>
          <w:sz w:val="28"/>
          <w:szCs w:val="28"/>
        </w:rPr>
        <w:t>— соглашение между предприятиями одной отрасли о ценах на продукцию, услуги, о разделе рынков сбыта, долях в об</w:t>
        <w:softHyphen/>
        <w:t>щем объеме производства и другом.</w:t>
      </w:r>
    </w:p>
    <w:p>
      <w:pPr>
        <w:pStyle w:val="Normal"/>
        <w:shd w:fill="FFFFFF" w:val="clear"/>
        <w:spacing w:lineRule="auto" w:line="360"/>
        <w:ind w:right="45" w:firstLine="357"/>
        <w:jc w:val="both"/>
        <w:rPr/>
      </w:pPr>
      <w:r>
        <w:rPr>
          <w:color w:val="000000"/>
          <w:sz w:val="28"/>
          <w:szCs w:val="28"/>
        </w:rPr>
        <w:t>Новой организационно-экономической формой предпринима</w:t>
        <w:softHyphen/>
        <w:t xml:space="preserve">тельства стали </w:t>
      </w:r>
      <w:r>
        <w:rPr>
          <w:iCs/>
          <w:color w:val="000000"/>
          <w:sz w:val="28"/>
          <w:szCs w:val="28"/>
        </w:rPr>
        <w:t xml:space="preserve">финансово-промышленные группы </w:t>
      </w:r>
      <w:r>
        <w:rPr>
          <w:color w:val="000000"/>
          <w:sz w:val="28"/>
          <w:szCs w:val="28"/>
        </w:rPr>
        <w:t>(ФПГ). Они представ</w:t>
        <w:softHyphen/>
        <w:t>ляют собой объединение промышленного, банковского, страхового и торгового капиталов, а также интеллектуального потенциала пред</w:t>
        <w:softHyphen/>
        <w:t>приятий и организаций.</w:t>
      </w:r>
    </w:p>
    <w:p>
      <w:pPr>
        <w:pStyle w:val="Normal"/>
        <w:shd w:fill="FFFFFF" w:val="clear"/>
        <w:spacing w:lineRule="auto" w:line="360" w:before="24" w:after="0"/>
        <w:ind w:right="48" w:firstLine="3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4 Функции предпринимательств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развитой рыночной экономике предпринимательство как                        интегрированная совокупность предпринимательских организаций (компаний, фирм), индивидуальных предпринимателей, а также сложных объединений предпринимательских организаций выпол</w:t>
        <w:softHyphen/>
        <w:t>няет следующие функции: общеэкономическую, творческо-поисковую (инновационную), ресурсную, социальную, организатор</w:t>
        <w:softHyphen/>
        <w:t>скую. Некоторые ученые считают, что предпринимательству свой</w:t>
        <w:softHyphen/>
        <w:t>ственна и политическая функция, которую осуществляют, как правило, ассоциации (союзы) предпринимателей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пределяющей, на наш взгляд, в развитой рыночной экономике является </w:t>
      </w:r>
      <w:r>
        <w:rPr>
          <w:bCs/>
          <w:iCs/>
          <w:color w:val="000000"/>
          <w:sz w:val="28"/>
          <w:szCs w:val="28"/>
        </w:rPr>
        <w:t xml:space="preserve">общеэкономическая функция, </w:t>
      </w:r>
      <w:r>
        <w:rPr>
          <w:color w:val="000000"/>
          <w:sz w:val="28"/>
          <w:szCs w:val="28"/>
        </w:rPr>
        <w:t>которая объективно обуслов</w:t>
        <w:softHyphen/>
        <w:t>лена ролью предпринимательских организаций и индивидуальных предпринимателей как субъектов рынков. Предпринимательская де</w:t>
        <w:softHyphen/>
        <w:t>ятельность направлена на производство товаров (выполнение работ, оказание услуг) и их доведение до конкретных потребителей: домохозяйств, других предпринимателей, государства, что, в первую оче</w:t>
        <w:softHyphen/>
        <w:t>редь, и предопределяет общеэкономическую функцию. Причем пред</w:t>
        <w:softHyphen/>
        <w:t>принимательская деятельность осуществляется ее субъектами под воздействием всей системы экономических законов рыночной эко</w:t>
        <w:softHyphen/>
        <w:t>номики (спроса и предложения, конкуренции, стоимости и другое), что является объективной основой проявления общеэкономической функции. Поступательное развитие предпринимательства является одним из определяющих условий экономического роста, увеличе</w:t>
        <w:softHyphen/>
        <w:t>ния объемов валового внутреннего продукта и национального дохода, а этот фактор также выступает как проявление в системе хозяй</w:t>
        <w:softHyphen/>
        <w:t>ственных отношений общеэкономической функции.</w:t>
      </w:r>
    </w:p>
    <w:p>
      <w:pPr>
        <w:pStyle w:val="Normal"/>
        <w:shd w:fill="FFFFFF" w:val="clear"/>
        <w:spacing w:lineRule="auto" w:line="360"/>
        <w:ind w:right="34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ей функцией предпринимательства является </w:t>
      </w:r>
      <w:r>
        <w:rPr>
          <w:bCs/>
          <w:iCs/>
          <w:color w:val="000000"/>
          <w:sz w:val="28"/>
          <w:szCs w:val="28"/>
        </w:rPr>
        <w:t>ресурс</w:t>
        <w:softHyphen/>
        <w:t>ная</w:t>
      </w:r>
      <w:r>
        <w:rPr>
          <w:b/>
          <w:bCs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звитие предпринимательства предполагает эффективное ис</w:t>
        <w:softHyphen/>
        <w:t>пользование как воспроизводимых, так и ограниченных ресур</w:t>
        <w:softHyphen/>
        <w:t>сов, причем под ресурсами следует понимать все материальные и нематериальные условия и факторы производства. Разумеется, в первую очередь, трудовые ресурсы (в широком понимании этого слова), землю и природные ресурсы, все средства производства и научные достижения, а также предпринимательский талант. Пред</w:t>
        <w:softHyphen/>
        <w:t>приниматель может добиться наивысших успехов, если сумеет генерировать научно-технические идеи, нововведения в той сфере деятельности, в которой он создает собственное дело, будет ис</w:t>
        <w:softHyphen/>
        <w:t>пользовать высококвалифицированную рабочую силу, эффективно потреблять все виды ресурсов. Но погоня за максимальным дохо</w:t>
        <w:softHyphen/>
        <w:t>дом (прибылью) предпринимателей часто приводит к хищничес</w:t>
        <w:softHyphen/>
        <w:t>кому использованию ресурсов. Такие предприниматели своей дея</w:t>
        <w:softHyphen/>
        <w:t>тельностью наносят вред окружающей среде и населению. В связи с этим важное значение приобретает регулирующая роль государ</w:t>
        <w:softHyphen/>
        <w:t>ства, устанавливающего формы ответственности предпринимате</w:t>
        <w:softHyphen/>
        <w:t>лей за неправильное использование ресурсной функции, которая противоречива и имеет двоякий характер. Предприниматель как собственник ресурсов заинтересован в их рациональном исполь</w:t>
        <w:softHyphen/>
        <w:t>зовании и в то же время может безжалостно относиться к обще</w:t>
        <w:softHyphen/>
        <w:t>ственным ресурсам. Об этом свидетельствуют история развития предпринимательства и история научно-технических революций, последствия которых для человека противоречивы.</w:t>
      </w:r>
    </w:p>
    <w:p>
      <w:pPr>
        <w:pStyle w:val="Normal"/>
        <w:shd w:fill="FFFFFF" w:val="clear"/>
        <w:spacing w:lineRule="auto" w:line="360"/>
        <w:ind w:right="43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нимательству как новому типу антибюрократического экономического хозяйствования свойственна </w:t>
      </w:r>
      <w:r>
        <w:rPr>
          <w:bCs/>
          <w:iCs/>
          <w:color w:val="000000"/>
          <w:sz w:val="28"/>
          <w:szCs w:val="28"/>
        </w:rPr>
        <w:t xml:space="preserve">творческо-поисковая, </w:t>
      </w:r>
      <w:r>
        <w:rPr>
          <w:color w:val="000000"/>
          <w:sz w:val="28"/>
          <w:szCs w:val="28"/>
        </w:rPr>
        <w:t>инновационная функция, связанная не только с использованием в процессе предпринимательской деятельности новых идей, но и с выработкой новых средств и факторов для достижения поставлен</w:t>
        <w:softHyphen/>
        <w:t>ных целей. Творческая функция предпринимательства тесным образом связана со всеми другими функциями и обусловлена уров</w:t>
        <w:softHyphen/>
        <w:t>нем экономической свободы субъектов предпринимательской дея</w:t>
        <w:softHyphen/>
        <w:t>тельности, условиями принятия управленческих решений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color w:val="000000"/>
          <w:w w:val="97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цессе становления рыночной экономики предприниматель</w:t>
        <w:softHyphen/>
        <w:t xml:space="preserve">ство приобретает </w:t>
      </w:r>
      <w:r>
        <w:rPr>
          <w:bCs/>
          <w:iCs/>
          <w:color w:val="000000"/>
          <w:sz w:val="28"/>
          <w:szCs w:val="28"/>
        </w:rPr>
        <w:t xml:space="preserve">социальную </w:t>
      </w:r>
      <w:r>
        <w:rPr>
          <w:color w:val="000000"/>
          <w:sz w:val="28"/>
          <w:szCs w:val="28"/>
        </w:rPr>
        <w:t>функцию, проявляющуюся в воз</w:t>
        <w:softHyphen/>
        <w:t>можности каждого дееспособного индивидуума быть собственни</w:t>
        <w:softHyphen/>
        <w:t>ком дела, с наибольшей отдачей проявлять свои индивидуальные таланты и возможности. Эта функция все более проявляется в фор</w:t>
        <w:softHyphen/>
        <w:t>мировании нового слоя людей — людей предприимчивых, тяготе</w:t>
        <w:softHyphen/>
        <w:t>ющих к самостоятельной хозяйственно-экономической деятельно</w:t>
        <w:softHyphen/>
        <w:t xml:space="preserve">сти, способных создавать собственное дело, преодолевать сопротивление среды и добиваться поставленной цели. В то же время увеличивается численность наёмных работников, которые экономически и социально зависят от того, насколько устойчива деятельность предпринимательских </w:t>
      </w:r>
      <w:r>
        <w:rPr>
          <w:sz w:val="28"/>
          <w:szCs w:val="28"/>
        </w:rPr>
        <w:t>фирм</w:t>
      </w:r>
      <w:r>
        <w:rPr>
          <w:color w:val="000000"/>
          <w:sz w:val="28"/>
          <w:szCs w:val="28"/>
        </w:rPr>
        <w:t>.</w:t>
      </w:r>
      <w:r>
        <w:rPr>
          <w:color w:val="000000"/>
          <w:w w:val="9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2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м эффективнее функционируют предпринимательские орга</w:t>
        <w:softHyphen/>
        <w:t>низации, тем существеннее поступления их средств в бюджеты различных уровней и в государственные внебюджетные социальные фонды. В то же время развитие предпринимательства обеспечивает рост числа рабочих мест, сокращение уровня безработицы, повы</w:t>
        <w:softHyphen/>
        <w:t>шение уровня социального положения наемных работников.</w:t>
      </w:r>
    </w:p>
    <w:p>
      <w:pPr>
        <w:pStyle w:val="Normal"/>
        <w:shd w:fill="FFFFFF" w:val="clear"/>
        <w:spacing w:lineRule="auto" w:line="360"/>
        <w:ind w:right="14" w:firstLine="2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ейшей функцией предпринимательства является органи</w:t>
        <w:softHyphen/>
        <w:t>заторская, которая проявляется в принятии предпринимателями самостоятельного решения об организации собственного дела, его диверсификации, во внедрении внутрифирменного предприни</w:t>
        <w:softHyphen/>
        <w:t>мательства, в формировании предпринимательского управления, в создании сложных предпринимательских структур, в измене</w:t>
        <w:softHyphen/>
        <w:t>нии стратегии деятельности предпринимательской фирмы и т.д. Организаторская функция особенно четко проявляется в быстром развитии малого и среднего предпринимательства, а также в «кол</w:t>
        <w:softHyphen/>
        <w:t>лективном (сетевом) предпринимательстве», в создании народ</w:t>
        <w:softHyphen/>
        <w:t>ных предприятий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овательно, сущность предпринимательства наиболее ком</w:t>
        <w:softHyphen/>
        <w:t>плексно проявляется в сочетании всех присущих ему функций, которые объективно свойственны цивилизованному предприни</w:t>
        <w:softHyphen/>
        <w:t>мательству, но во многом зависят от самих субъектов предприни</w:t>
        <w:softHyphen/>
        <w:t>мательской деятельности, от системы государственной поддерж</w:t>
        <w:softHyphen/>
        <w:t>ки и регулирования предпринимательства.</w:t>
      </w:r>
    </w:p>
    <w:p>
      <w:pPr>
        <w:pStyle w:val="Normal"/>
        <w:shd w:fill="FFFFFF" w:val="clear"/>
        <w:spacing w:lineRule="auto" w:line="360"/>
        <w:ind w:right="175"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76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5 Экономическая деятельность малого предприятия</w:t>
      </w:r>
    </w:p>
    <w:p>
      <w:pPr>
        <w:pStyle w:val="Normal"/>
        <w:shd w:fill="FFFFFF" w:val="clear"/>
        <w:spacing w:lineRule="auto" w:line="360"/>
        <w:ind w:right="51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алое предприятие функционирует во всех сферах и отрас</w:t>
        <w:softHyphen/>
        <w:t>лях национального хозяйства, выполняя один или несколько ви</w:t>
        <w:softHyphen/>
        <w:t>дов деятельности. Однако следует иметь в виду, что отдельные виды деятельности разрешаются исключительно государственным предприятиям, а производство ряда товаров может быть осуще</w:t>
        <w:softHyphen/>
        <w:t>ствлено только на основании специального разрешения (лицен</w:t>
        <w:softHyphen/>
        <w:t>зии).</w:t>
      </w:r>
    </w:p>
    <w:p>
      <w:pPr>
        <w:pStyle w:val="Normal"/>
        <w:shd w:fill="FFFFFF" w:val="clear"/>
        <w:spacing w:lineRule="auto" w:line="360"/>
        <w:ind w:right="51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лое предприятие обладает самостоятельностью в своей хозяйственной деятельности, в распоряжении выпускаемой про</w:t>
        <w:softHyphen/>
        <w:t>дукцией, прибылью, оставшейся после уплаты налогов и других обязательных платежей, если иное не предусмотрено его уставом.</w:t>
      </w:r>
    </w:p>
    <w:p>
      <w:pPr>
        <w:pStyle w:val="Normal"/>
        <w:shd w:fill="FFFFFF" w:val="clear"/>
        <w:spacing w:lineRule="auto" w:line="360"/>
        <w:ind w:right="91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едприятиях всех видов основным обобщающим показа</w:t>
        <w:softHyphen/>
        <w:t>телем финансовых результатов является прибыль. Важный мо</w:t>
        <w:softHyphen/>
        <w:t>мент хозяйственной деятельности предприятия — планирование. Малое предприят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ельно планирует свою деятельность и определяет перспективы развития исходя из спроса на произ</w:t>
        <w:softHyphen/>
        <w:t>водимую продукцию (услуги) и необходимости обеспечения про</w:t>
        <w:softHyphen/>
        <w:t>изводственного и социального развития предприятия, повыше</w:t>
        <w:softHyphen/>
        <w:t>ния личных доходов его работников. Основу планов составляют договоры, заключенные самостоятельно с потребителями (покупателями) продукции (работ, услуг), а также с поставщиками сырья и материалов, необходимых для производства продукции. Дого</w:t>
        <w:softHyphen/>
        <w:t>воры могут заключаться и с соответствующими государственны</w:t>
        <w:softHyphen/>
        <w:t>ми органами.</w:t>
      </w:r>
    </w:p>
    <w:p>
      <w:pPr>
        <w:pStyle w:val="Normal"/>
        <w:shd w:fill="FFFFFF" w:val="clear"/>
        <w:spacing w:lineRule="auto" w:line="360"/>
        <w:ind w:right="130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либерализации цен предприятие реализует свою продукцию (работы, услуги), отходы производства по ценам и тарифам, устанавливаемым самостоятельно или на договорной основе, а в случаях, предусмотренных законодательством Рос</w:t>
        <w:softHyphen/>
        <w:t>сийской Федерации,— по государственным ценам.</w:t>
      </w:r>
    </w:p>
    <w:p>
      <w:pPr>
        <w:pStyle w:val="Normal"/>
        <w:shd w:fill="FFFFFF" w:val="clear"/>
        <w:spacing w:lineRule="auto" w:line="360"/>
        <w:ind w:right="5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ами формирования финансовых ресурсов предпри</w:t>
        <w:softHyphen/>
        <w:t>ятия в зависимости от его организационно-правовой формы яв</w:t>
        <w:softHyphen/>
        <w:t>ляются прибыль, амортизационные отчисления, средства, полу</w:t>
        <w:softHyphen/>
        <w:t>ченные от продажи ценных бумаг, паевые и иные взносы членов трудового коллектива, а также кредиты и другие поступления, не противоречащие закону.</w:t>
      </w:r>
    </w:p>
    <w:p>
      <w:pPr>
        <w:pStyle w:val="Normal"/>
        <w:shd w:fill="FFFFFF" w:val="clear"/>
        <w:spacing w:lineRule="auto" w:line="360"/>
        <w:ind w:right="5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хранения денежных средств и осуществления всех видов расчетных, кредитных и кассовых операций предприятие откры</w:t>
        <w:softHyphen/>
        <w:t>вает расчетный и другие счета в любом банке. Банк или его отде</w:t>
        <w:softHyphen/>
        <w:t>ления по месту регистрации предприятия обязаны открыть рас</w:t>
        <w:softHyphen/>
        <w:t>четный счет по требованию предприятия.</w:t>
      </w:r>
    </w:p>
    <w:p>
      <w:pPr>
        <w:pStyle w:val="Normal"/>
        <w:shd w:fill="FFFFFF" w:val="clear"/>
        <w:spacing w:lineRule="auto" w:line="360"/>
        <w:ind w:right="43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е несет полную ответственность за соблюдение кредитных договоров и расчетной дисциплины. Предприятие, не выполняющее свои обязательства по расчетам, может быть в су</w:t>
        <w:softHyphen/>
        <w:t>дебном порядке объявлено неплатежеспособным (банкротом) в соответствии с Законом Российской Федерации «О несостоятель</w:t>
        <w:softHyphen/>
        <w:t>ности (банкротстве)» от 27 октября 2002 года.</w:t>
      </w:r>
    </w:p>
    <w:p>
      <w:pPr>
        <w:pStyle w:val="Normal"/>
        <w:shd w:fill="FFFFFF" w:val="clear"/>
        <w:spacing w:lineRule="auto" w:line="360"/>
        <w:ind w:right="3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лое предприятие может заключать на общих основаниях договоры с иностранными партнерами и открывать инвалют</w:t>
        <w:softHyphen/>
        <w:t>ные счета. При условии соблюдения установленных правил малые предприятия могут самостоятельно выходить на международный рынок, за</w:t>
        <w:softHyphen/>
        <w:t>рабатывать валюту, а также приобретать ее, в том числе и на аукционах.</w:t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, системы и размер оплаты труда работников, а также другие виды доходов устанавливаются предприятием самостоя</w:t>
        <w:softHyphen/>
        <w:t>тельно. Предприятие независимо от вида собственности и орга</w:t>
        <w:softHyphen/>
        <w:t>низационно-правовой формы обеспечивает гарантированный за</w:t>
        <w:softHyphen/>
        <w:t>коном минимальный размер оплаты труда, условия труда и меры социальной защиты работников. При этом оно может самостоя</w:t>
        <w:softHyphen/>
        <w:t>тельно устанавливать для своих работников дополнительные от</w:t>
        <w:softHyphen/>
        <w:t>пуска, сокращенный рабочий день и иные льготы, а также поощрять работников организаций, обслуживающих трудовой коллектив и не входящих в состав предприятия (Таблица 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2 - Численность работников по видам экономической деятельности </w:t>
      </w:r>
    </w:p>
    <w:p>
      <w:pPr>
        <w:pStyle w:val="Normal"/>
        <w:shd w:fill="FFFFFF" w:val="clear"/>
        <w:ind w:left="10" w:hanging="1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 2006 году     </w:t>
      </w:r>
    </w:p>
    <w:p>
      <w:pPr>
        <w:pStyle w:val="Normal"/>
        <w:shd w:fill="FFFFFF" w:val="clear"/>
        <w:ind w:left="10" w:hanging="1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900"/>
        <w:gridCol w:w="1080"/>
        <w:gridCol w:w="900"/>
        <w:gridCol w:w="1104"/>
        <w:gridCol w:w="903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без внешних совместителей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численность внешних совместителей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численность работников, выполнявших работы по договорам гражданско-правового характера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итог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ове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итог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46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из них по видам экономической деятельност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, охота и лес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ловство, рыбо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я и розничная торгов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ы и ресто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 и предоставление соци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</w:tbl>
    <w:p>
      <w:pPr>
        <w:pStyle w:val="Normal"/>
        <w:shd w:fill="FFFFFF" w:val="clear"/>
        <w:ind w:left="10" w:hanging="1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коном предусмотрено, что предприятие обязано обеспечить своим работникам безопасные условия труда. Оно несет ответ</w:t>
        <w:softHyphen/>
        <w:t>ственность в установленном законодательством порядке за ущерб, причиненный их здоровью и трудоспособности. Работники малого предприятия подлежат социальному и медицинскому страхованию и социальному обеспечению в порядке и на услови</w:t>
        <w:softHyphen/>
        <w:t>ях, установленных для рабочих и служащих государственных пред</w:t>
        <w:softHyphen/>
        <w:t>приятий.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алое предприятие вносит взносы по социальному и медицинскому страхованию и социальному обеспечению работников в поряд</w:t>
        <w:softHyphen/>
        <w:t>ке и размерах, установленных действующим законодательством.</w:t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37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 Проблемы и перспективы развития предпринимательства в России</w:t>
      </w:r>
    </w:p>
    <w:p>
      <w:pPr>
        <w:pStyle w:val="Normal"/>
        <w:shd w:fill="FFFFFF" w:val="clear"/>
        <w:spacing w:lineRule="auto" w:line="360"/>
        <w:ind w:right="175" w:first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75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2.1 Основные проблемы развития предпринимательства в Росс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75" w:firstLine="36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 современной России сделаны шаги в сторону демократических преобразований и формирования рыночных отношений. Можно говорить о том, что миллионы российских граждан занимаются предпринимательской деятельностью, которая дает ощутимый экономический и социальный эффект. Однако, если рассматривать потенциальные возможности нашего общества, то доля предпринимательского сектора в укреплении рыночной экономики пока явно недостаточна. Развитие предпринимательства в регионах Российской Федерации сталкивается с многочисленными проблемами, которые являются в основном типичными:</w:t>
      </w:r>
    </w:p>
    <w:p>
      <w:pPr>
        <w:pStyle w:val="Normal"/>
        <w:shd w:fill="FFFFFF" w:val="clear"/>
        <w:spacing w:lineRule="auto" w:line="360"/>
        <w:ind w:right="17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сутствие действенных финансово-кредитных механизмов и материально-ресурсного обеспечения развития малого предпринимательства; </w:t>
      </w:r>
    </w:p>
    <w:p>
      <w:pPr>
        <w:pStyle w:val="Normal"/>
        <w:shd w:fill="FFFFFF" w:val="clear"/>
        <w:spacing w:lineRule="auto" w:line="360"/>
        <w:ind w:right="175" w:firstLine="360"/>
        <w:jc w:val="both"/>
        <w:rPr/>
      </w:pPr>
      <w:r>
        <w:rPr>
          <w:sz w:val="28"/>
          <w:szCs w:val="28"/>
        </w:rPr>
        <w:t>2) пробелы в действующем законодательстве, особенно налоговом;</w:t>
      </w:r>
    </w:p>
    <w:p>
      <w:pPr>
        <w:pStyle w:val="BodyTextIndent"/>
        <w:tabs>
          <w:tab w:val="clear" w:pos="708"/>
          <w:tab w:val="left" w:pos="5055" w:leader="none"/>
        </w:tabs>
        <w:suppressAutoHyphens w:val="true"/>
        <w:ind w:firstLine="360"/>
        <w:rPr>
          <w:spacing w:val="0"/>
          <w:szCs w:val="28"/>
        </w:rPr>
      </w:pPr>
      <w:r>
        <w:rPr>
          <w:spacing w:val="0"/>
          <w:szCs w:val="28"/>
        </w:rPr>
        <w:t>3) нехватка ресурсов, прежде всего финансовых;</w:t>
        <w:tab/>
      </w:r>
    </w:p>
    <w:p>
      <w:pPr>
        <w:pStyle w:val="BodyTextIndent"/>
        <w:suppressAutoHyphens w:val="true"/>
        <w:ind w:firstLine="360"/>
        <w:rPr/>
      </w:pPr>
      <w:r>
        <w:rPr>
          <w:spacing w:val="0"/>
          <w:szCs w:val="28"/>
        </w:rPr>
        <w:t>4) сложность доступа к деловой информации – сведения о продукте, конкуренте и т.п.;</w:t>
      </w:r>
    </w:p>
    <w:p>
      <w:pPr>
        <w:pStyle w:val="BodyTextIndent"/>
        <w:suppressAutoHyphens w:val="true"/>
        <w:ind w:firstLine="360"/>
        <w:rPr/>
      </w:pPr>
      <w:r>
        <w:rPr>
          <w:spacing w:val="0"/>
          <w:szCs w:val="28"/>
        </w:rPr>
        <w:t>5) неурегулированность вопросов, связанных с защитой прав работников, занятых в малом бизнесе;</w:t>
      </w:r>
    </w:p>
    <w:p>
      <w:pPr>
        <w:pStyle w:val="BodyTextIndent"/>
        <w:suppressAutoHyphens w:val="true"/>
        <w:ind w:firstLine="360"/>
        <w:rPr/>
      </w:pPr>
      <w:r>
        <w:rPr>
          <w:spacing w:val="0"/>
          <w:szCs w:val="28"/>
        </w:rPr>
        <w:t>6) отсутствие положительного имиджа отечественного предпринимателя;</w:t>
      </w:r>
    </w:p>
    <w:p>
      <w:pPr>
        <w:pStyle w:val="BodyTextIndent"/>
        <w:suppressAutoHyphens w:val="true"/>
        <w:ind w:firstLine="360"/>
        <w:rPr/>
      </w:pPr>
      <w:r>
        <w:rPr>
          <w:spacing w:val="0"/>
          <w:szCs w:val="28"/>
        </w:rPr>
        <w:t>7) нестабильность экономической ситуации в стране;</w:t>
      </w:r>
    </w:p>
    <w:p>
      <w:pPr>
        <w:pStyle w:val="BodyTextIndent"/>
        <w:suppressAutoHyphens w:val="true"/>
        <w:ind w:firstLine="360"/>
        <w:rPr/>
      </w:pPr>
      <w:r>
        <w:rPr>
          <w:spacing w:val="0"/>
          <w:szCs w:val="28"/>
        </w:rPr>
        <w:t>8) недобросовестность крупного бизнеса;</w:t>
      </w:r>
    </w:p>
    <w:p>
      <w:pPr>
        <w:pStyle w:val="BodyTextIndent"/>
        <w:suppressAutoHyphens w:val="true"/>
        <w:ind w:firstLine="360"/>
        <w:rPr/>
      </w:pPr>
      <w:r>
        <w:rPr>
          <w:spacing w:val="0"/>
          <w:szCs w:val="28"/>
        </w:rPr>
        <w:t>9) доступ к кредитным ресурсам и высокая ставка кредитования (22%);</w:t>
      </w:r>
    </w:p>
    <w:p>
      <w:pPr>
        <w:pStyle w:val="BodyTextIndent"/>
        <w:suppressAutoHyphens w:val="true"/>
        <w:ind w:firstLine="360"/>
        <w:rPr/>
      </w:pPr>
      <w:r>
        <w:rPr>
          <w:spacing w:val="0"/>
          <w:szCs w:val="28"/>
        </w:rPr>
        <w:t>10) правовая неграмотность самих предпринимателей;</w:t>
      </w:r>
    </w:p>
    <w:p>
      <w:pPr>
        <w:pStyle w:val="BodyTextIndent"/>
        <w:suppressAutoHyphens w:val="true"/>
        <w:ind w:firstLine="360"/>
        <w:rPr/>
      </w:pPr>
      <w:r>
        <w:rPr>
          <w:spacing w:val="0"/>
          <w:szCs w:val="28"/>
        </w:rPr>
        <w:t xml:space="preserve">11) отсутствие явного развития производства; </w:t>
      </w:r>
    </w:p>
    <w:p>
      <w:pPr>
        <w:pStyle w:val="BodyTextIndent"/>
        <w:suppressAutoHyphens w:val="true"/>
        <w:ind w:firstLine="360"/>
        <w:rPr>
          <w:spacing w:val="0"/>
          <w:szCs w:val="28"/>
        </w:rPr>
      </w:pPr>
      <w:r>
        <w:rPr>
          <w:spacing w:val="0"/>
          <w:szCs w:val="28"/>
        </w:rPr>
        <w:t>12) высокая планка единого социального налога (26%);</w:t>
      </w:r>
    </w:p>
    <w:p>
      <w:pPr>
        <w:pStyle w:val="BodyTextIndent"/>
        <w:suppressAutoHyphens w:val="true"/>
        <w:ind w:firstLine="360"/>
        <w:rPr>
          <w:spacing w:val="0"/>
          <w:szCs w:val="28"/>
        </w:rPr>
      </w:pPr>
      <w:r>
        <w:rPr>
          <w:spacing w:val="0"/>
          <w:szCs w:val="28"/>
        </w:rPr>
        <w:t>13) недостаточность кадрового потенциала;</w:t>
      </w:r>
    </w:p>
    <w:p>
      <w:pPr>
        <w:pStyle w:val="BodyTextIndent"/>
        <w:suppressAutoHyphens w:val="true"/>
        <w:ind w:firstLine="360"/>
        <w:rPr>
          <w:spacing w:val="0"/>
          <w:szCs w:val="28"/>
        </w:rPr>
      </w:pPr>
      <w:r>
        <w:rPr>
          <w:spacing w:val="0"/>
          <w:szCs w:val="28"/>
        </w:rPr>
        <w:t>14) длительное оформление документации, особенно на землю.</w:t>
      </w:r>
    </w:p>
    <w:p>
      <w:pPr>
        <w:pStyle w:val="Normal"/>
        <w:shd w:fill="FFFFFF" w:val="clear"/>
        <w:spacing w:lineRule="auto" w:line="360"/>
        <w:ind w:right="29" w:firstLine="346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важнейших проблем малого бизнеса в России явля</w:t>
        <w:softHyphen/>
        <w:t>ется кредитование. Кредиты предоставляются только под залог или поручительство, которые не всегда могут предоставить ма</w:t>
        <w:softHyphen/>
        <w:t>лые предприятия. Союзы малых предприятий, как и специаль</w:t>
        <w:softHyphen/>
        <w:t>ные фонды, в настоящее время не выступают поручителями по кредитам, получаемым этими предприятиями. Отсутствуют спе</w:t>
        <w:softHyphen/>
        <w:t>циальные банки по обслуживанию малого бизнеса. В особо труд</w:t>
        <w:softHyphen/>
        <w:t>ном положении оказываются частные малые предприятия. Невоз</w:t>
        <w:softHyphen/>
        <w:t>можность получения кредита исключает способность конкурировать с иными предприятиями.</w:t>
      </w:r>
    </w:p>
    <w:p>
      <w:pPr>
        <w:pStyle w:val="Normal"/>
        <w:spacing w:lineRule="auto" w:line="360"/>
        <w:ind w:right="176" w:firstLine="357"/>
        <w:jc w:val="both"/>
        <w:rPr>
          <w:sz w:val="28"/>
          <w:szCs w:val="28"/>
        </w:rPr>
      </w:pPr>
      <w:r>
        <w:rPr>
          <w:sz w:val="28"/>
          <w:szCs w:val="28"/>
        </w:rPr>
        <w:t>Это, прежде всего, – проблемы широкого «теневого» сектора предпринимательской деятельности, сложность и запутанность регионального законодательства, высокие административные барьеры, препятствующие возникновению новых фирм, недостаточность налоговых поступлений от малых предприятий в региональный и местный бюджеты.</w:t>
      </w:r>
    </w:p>
    <w:p>
      <w:pPr>
        <w:pStyle w:val="BodyTextIndent"/>
        <w:suppressAutoHyphens w:val="true"/>
        <w:ind w:firstLine="360"/>
        <w:rPr/>
      </w:pPr>
      <w:r>
        <w:rPr>
          <w:spacing w:val="0"/>
          <w:szCs w:val="28"/>
        </w:rPr>
        <w:t xml:space="preserve">Предприниматели отмечают также проблему слишком высоких налоговых ставок, сложность и запутанность налоговой системы, сложность и несовершенство законодательства, регистрирующего предприятия, регламентирующего их деятельность, например, сертификацию продукции, лицензирование и так далее. Препятствия на пути предпринимательства получили наименование «административные барьеры»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-540" w:right="175" w:firstLine="709"/>
        <w:outlineLvl w:val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75"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 Государственная поддержка малого предпринимательства</w:t>
      </w:r>
    </w:p>
    <w:p>
      <w:pPr>
        <w:pStyle w:val="Normal"/>
        <w:shd w:fill="FFFFFF" w:val="clear"/>
        <w:spacing w:lineRule="auto" w:line="360"/>
        <w:ind w:right="14" w:firstLine="3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ад малых предприятий в оздоровление экономики России сегодня явно недостаточен. Объясняется это как общим спадом произ</w:t>
        <w:softHyphen/>
        <w:t>водства и разрывом хозяйственных связей, так и отсутствием го</w:t>
        <w:softHyphen/>
        <w:t>сударственной поддержки малых предприятий. Между тем малые предприятия как неустойчивая предпринимательская структура, наиболее за</w:t>
        <w:softHyphen/>
        <w:t>висимая от колебаний рынка, нуждаются в разносторонней госу</w:t>
        <w:softHyphen/>
        <w:t>дарственной поддержке.</w:t>
      </w:r>
    </w:p>
    <w:p>
      <w:pPr>
        <w:pStyle w:val="Normal"/>
        <w:shd w:fill="FFFFFF" w:val="clear"/>
        <w:spacing w:lineRule="auto" w:line="360"/>
        <w:ind w:right="62" w:firstLine="3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шей стране существуют различные организационные формы под</w:t>
        <w:softHyphen/>
        <w:t xml:space="preserve">держки и защиты интересов малых предприятий. С этой целью созданы и ассоциации малых предприятий, Федерация развития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ки малого предпринимательства, действует Всемирная ассамблея мелких и средних предприятий, различные фонды раз</w:t>
        <w:softHyphen/>
        <w:t>вития и поддержки малого бизнеса. Однако, как правило, много</w:t>
        <w:softHyphen/>
        <w:t>численные фонды поддержки малого предпринимательства оза</w:t>
        <w:softHyphen/>
        <w:t xml:space="preserve">бочены собственными проблемами и реальной помощи малым предприятиям не оказывают. </w:t>
      </w:r>
    </w:p>
    <w:p>
      <w:pPr>
        <w:pStyle w:val="Normal"/>
        <w:shd w:fill="FFFFFF" w:val="clear"/>
        <w:spacing w:lineRule="auto" w:line="360"/>
        <w:ind w:left="10" w:right="34" w:firstLine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дательством государственная поддержка малого предпринимательства должна осуществляться по следующим направлениям:</w:t>
      </w:r>
    </w:p>
    <w:p>
      <w:pPr>
        <w:pStyle w:val="Normal"/>
        <w:shd w:fill="FFFFFF" w:val="clear"/>
        <w:spacing w:lineRule="auto" w:line="360"/>
        <w:ind w:left="10" w:right="34" w:firstLine="341"/>
        <w:jc w:val="both"/>
        <w:rPr/>
      </w:pPr>
      <w:r>
        <w:rPr>
          <w:color w:val="000000"/>
          <w:sz w:val="28"/>
          <w:szCs w:val="28"/>
        </w:rPr>
        <w:t>1) формирование инфраструктуры поддержки и развития малого предпринимательства;</w:t>
      </w:r>
    </w:p>
    <w:p>
      <w:pPr>
        <w:pStyle w:val="Normal"/>
        <w:shd w:fill="FFFFFF" w:val="clear"/>
        <w:spacing w:lineRule="auto" w:line="360"/>
        <w:ind w:left="10" w:right="34" w:firstLine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здание льготных условий использования субъектами малого предпринимательства государственных финансовых, материально-технических и информационных ресурсов, а также научно-технических разработок и технологий;</w:t>
      </w:r>
    </w:p>
    <w:p>
      <w:pPr>
        <w:pStyle w:val="Normal"/>
        <w:shd w:fill="FFFFFF" w:val="clear"/>
        <w:spacing w:lineRule="auto" w:line="360"/>
        <w:ind w:left="10" w:right="34" w:firstLine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становление упрощенной системы порядка регистрации субъектов малого предпринимательства, лицензирования их деятельности, сертификации их продукции, представления статистической и бухгалтерской отчетности;</w:t>
      </w:r>
    </w:p>
    <w:p>
      <w:pPr>
        <w:pStyle w:val="Normal"/>
        <w:shd w:fill="FFFFFF" w:val="clear"/>
        <w:spacing w:lineRule="auto" w:line="360"/>
        <w:ind w:left="10" w:right="34" w:firstLine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ддержка внешнеэкономической деятельности субъектов малого предпринимательства, включая содействие развитию их торговых,        научно-технических, производственных, информационных связей с зарубежными государствами;</w:t>
      </w:r>
    </w:p>
    <w:p>
      <w:pPr>
        <w:pStyle w:val="Normal"/>
        <w:shd w:fill="FFFFFF" w:val="clear"/>
        <w:spacing w:lineRule="auto" w:line="360"/>
        <w:ind w:left="10" w:right="34" w:firstLine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рганизация подготовки, переподготовки и повышения квалификации кадров для малых предприятий и другое.</w:t>
      </w:r>
    </w:p>
    <w:p>
      <w:pPr>
        <w:pStyle w:val="Normal"/>
        <w:shd w:fill="FFFFFF" w:val="clear"/>
        <w:spacing w:lineRule="auto" w:line="360"/>
        <w:ind w:right="34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луживает внимания опыт финансово-кредитной поддерж</w:t>
        <w:softHyphen/>
        <w:t>ки малого бизнеса со стороны государства через прямые и гаран</w:t>
        <w:softHyphen/>
        <w:t>тированные займы. Прямые займы выдаются небольшим фир</w:t>
        <w:softHyphen/>
        <w:t>мам на определенный срок под более низкие процентные ставки, чем кредит на частном рынке ссудного капитала. До 90% заемно</w:t>
        <w:softHyphen/>
        <w:t>го капитала кредиторов обеспечивается предоставляемыми государством гарантированными займами. Таким образом государство старается заинтересовать частные банки, торговые и промышленные корпорации, страховые компании, пенсионные фонды в предоставлении капитала мелким фирмам.</w:t>
      </w:r>
    </w:p>
    <w:p>
      <w:pPr>
        <w:pStyle w:val="Normal"/>
        <w:shd w:fill="FFFFFF" w:val="clear"/>
        <w:spacing w:lineRule="auto" w:line="360"/>
        <w:ind w:left="29" w:right="5" w:firstLine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пции государственной политики поддержки и развития малого предпринимательства сформулированы следующие комплексные меры по поддержке малого предпринимательства:</w:t>
      </w:r>
    </w:p>
    <w:p>
      <w:pPr>
        <w:pStyle w:val="Normal"/>
        <w:shd w:fill="FFFFFF" w:val="clear"/>
        <w:spacing w:lineRule="auto" w:line="360"/>
        <w:ind w:right="6" w:firstLine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тимизация нормативно-правовых основ государственного регулирования малого предпринимательства;</w:t>
      </w:r>
    </w:p>
    <w:p>
      <w:pPr>
        <w:pStyle w:val="Normal"/>
        <w:shd w:fill="FFFFFF" w:val="clear"/>
        <w:spacing w:lineRule="auto" w:line="360"/>
        <w:ind w:right="6" w:firstLine="346"/>
        <w:jc w:val="both"/>
        <w:rPr/>
      </w:pPr>
      <w:r>
        <w:rPr>
          <w:color w:val="000000"/>
          <w:sz w:val="28"/>
          <w:szCs w:val="28"/>
        </w:rPr>
        <w:t>2) совершенствование системы налогообложения малого предпринимательства;</w:t>
      </w:r>
    </w:p>
    <w:p>
      <w:pPr>
        <w:pStyle w:val="Normal"/>
        <w:shd w:fill="FFFFFF" w:val="clear"/>
        <w:spacing w:lineRule="auto" w:line="360"/>
        <w:ind w:right="6" w:firstLine="346"/>
        <w:jc w:val="both"/>
        <w:rPr/>
      </w:pPr>
      <w:r>
        <w:rPr>
          <w:color w:val="000000"/>
          <w:sz w:val="28"/>
          <w:szCs w:val="28"/>
        </w:rPr>
        <w:t>3) развитие системы финансово-кредитной поддержки малого предпринимательства;</w:t>
      </w:r>
    </w:p>
    <w:p>
      <w:pPr>
        <w:pStyle w:val="Normal"/>
        <w:shd w:fill="FFFFFF" w:val="clear"/>
        <w:spacing w:lineRule="auto" w:line="360"/>
        <w:ind w:right="6" w:firstLine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вершенствование механизмов использования государственного и муниципального имущества для развития малого предпринимательства;</w:t>
      </w:r>
    </w:p>
    <w:p>
      <w:pPr>
        <w:pStyle w:val="Normal"/>
        <w:shd w:fill="FFFFFF" w:val="clear"/>
        <w:spacing w:lineRule="auto" w:line="360"/>
        <w:ind w:right="6" w:firstLine="346"/>
        <w:jc w:val="both"/>
        <w:rPr/>
      </w:pPr>
      <w:r>
        <w:rPr>
          <w:color w:val="000000"/>
          <w:sz w:val="28"/>
          <w:szCs w:val="28"/>
        </w:rPr>
        <w:t>5) совершенствование информационной поддержки;</w:t>
      </w:r>
    </w:p>
    <w:p>
      <w:pPr>
        <w:pStyle w:val="Normal"/>
        <w:shd w:fill="FFFFFF" w:val="clear"/>
        <w:spacing w:lineRule="auto" w:line="360"/>
        <w:ind w:right="6" w:firstLine="346"/>
        <w:jc w:val="both"/>
        <w:rPr/>
      </w:pPr>
      <w:r>
        <w:rPr>
          <w:color w:val="000000"/>
          <w:sz w:val="28"/>
          <w:szCs w:val="28"/>
        </w:rPr>
        <w:t>6) укрепление и развитие системы подготовки кадров для малого предпринимательства;</w:t>
      </w:r>
    </w:p>
    <w:p>
      <w:pPr>
        <w:pStyle w:val="Normal"/>
        <w:shd w:fill="FFFFFF" w:val="clear"/>
        <w:spacing w:lineRule="auto" w:line="360"/>
        <w:ind w:right="6" w:firstLine="346"/>
        <w:jc w:val="both"/>
        <w:rPr/>
      </w:pPr>
      <w:r>
        <w:rPr>
          <w:color w:val="000000"/>
          <w:sz w:val="28"/>
          <w:szCs w:val="28"/>
        </w:rPr>
        <w:t>7) активная антимонопольная политика и пресечение недобросовестной конкуренции по отношению к малым предприятиям;</w:t>
      </w:r>
    </w:p>
    <w:p>
      <w:pPr>
        <w:pStyle w:val="Normal"/>
        <w:shd w:fill="FFFFFF" w:val="clear"/>
        <w:spacing w:lineRule="auto" w:line="360"/>
        <w:ind w:right="6" w:firstLine="346"/>
        <w:jc w:val="both"/>
        <w:rPr/>
      </w:pPr>
      <w:r>
        <w:rPr>
          <w:color w:val="000000"/>
          <w:sz w:val="28"/>
          <w:szCs w:val="28"/>
        </w:rPr>
        <w:t>8) совершенствование деятельности органов государственной поддержки малого предпринимательства.</w:t>
      </w:r>
    </w:p>
    <w:p>
      <w:pPr>
        <w:pStyle w:val="Normal"/>
        <w:shd w:fill="FFFFFF" w:val="clear"/>
        <w:spacing w:lineRule="auto" w:line="360"/>
        <w:ind w:left="29" w:right="5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малых предпринимательских форм происходит у нас сейчас в основном в посреднической сфере и в отраслях, не тре</w:t>
        <w:softHyphen/>
        <w:t>бующих значительных капитальных вложений — в торговле, об</w:t>
        <w:softHyphen/>
        <w:t>щественном питании, строительстве гражданских объектов, мел</w:t>
        <w:softHyphen/>
        <w:t>ком ремонте техники и машин, в сельском хозяйстве. Между тем такой мощный рынок, как сфера научно-технических новшеств и информации, не осваивается. С одной стороны, это обусловлено недостаточным вниманием к данным проблемам государственных структур управления, отсутствием правовых актов, обеспечиваю</w:t>
        <w:softHyphen/>
        <w:t>щих развитие малого научно-технического бизнеса, с другой — монополией государственных научно-исследовательских институ</w:t>
        <w:softHyphen/>
        <w:t>тов, сосредоточивших у себя весь объем финансирования науч</w:t>
        <w:softHyphen/>
        <w:t>ной сферы. Это привело к монополизму госсектора в науке и отсутствию внедренческих структур в материальной сфер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7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75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.3 Система налогообложения малого предпринимательс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7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моменту завершения формирования в 2002 году системы специальных налоговых режимов для представителей малого бизнеса на территории РФ было официально зарегистрировано около 850 тысяч предприятий, попадающих под категорию малого предпринимательства. Кроме того, к этому времени в России работало более 4 млн индивидуальных предпринимателей без образования юридического лица. Таким образом, в сферу налогообложения малого бизнеса попадало около 5 млн налогоплательщиков. В то же время, по оценке Госкомстата России, около 30% представителей этого бизнеса занимались предпринимательской деятельностью, не представляя никаких данных о своей деятельности в налоговые и статистические органы, 25-30% - представляли «нулевые» балансы и 3-5%, зарегистрировавших свою деятельность, - не вставали на учет в налоговых орган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7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этом сфера малого бизнеса не играла к тому времени существенной роли в формировании доходов бюджетов всех уровней. В бюджетную систему Российской Федерации от деятельности указанных предпринимателей поступало менее 1% от общей суммы доходов консолидированного бюдже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7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т особенностей деятельности малого бизнеса в виде отдельных законов был сформирован в Российской Федерации только спустя несколько лет после создания налоговой системы страны в двух формах. Первая – на упрощенном порядке определения налоговой базы и введения отчетности, вторая – на оценки потенциального дохода налогоплательщиков и установлении фиксированного размера платежей в бюдж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7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ая форма налогообложения не получила в Российской Федерации достаточного развития: ее применяли к концу 2002 года всего лишь около     50 тысяч организаций и чуть более 100 тысяч индивидуальных предпринимате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7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торая форма налогообложения малого бизнеса была введена в Российской Федерации в 1999 году. При ее введении преследовалась цель заставить платить налоги и вывести из «теневой» сферы сложно поддающийся учету налично-денежный оборот субъектов малого бизнеса, занимающихся такими видами деятельности, как розничная торговля, оказание бытовых услуг и ряд других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ыло принято решение о введении особого режима налогообложения отдельных организаций и предприни</w:t>
        <w:softHyphen/>
        <w:t>мателей путем установления вмененного дохода.  Это решение имело целью увеличение на</w:t>
        <w:softHyphen/>
        <w:t>логовых  поступлений в бюджетную систему страны. Введение системы налогообложения по методу вмененного дохода преследовало и другую не менее важную цель - упрощение процедур расчета и сбора налогов. Эта система в решающей степени упрощала для субъектов малого предпринимательства процесс ведения бухгалтерского учета и отчетнос</w:t>
        <w:softHyphen/>
        <w:t>ти, а также налогового уче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нципиальным отличием особого режима нало</w:t>
        <w:softHyphen/>
        <w:t>гообложения с помощью налога на вмененный доход от традиционных схем налогообложения частных предпри</w:t>
        <w:softHyphen/>
        <w:t>ятий является то, что база налогообложе</w:t>
        <w:softHyphen/>
        <w:t>ния по каждому налогоплательщику и объекту обложе</w:t>
        <w:softHyphen/>
        <w:t>ния определяется не по их отчетности, а на основе определенной расчетным путем доходности различных видов бизнеса в соответствующих региональных и других условиях. При этом расчет потенциального дохода привязан к исчерпывающему перечню формальных и легко проверяемых, в первую очередь физических, по</w:t>
        <w:softHyphen/>
        <w:t>казателей деятельности отдельных категорий налогопла</w:t>
        <w:softHyphen/>
        <w:t>тельщиков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тличие от упрощенной системы она с момента введения является обязательной для налогоплательщи</w:t>
        <w:softHyphen/>
        <w:t>ков, занимающихся определенными видами деятельности. Единый налог на вмененный доход к моменту введе</w:t>
        <w:softHyphen/>
        <w:t>ния его во всех  регионах   России уплачивали около 150 тыс. организаций и 1,3 млн индивидуальных пред</w:t>
        <w:softHyphen/>
        <w:t>принимателей. С введением и уплатой этого налога так</w:t>
        <w:softHyphen/>
        <w:t>же возник ряд проблем. Во многих субъектах Федера</w:t>
        <w:softHyphen/>
        <w:t>ции показатели базовой доходности, оказывающие вли</w:t>
        <w:softHyphen/>
        <w:t>яние на величину налога, были установлены для орга</w:t>
        <w:softHyphen/>
        <w:t>низации в заниженных размерах, что не обеспечивало компенсацию уплачиваемых ими налогов при общей системе налогообложения. В силу ряда обстоятельств, в том числе лоббирования и отдельных просчетов, устанавливаемый размер базовой доходности зачастую не был экономически обоснован. В результате показатели базо</w:t>
        <w:softHyphen/>
        <w:t>вой доходности по одним и тем же видам деятельности в различных регионах существенно разнились.</w:t>
      </w:r>
    </w:p>
    <w:p>
      <w:pPr>
        <w:pStyle w:val="Normal"/>
        <w:shd w:fill="FFFFFF" w:val="clear"/>
        <w:spacing w:lineRule="auto" w:line="360"/>
        <w:ind w:left="10" w:right="82" w:hanging="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сть необходимость существования для малого предпринимательства особой системы налогооб</w:t>
        <w:softHyphen/>
        <w:t>ложения, которая учитывала бы особенности функцио</w:t>
        <w:softHyphen/>
        <w:t>нирования этого сектора экономики. Указанная систе</w:t>
        <w:softHyphen/>
        <w:t>ма должна строиться исходя из определенных критериев, важ</w:t>
        <w:softHyphen/>
        <w:t>нейшие из которых следующие.</w:t>
      </w:r>
    </w:p>
    <w:p>
      <w:pPr>
        <w:pStyle w:val="Normal"/>
        <w:shd w:fill="FFFFFF" w:val="clear"/>
        <w:spacing w:lineRule="auto" w:line="360"/>
        <w:ind w:left="10" w:firstLine="34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о-первых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ействующий для любой налоговой системы принцип определенности налогообложения в на</w:t>
        <w:softHyphen/>
        <w:t>логообложении малого бизнеса должен быть доведен до совершенства.  Это означает, что данное законодательство обязано быть простым и попятным не только, специалистам, но и любому предпринимателю, не име</w:t>
        <w:softHyphen/>
        <w:t xml:space="preserve">ющему специального образования и подготовки. </w:t>
      </w:r>
    </w:p>
    <w:p>
      <w:pPr>
        <w:pStyle w:val="Normal"/>
        <w:shd w:fill="FFFFFF" w:val="clear"/>
        <w:spacing w:lineRule="auto" w:line="360"/>
        <w:ind w:left="10" w:firstLine="341"/>
        <w:jc w:val="both"/>
        <w:rPr/>
      </w:pPr>
      <w:r>
        <w:rPr>
          <w:iCs/>
          <w:color w:val="000000"/>
          <w:sz w:val="28"/>
          <w:szCs w:val="28"/>
        </w:rPr>
        <w:t>Во-вторых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обложение малого бизнеса должно предусматривать замену для этих организаций од</w:t>
        <w:softHyphen/>
        <w:t>ним налогом максимально возможного числа действующих в стране налогов и сборов. Естественно, что идеальная система налогообложения малого бизнеса пред</w:t>
        <w:softHyphen/>
        <w:t xml:space="preserve">полагает наличие всего одного налога,   но построить такую систему довольно сложно. Это связано, в частности,  со спецификой отдельных видов деятельности организаций.  </w:t>
      </w:r>
    </w:p>
    <w:p>
      <w:pPr>
        <w:pStyle w:val="Normal"/>
        <w:shd w:fill="FFFFFF" w:val="clear"/>
        <w:spacing w:lineRule="auto" w:line="360"/>
        <w:ind w:left="10" w:firstLine="35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-третьих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 бухгалтерского учета и отчет</w:t>
        <w:softHyphen/>
        <w:t>ности для малого предпринимательства должна быть максимально упрощена, одновременно позволяя осуще</w:t>
        <w:softHyphen/>
        <w:t>ствлять необходимый налоговый контроль за формиро</w:t>
        <w:softHyphen/>
        <w:t>ванием налоговой базы и полнотой уплаты соответству</w:t>
        <w:softHyphen/>
        <w:t>ющих налогов. При этом ведение соответствующего учета и отчетности не должно превращаться для малого предприятия в своего рода дополнительный вид дея</w:t>
        <w:softHyphen/>
        <w:t>тельности, а проводимые налоговыми органами проверки не должны отнимать много времени ни у проверяемых, ни у проверяющих.</w:t>
      </w:r>
    </w:p>
    <w:p>
      <w:pPr>
        <w:pStyle w:val="Normal"/>
        <w:shd w:fill="FFFFFF" w:val="clear"/>
        <w:spacing w:lineRule="auto" w:line="360"/>
        <w:ind w:left="10" w:right="10" w:firstLine="35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-четвертых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 налогообложения малого биз</w:t>
        <w:softHyphen/>
        <w:t>неса должна решать проблему укрывательства получа</w:t>
        <w:softHyphen/>
        <w:t>емых доходов и соответственно налогов, имея в виду, что именно малый бизнес действует в основном в сфе</w:t>
        <w:softHyphen/>
        <w:t>рах деятельности, связанных с оказанием услуг и вытекающими из этого огромными потоками налично-денеж</w:t>
        <w:softHyphen/>
        <w:t>ного обращения.</w:t>
      </w:r>
    </w:p>
    <w:p>
      <w:pPr>
        <w:pStyle w:val="Normal"/>
        <w:shd w:fill="FFFFFF" w:val="clear"/>
        <w:spacing w:lineRule="auto" w:line="360"/>
        <w:ind w:left="10" w:right="19" w:firstLine="3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наконец, </w:t>
      </w:r>
      <w:r>
        <w:rPr>
          <w:iCs/>
          <w:color w:val="000000"/>
          <w:sz w:val="28"/>
          <w:szCs w:val="28"/>
        </w:rPr>
        <w:t>в-пятых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 налогообложения должна побуждать организации малого бизнеса работать не только эффективно, но и открыто. Это можно дос</w:t>
        <w:softHyphen/>
        <w:t>тигнуть лишь благодаря установлению для этих орга</w:t>
        <w:softHyphen/>
        <w:t>низаций щадящей налоговой нагрузки по отношению к организациям, работающим в обычном налоговом ре</w:t>
        <w:softHyphen/>
        <w:t>жиме.</w:t>
      </w:r>
    </w:p>
    <w:p>
      <w:pPr>
        <w:pStyle w:val="Normal"/>
        <w:shd w:fill="FFFFFF" w:val="clear"/>
        <w:spacing w:lineRule="auto" w:line="360"/>
        <w:ind w:left="10" w:right="38" w:firstLine="3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ые в середине 2002 года и вступившие в дей</w:t>
        <w:softHyphen/>
        <w:t>ствие с 1 января       2003 года главы Налогового кодек</w:t>
        <w:softHyphen/>
        <w:t>са нацелены именно на решение этих задач и реализа</w:t>
        <w:softHyphen/>
        <w:t>цию государственной политики совершенствования си</w:t>
        <w:softHyphen/>
        <w:t>стемы налогообложения малого предпринимательства, в том числе на снижение налогового бремени, упроще</w:t>
        <w:softHyphen/>
        <w:t>ние процедур налогообложения и представления отчет</w:t>
        <w:softHyphen/>
        <w:t>ности, а также на создание благоприятных условий для легализации и развития малого предпринимательства.</w:t>
      </w:r>
    </w:p>
    <w:p>
      <w:pPr>
        <w:pStyle w:val="Normal"/>
        <w:shd w:fill="FFFFFF" w:val="clear"/>
        <w:spacing w:lineRule="auto" w:line="360"/>
        <w:ind w:left="62" w:firstLine="3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</w:t>
      </w:r>
    </w:p>
    <w:p>
      <w:pPr>
        <w:pStyle w:val="Heading5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</w:t>
      </w:r>
    </w:p>
    <w:p>
      <w:pPr>
        <w:pStyle w:val="Heading5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</w:t>
      </w:r>
    </w:p>
    <w:p>
      <w:pPr>
        <w:pStyle w:val="Heading5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</w:t>
      </w:r>
      <w:r>
        <w:rPr>
          <w:i w:val="false"/>
          <w:sz w:val="28"/>
        </w:rPr>
        <w:t>Заключение</w:t>
      </w:r>
    </w:p>
    <w:p>
      <w:pPr>
        <w:pStyle w:val="BodyTextIndent"/>
        <w:ind w:hanging="0"/>
        <w:rPr>
          <w:b/>
          <w:b/>
          <w:bCs/>
          <w:i/>
          <w:i/>
          <w:iCs/>
          <w:color w:val="000000"/>
          <w:spacing w:val="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pacing w:val="0"/>
          <w:sz w:val="28"/>
          <w:szCs w:val="28"/>
          <w:lang w:eastAsia="ru-RU"/>
        </w:rPr>
      </w:r>
    </w:p>
    <w:p>
      <w:pPr>
        <w:pStyle w:val="BodyTextIndent"/>
        <w:ind w:hanging="0"/>
        <w:rPr/>
      </w:pPr>
      <w:r>
        <w:rPr>
          <w:b/>
          <w:bCs/>
          <w:iCs/>
          <w:color w:val="000000"/>
          <w:spacing w:val="0"/>
          <w:szCs w:val="28"/>
          <w:lang w:eastAsia="ru-RU"/>
        </w:rPr>
        <w:t xml:space="preserve">     </w:t>
      </w:r>
      <w:r>
        <w:rPr>
          <w:spacing w:val="0"/>
          <w:szCs w:val="28"/>
        </w:rPr>
        <w:t>На основании вышеизложенного, хотелось бы подвести некоторые итоги. В процессе рассмотрения развития предпринимательства в России, было выяснено следующее. Малый бизнес обеспечивает необходимую мобильность в условиях рынка, создает глубокую специализацию и кооперацию, без которых немыслима его высокая эффективность. Он способен не только быстро заполнять ниши, образующиеся в потребительской сфере, но и сравнительно быстро окупаться. А также создавать атмосферу конкуренции и ту среду предпринимательства, без которой рыночная экономика невозмож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лкие и средние предприятия играют заметную роль в занятости, производстве отдельных товаров, исследовательских и научно-производственных разработках. Не малый успех малого бизнеса в этой области объясняется следующими причинами. Углубление специализации в научных разработках привело к тому, что во многих случаях небольшие фирмы идут по более простому или рискованному пути, работают в неперспективных отраслях. Мелкие фирмы охотнее берутся за освоение оригинальных нововведений. Малые предприятия стремятся как можно скорее наладить массовое производство. Что, прежде всего, приводит к расширению рынка предлагаемых товаров и услуг, что в свою очередь активно стимулирует процесс производства с целью наиболее быстрого удовлетворения спроса, мотивируемого разработками, проводимыми фирмами малого и среднего предпринимательств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ажность малых предприятий еще и в том, что ведя ожесточенную конкурентную борьбу за выживание, они вынуждены постоянно развиваться и адаптироваться к текущим условиям рынка, ведь чтобы существовать надо получать средства к существованию, а значит быть лучше других не только в количестве производимой продукции, но и в ее качестве, чтобы прибыль доставалась именно и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елкие и средние предприятия в свою очередь являются опорой для крупных компаний, так как массовый выпуск промышленных изделий длительного потребления (автомобилей, холодильников, телевизоров и т. п.) вызывает потребность в соответствующих промышленных услугах по ремонту и обслуживанию. Ведь из-за своей громоздкости крупные монополисты вынуждены затрачивать много усилий в этом направлении или создавать разветвленную сеть мелких филиалов, что само по себе тоже достаточно дорогостоящее занятие, служащее в основном для поддержания престижа крупной фирм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алые фирмы с меньшими затратами удовлетворяют потребности в дефицитных видах товаров и услуг на основе разработки местных источников и обеспечивает при этом большую занятость. С</w:t>
      </w:r>
      <w:r>
        <w:rPr>
          <w:sz w:val="28"/>
          <w:szCs w:val="28"/>
        </w:rPr>
        <w:t xml:space="preserve">оздавая новые рабочие места, происходит снижение уровня безработицы и социальной напряженности в стран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малого предпринимательства способствует постепенному созданию широкого слоя мелких собственников, так называемого среднего класса, самостоятельно обеспечивающих собственное благосостояние и достойный уровень жизни, являющихся основой социально-экономических реформ, гарантом политической стабильности и демократического развития общества. Однако, занятие малым бизнесом является не только источником средств 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уществованию, но и способом раскрытия внутреннего потенциала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</w:rPr>
        <w:t>малое предпринимательство ведет к оздоровлению экономики в целом и, следовательно, лучший выход для России – это создание такой политики государства, которая была бы направлена на расширение и развитие предприятий малого предпринимательства в нашей стран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днако, перспективность сектора малого и среднего бизнеса в современной экономике, не следует рассматривать лишь как очередную компанию в системе антикризисной политики правительства РФ. Именно малые предприятия, особенно в случае удовлетворительной разработки новой государственной политики в области малого предпринимательства, могут стать основой рыночных структур во многих отраслях, обеспечивая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.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тя у предприятий, как и у государства до сих пор остаются открытыми большое количество проблем, и до сих пор  сохраняется довольно сложное экономическое положение, все же продолжается реформирование экономики, что  способствует освоению  новой модели общественно-экономического развития, имеющей рыночную ориентацию. В современной политике государства все более акцентируется внимание в сторону доминирования частного сектора, либерализации практически всех отраслей экономики и активизации рыночных регуляторов, локализации очагов кризиса, ориентации на платежеспособный спрос, то есть создание благоприятных условий для скорого подъема промышлен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7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7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175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hd w:fill="FFFFFF" w:val="clear"/>
        <w:spacing w:lineRule="exact" w:line="226"/>
        <w:ind w:left="5" w:right="5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">
    <w:name w:val="Body Text Indent"/>
    <w:basedOn w:val="Normal"/>
    <w:qFormat/>
    <w:pPr>
      <w:widowControl/>
      <w:autoSpaceDE w:val="true"/>
      <w:spacing w:lineRule="auto" w:line="360"/>
      <w:ind w:firstLine="340"/>
      <w:jc w:val="both"/>
    </w:pPr>
    <w:rPr>
      <w:spacing w:val="5"/>
      <w:sz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53:00Z</dcterms:created>
  <dc:creator>User</dc:creator>
  <dc:description/>
  <dc:language>en-US</dc:language>
  <cp:lastModifiedBy>User</cp:lastModifiedBy>
  <cp:lastPrinted>2008-06-02T20:11:00Z</cp:lastPrinted>
  <dcterms:modified xsi:type="dcterms:W3CDTF">2008-06-02T16:15:00Z</dcterms:modified>
  <cp:revision>37</cp:revision>
  <dc:subject/>
  <dc:title/>
</cp:coreProperties>
</file>