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 Нормативно-правовые доку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логовый кодекс Российской Федерации.</w:t>
      </w:r>
    </w:p>
    <w:p>
      <w:pPr>
        <w:pStyle w:val="3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/>
        <w:t xml:space="preserve"> Федеральный закон Российской Федерации «О несостоятельности (банкротстве)» от 27.10.2002 №127-Ф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II</w:t>
      </w:r>
      <w:r>
        <w:rPr>
          <w:sz w:val="28"/>
        </w:rPr>
        <w:t xml:space="preserve"> Научно-методическ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кимов О. Ю. Малый и средний бизнес. Эволюция понятий, рыночная среда, проблемы развития / О. Ю. Акимов. – М.: Финансы и статистика, 2003. – 19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осударственная политика в области предпринимательства: зарубежный и отечественный опыт учеб. метод. комплекс / автор-сост. Б. В. Хохлов. – М.: АТиСО, 2006. – 1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убин Е. П. Государственное регулирование рыночной экономики и предпринимательства. Правовые проблемы / Е. П. Губин. – М.: Юристъ, 2005. – 31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уськов С. В. Организация предпринимательской деятельности:      учеб. пособие / С. В. Гуськов. – М.: Дашков и К, 2007. – 27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Лапуста М. Г. Предпринимательство / М. Г. Лапуста и др. – 2-е изд. – М.: Инфра-М, 2006. – 52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Малые предприятия. Организация, экономика, учет, налоги: учеб. пособие / под ред. В. Я. Горфинкеля и др. – М.: ЮНИТИ-ДАНА, 2001. – 357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ансков В. Г. Налоги и Налогообложение в Российской Федерации: учебник / В. Г. Пансков. – М.: МЦФЭР, 2004. – 57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редпринимательство: учебник / под ред. В. Я. Горфинкеля и др. – 4-е изд., перераб. и доп. – М.: ЮНИТИ-ДАНА, 2005. – 73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Российский статистический ежегодник. 2007. – М.: Росстат, 2007. – 826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2:00Z</dcterms:created>
  <dc:creator>User</dc:creator>
  <dc:description/>
  <dc:language>en-US</dc:language>
  <cp:lastModifiedBy>User</cp:lastModifiedBy>
  <cp:lastPrinted>2008-05-25T21:27:00Z</cp:lastPrinted>
  <dcterms:modified xsi:type="dcterms:W3CDTF">2008-05-25T17:28:00Z</dcterms:modified>
  <cp:revision>5</cp:revision>
  <dc:subject/>
  <dc:title/>
</cp:coreProperties>
</file>